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t>A Story of Caves</w:t>
      </w:r>
    </w:p>
    <w:p>
      <w:pPr>
        <w:pStyle w:val="Normal"/>
        <w:ind w:firstLine="720"/>
        <w:rPr/>
      </w:pPr>
      <w:r>
        <w:rPr/>
      </w:r>
    </w:p>
    <w:p>
      <w:pPr>
        <w:pStyle w:val="Normal"/>
        <w:ind w:firstLine="720"/>
        <w:rPr/>
      </w:pPr>
      <w:r>
        <w:rPr/>
        <w:t>The old Montgomery place? Sure, I know it. ‘Course, most folk round here call it “The Field” – with the capitals, just like that. The farmers in these parts don’t much like talkin’ about it nowadays, but it weren’t too long ago that the press and them cameras were all over the place, takin’ pictures. All hushed up, o’ course… after all, can’t have none of them media types havin’ proof of no spaceships.</w:t>
      </w:r>
    </w:p>
    <w:p>
      <w:pPr>
        <w:pStyle w:val="Normal"/>
        <w:ind w:firstLine="720"/>
        <w:rPr/>
      </w:pPr>
      <w:r>
        <w:rPr/>
        <w:t>Yeah, and you may laugh, but I ain’t a jokin’ man. Now, if you’ve come here for a laugh at an old man, I suggest you just turn round right now and head on back to your folks. But if you’re here for a story, son, then I think I may just be able to oblige you.</w:t>
      </w:r>
    </w:p>
    <w:p>
      <w:pPr>
        <w:pStyle w:val="Normal"/>
        <w:ind w:firstLine="720"/>
        <w:rPr/>
      </w:pPr>
      <w:r>
        <w:rPr/>
        <w:t>You young'uns might think our town's ol' and decrepit, but we were a young bustling trade-post then, with motor-hotels and stores springin' up as if planted like seeds.</w:t>
      </w:r>
    </w:p>
    <w:p>
      <w:pPr>
        <w:pStyle w:val="Normal"/>
        <w:ind w:firstLine="720"/>
        <w:rPr/>
      </w:pPr>
      <w:r>
        <w:rPr/>
        <w:t xml:space="preserve">The town was called Ritts after its founder, a retired frontiersman who planted his house straight in the middle of the desert. Back then, he was still alive, if a bit reclusive in his ol' age. </w:t>
      </w:r>
    </w:p>
    <w:p>
      <w:pPr>
        <w:pStyle w:val="Normal"/>
        <w:ind w:firstLine="720"/>
        <w:rPr/>
      </w:pPr>
      <w:r>
        <w:rPr/>
        <w:t>People speculated plenty on why Ritts founded his house, the Montgomery place, right where he did; the only things of note anywhere near it were the plateaus and the sands. Some people swear he knew that the highways would cut through his place, and create a burgeoning rest-stop; others think he found a treasure, and decided to sit on top of it.</w:t>
      </w:r>
    </w:p>
    <w:p>
      <w:pPr>
        <w:pStyle w:val="Normal"/>
        <w:ind w:firstLine="720"/>
        <w:rPr/>
      </w:pPr>
      <w:r>
        <w:rPr/>
        <w:t xml:space="preserve">'Course, I've got the true story. Though Ritts was reclusive, I got t'know him well, regardless; we became, y' could call it, friends... and I found out the real reason behind his stop. </w:t>
      </w:r>
    </w:p>
    <w:p>
      <w:pPr>
        <w:pStyle w:val="Normal"/>
        <w:ind w:firstLine="720"/>
        <w:rPr/>
      </w:pPr>
      <w:r>
        <w:rPr/>
        <w:t>The saucer in the sands.</w:t>
      </w:r>
    </w:p>
    <w:p>
      <w:pPr>
        <w:pStyle w:val="Normal"/>
        <w:ind w:firstLine="720"/>
        <w:rPr/>
      </w:pPr>
      <w:r>
        <w:rPr/>
        <w:t>It was two decades 'go when me and Ritts met. I'll tell you right off; I didn't like his face.</w:t>
      </w:r>
    </w:p>
    <w:p>
      <w:pPr>
        <w:pStyle w:val="Normal"/>
        <w:ind w:firstLine="720"/>
        <w:rPr/>
      </w:pPr>
      <w:r>
        <w:rPr/>
        <w:t>But that doesn't define the friendliness of a man. I managed to see past it, and found a good man. A hard man. But a good man. He'd had a family, a business, a claim in a land thought to speculate in oil. He'd been right well off.</w:t>
      </w:r>
    </w:p>
    <w:p>
      <w:pPr>
        <w:pStyle w:val="Normal"/>
        <w:ind w:firstLine="720"/>
        <w:rPr/>
      </w:pPr>
      <w:r>
        <w:rPr/>
        <w:t>And then they'd sucked the oil from right beneath his feet. And I ain't exaggeratin'. He came home one day to find his claim, his home, even his family, at the bottom of a big crater, all in a jumble not even God himself could sort out.</w:t>
      </w:r>
    </w:p>
    <w:p>
      <w:pPr>
        <w:pStyle w:val="Normal"/>
        <w:ind w:firstLine="720"/>
        <w:rPr/>
      </w:pPr>
      <w:r>
        <w:rPr/>
        <w:t>He fought like a madman to get his due, to do right by his fallen family, but those men in suits, they just say nothing and walk away. He'd never hurt a soul, mind. Hard though he was, he was a talkin' man.</w:t>
      </w:r>
    </w:p>
    <w:p>
      <w:pPr>
        <w:pStyle w:val="Normal"/>
        <w:ind w:firstLine="720"/>
        <w:rPr/>
      </w:pPr>
      <w:r>
        <w:rPr/>
        <w:t>So he hitched up and walked out of that courthouse, and just kept walking.</w:t>
      </w:r>
    </w:p>
    <w:p>
      <w:pPr>
        <w:pStyle w:val="Normal"/>
        <w:ind w:firstLine="720"/>
        <w:rPr/>
      </w:pPr>
      <w:r>
        <w:rPr/>
        <w:t>Followed a dry creekbed he knew, stopped when he felt like it. Felt like a momentous place, he said.</w:t>
      </w:r>
    </w:p>
    <w:p>
      <w:pPr>
        <w:pStyle w:val="Normal"/>
        <w:ind w:firstLine="720"/>
        <w:rPr/>
      </w:pPr>
      <w:r>
        <w:rPr/>
        <w:t>Later, on his deathbed, he laughed as he reminisced. He stopped there because he tripped over something shinin'. Something large, and flat, and round, a great silver disc buried deep in the sand.</w:t>
      </w:r>
    </w:p>
    <w:p>
      <w:pPr>
        <w:pStyle w:val="Normal"/>
        <w:ind w:firstLine="720"/>
        <w:rPr/>
      </w:pPr>
      <w:r>
        <w:rPr/>
        <w:t>Well, what do ya think he did next? He walked right back into town and he grabbed a shovel.</w:t>
      </w:r>
    </w:p>
    <w:p>
      <w:pPr>
        <w:pStyle w:val="Normal"/>
        <w:ind w:firstLine="720"/>
        <w:rPr/>
      </w:pPr>
      <w:r>
        <w:rPr/>
        <w:t xml:space="preserve">If he had the face of a god it wasn’t the otherworldly beautiful one of the generic deity of a typical religion. Perhaps his was the likeliness of one of the more exotic or prank ones since possibly the Spaghetti Monster could have had a face like his: eyes like meatballs in a lasagna face framed by vermicelli hair on a cannelloni neck. But apparently he had been handsome before the loss of his family, before going walkabout in madness, before grabbing the shovel, before excavating that alluring silver disc out in no-man’s-land. What happened to him he never told me before he died before me. I hated him, but he made--or unmade--me what I am. </w:t>
      </w:r>
    </w:p>
    <w:p>
      <w:pPr>
        <w:pStyle w:val="Normal"/>
        <w:ind w:firstLine="720"/>
        <w:rPr/>
      </w:pPr>
      <w:r>
        <w:rPr/>
        <w:t xml:space="preserve">He could have changed the world, but he changed no-one but himself. And me. More than anything, he changed me. And that is why I hate him. Do I hate myself? I might. Sometimes I do. But the truth is that I could never envision being in any other way than I am now. I hate it but I could never stop. Stop. Which was what he did: he stopped me, from where I was. Perhaps I reached out, and he reached out, and we touched or connected or </w:t>
      </w:r>
      <w:r>
        <w:rPr>
          <w:i/>
          <w:iCs/>
        </w:rPr>
        <w:t>something</w:t>
      </w:r>
      <w:r>
        <w:rPr/>
        <w:t xml:space="preserve">—how? Don’t ask, I don’t know and I wouldn’t answer you anyway—but my existence was stopped. And I </w:t>
      </w:r>
      <w:r>
        <w:rPr>
          <w:i/>
          <w:iCs/>
        </w:rPr>
        <w:t>became</w:t>
      </w:r>
      <w:r>
        <w:rPr/>
        <w:t xml:space="preserve">. I didn’t start, as such, since I was </w:t>
      </w:r>
      <w:r>
        <w:rPr>
          <w:i/>
          <w:iCs/>
        </w:rPr>
        <w:t>stopped</w:t>
      </w:r>
      <w:r>
        <w:rPr/>
        <w:t xml:space="preserve">, but in some way I am. Or </w:t>
      </w:r>
      <w:r>
        <w:rPr>
          <w:i/>
          <w:iCs/>
        </w:rPr>
        <w:t>un-am</w:t>
      </w:r>
      <w:r>
        <w:rPr/>
        <w:t xml:space="preserve"> vaguely, or at least grammatically akin to how the walking deceased of pulp fiction horror are un-dead. </w:t>
      </w:r>
    </w:p>
    <w:p>
      <w:pPr>
        <w:pStyle w:val="Normal"/>
        <w:ind w:firstLine="720"/>
        <w:rPr/>
      </w:pPr>
      <w:r>
        <w:rPr/>
        <w:t xml:space="preserve">And I have a mission. It is grim, it is tragic, but it is necessary. Apparently. I don’t understand it, but it has been underway longer than regular am-ness has been, and though I am stopped, I can’t stop it. Irony, but only surface-deep since I wouldn’t stop it even if I could. I </w:t>
      </w:r>
      <w:r>
        <w:rPr>
          <w:i/>
          <w:iCs/>
        </w:rPr>
        <w:t xml:space="preserve">bask </w:t>
      </w:r>
      <w:r>
        <w:rPr/>
        <w:t xml:space="preserve">in it! It un-is </w:t>
      </w:r>
      <w:r>
        <w:rPr>
          <w:i/>
          <w:iCs/>
        </w:rPr>
        <w:t>me</w:t>
      </w:r>
      <w:r>
        <w:rPr/>
        <w:t>! Non-I finally has a purpose. That is why I hate him, though he is dead now, and why even that hate is surface-deep only. And there are others too. My mission may be solitary, but I am not alone.</w:t>
      </w:r>
    </w:p>
    <w:p>
      <w:pPr>
        <w:pStyle w:val="Normal"/>
        <w:ind w:firstLine="720"/>
        <w:rPr/>
      </w:pPr>
      <w:r>
        <w:rPr/>
        <w:t>I gather my belongings and arrive at the subway. Even during rush hour, it remains sparsely occupied. Leave it to this city to embark on an ambitious multi-million dollar project, then place it so far out of the way that it benefits almost nobody. Is this really the kind of forethought that our tax dollars empower?</w:t>
      </w:r>
    </w:p>
    <w:p>
      <w:pPr>
        <w:pStyle w:val="Normal"/>
        <w:ind w:firstLine="720"/>
        <w:rPr/>
      </w:pPr>
      <w:r>
        <w:rPr/>
        <w:t>I get in the train and sit down. Now it's mostly businessmen, with a smattering of people in plainclothes. A single mother with a toddler sits in the back. Funny how that works out. All these people, coming from many locations, soon departing to many locations. But for now, we all are moving in the same direction. Soon, the train departs.</w:t>
      </w:r>
    </w:p>
    <w:p>
      <w:pPr>
        <w:pStyle w:val="Normal"/>
        <w:ind w:firstLine="720"/>
        <w:rPr/>
      </w:pPr>
      <w:r>
        <w:rPr/>
        <w:t>A jolt shakes the whole train. I lose contact with the seat, and for a brief moment it feels like I am slowly sliding toward the back of the subway. Like the train has decided to leave me behind. I regain my balance, but the vision still haunts my memory. Me, sliding down the row of seats, then out the back, then lying on the tracks. In a sense, this is my mission. Soon, I will get off this subway train. I will walk, I will enter the building. And then, it will be as if the world had left me behind.</w:t>
      </w:r>
    </w:p>
    <w:p>
      <w:pPr>
        <w:pStyle w:val="Normal"/>
        <w:ind w:firstLine="720"/>
        <w:rPr/>
      </w:pPr>
      <w:r>
        <w:rPr/>
        <w:t>The train grinds to a slow halt, the sound like the screech of tortured souls. Yet it's somehow comforting to me- I've been waiting years for this moment. I gather my belongings and step off the train, onto a small platform. The station isn't much- just the wooden platform I'm standing on, a stand for tickets, and a board with train departure and arrival times.</w:t>
      </w:r>
    </w:p>
    <w:p>
      <w:pPr>
        <w:pStyle w:val="Normal"/>
        <w:ind w:firstLine="720"/>
        <w:rPr/>
      </w:pPr>
      <w:r>
        <w:rPr/>
        <w:t>Ahead, a solitary building rests, its tired bones sagging into the dirt. Its unassuming grey concrete walls stand out against the backdrop of green country, and the front door lies hanging open, one hinge missing. Grass brushes against my pants as I head towards the building and its gaping entrance, like a rip in the fabric of the universe.</w:t>
        <w:br/>
        <w:t>Inside, the temperature changes abruptly- warm and sunny to cold like a crypt in a second. A cool breeze echoes through the darkness, one that wasn't blowing outside.</w:t>
        <w:br/>
        <w:t>Then, that's it- the door swings shut behind me and the inside of the building is bathed in a cold blue glow. But I'm not inside a building anymore- water laps at the edges of the chunk of concrete I'm standing on. I turn around, and the doorframe is gone- all that I see is cave walls, covered in glowing mushrooms. It's a tunnel, and I'm at the end of it, the other side unseen, obscured by fog and gloom in the distance. The world has left me behind.</w:t>
      </w:r>
    </w:p>
    <w:p>
      <w:pPr>
        <w:pStyle w:val="Normal"/>
        <w:ind w:firstLine="720"/>
        <w:rPr/>
      </w:pPr>
      <w:r>
        <w:rPr/>
        <w:t>I walked further into the cave, tiptoeing so as to not awaken anything that might be inside. Given the advanced magical capabilities I saw exhibited by that door, they probably had all sorts of traps just waiting to go off if they detected an intruder. After all, the last time it happened they almost went extinct.</w:t>
      </w:r>
    </w:p>
    <w:p>
      <w:pPr>
        <w:pStyle w:val="Normal"/>
        <w:ind w:firstLine="720"/>
        <w:rPr/>
      </w:pPr>
      <w:r>
        <w:rPr/>
        <w:t>But that was centuries ago. For all I knew, they might not even be here anymore. Perhaps they had all migrated somewhere else, and simply left the entry point intact. Perhaps the location I had been given was wrong. Perhaps I -- suddenly, I heard a soft sound. The squeal of a baby Mimiga, probably lost and looking for its mother. And then, I knew this was the place I had been searching for all these years. This was the land my ancestors had foreseen in their legends, the land my parents had told me about at bedtime when I was just a small child made of quintupled pixels. This was the legendary Lost Cave of Daisuke Amaya. And I was going to steal its most valuable artifact.</w:t>
      </w:r>
    </w:p>
    <w:p>
      <w:pPr>
        <w:pStyle w:val="Normal"/>
        <w:ind w:firstLine="720"/>
        <w:rPr/>
      </w:pPr>
      <w:r>
        <w:rPr/>
        <w:t>Searching through the cave, I came upon Daisuke's corpse. Charred and broken beyond measure. I took it's eyeless skull, and put it in my Hello Kitty backpack, given to me by my grandmother in that cold winter afternoon all those years ago. Later, I came to find myself completely lost. I started to feel fear, hearing screeching sounds, unable to know if they were creations of my imagination or constructs of my poor skills at chiptunes. Panic was setting in, and I longed for someone to talk to. I remembered keeping the skull. I took it from the backpack. It was warm to the touch and seemed to emanate a soft reddish brown hue. Turning it, I faced it towards me and we locked eye to eye, with its toothless grin upon me.</w:t>
      </w:r>
    </w:p>
    <w:p>
      <w:pPr>
        <w:pStyle w:val="Normal"/>
        <w:ind w:firstLine="720"/>
        <w:rPr/>
      </w:pPr>
      <w:r>
        <w:rPr/>
        <w:t>The charred skull of Daisuke Amaya emanated malignant vibrational modes. Octaves of obscenity permeated my soul, and a black light, brighter than any I had ever seen, scorched my vision. My soul descended into searing darkness. And then I passed from this world.</w:t>
      </w:r>
    </w:p>
    <w:p>
      <w:pPr>
        <w:pStyle w:val="Normal"/>
        <w:ind w:firstLine="720"/>
        <w:rPr/>
      </w:pPr>
      <w:r>
        <w:rPr/>
        <w:t>I awoke in a dank room, clutching my Hello Kitty backpack. There was scarce light in the room, filtered red through a small painted window. The room was made of stone blocks, cold and coarse, with a thin layer of moss. In the center of the room lay a pile of burnt branches and twigs, a bonfire that had gone out centuries ago.</w:t>
      </w:r>
    </w:p>
    <w:p>
      <w:pPr>
        <w:pStyle w:val="Normal"/>
        <w:ind w:firstLine="720"/>
        <w:rPr/>
      </w:pPr>
      <w:r>
        <w:rPr/>
        <w:t>I rifled through my backpack and pulled out a large claw, likely a Mimiga claw. In my dazed state, a gentle tide of memory flowed into my awareness. I remembered finding a cave, forgotten, lost in the woods, and hearing a child Mimiga cry out. Why was I in that cave, what was I looking for? And more importantly ... where am I now?</w:t>
      </w:r>
    </w:p>
    <w:p>
      <w:pPr>
        <w:pStyle w:val="Normal"/>
        <w:ind w:firstLine="720"/>
        <w:rPr/>
      </w:pPr>
      <w:r>
        <w:rPr/>
        <w:t>I walked through the seemingly-abandoned cave,  trying to distinguish shapes in the red hue. Anything could potentially help me. It's not like I knew of anything else to do. The backpack bounced up and down my back as I ran away from the middle of the room, to the outer walls. My fingers clutched the Mimiga claw tightly in case danger came my way.</w:t>
      </w:r>
    </w:p>
    <w:p>
      <w:pPr>
        <w:pStyle w:val="Normal"/>
        <w:ind w:firstLine="720"/>
        <w:rPr/>
      </w:pPr>
      <w:r>
        <w:rPr/>
        <w:t>Walking around the perimeter, I found only walls, and then... a door. It appeared purple in the red light. The door was simple, mundane, uninteresting. I wondered if the Mimiga scream I had heard earlier came from behind this door.</w:t>
      </w:r>
    </w:p>
    <w:p>
      <w:pPr>
        <w:pStyle w:val="Normal"/>
        <w:ind w:firstLine="720"/>
        <w:rPr/>
      </w:pPr>
      <w:r>
        <w:rPr/>
        <w:t xml:space="preserve">My grip on the claw tightened in anticipation. I reached for the door handle, turned it, and pushed. </w:t>
      </w:r>
    </w:p>
    <w:p>
      <w:pPr>
        <w:pStyle w:val="Normal"/>
        <w:ind w:firstLine="720"/>
        <w:rPr/>
      </w:pPr>
      <w:r>
        <w:rPr/>
        <w:t>What I found was no Mimiga. I dropped the Mimiga claw in shock, but made no effort to retrieve it. It would be no use for me now. None of the contents of my backpack could help me now.</w:t>
      </w:r>
    </w:p>
    <w:p>
      <w:pPr>
        <w:pStyle w:val="Normal"/>
        <w:ind w:firstLine="720"/>
        <w:rPr/>
      </w:pPr>
      <w:r>
        <w:rPr/>
        <w:t>For what I found behind the door was something extraordinary. It was grotesque, yet beautiful. It was horrifying, yet alluring. Something drew me to it, a morbid, suicidal curiosity. I could not overcome what I had found, but I knew I had to try.</w:t>
      </w:r>
    </w:p>
    <w:p>
      <w:pPr>
        <w:pStyle w:val="Normal"/>
        <w:ind w:firstLine="720"/>
        <w:rPr/>
      </w:pPr>
      <w:r>
        <w:rPr/>
        <w:t>So I collected myself, and prepared to face… the Mimiga Labyrinth.</w:t>
      </w:r>
    </w:p>
    <w:p>
      <w:pPr>
        <w:pStyle w:val="Normal"/>
        <w:ind w:firstLine="720"/>
        <w:rPr/>
      </w:pPr>
      <w:r>
        <w:rPr/>
        <w:t xml:space="preserve">I was right when I said it was not </w:t>
      </w:r>
      <w:r>
        <w:rPr>
          <w:i/>
          <w:iCs/>
        </w:rPr>
        <w:t>a</w:t>
      </w:r>
      <w:r>
        <w:rPr/>
        <w:t xml:space="preserve"> Mimiga I saw, for it was a thousand. Somehow, the stupid Mimigas had thought it would be a good idea to store all their unimportant dead bodies in this maze. I mean, look at the graveyard. There were barely any graves, so it makes you wonder where the rest went. Well, I guess I finally knew. (Why didn’t they just throw the corpses off of the island, dangit?) Looking around, I saw horrible bodies piled to the ceiling, some rotted away entirely and some just beginning to decay in the gloom. I looked into the black sockets of their collective eyes and knew that I would have to climb through this putrefied graveyard. Why, I wasn’t sure. But there was something, something I couldn’t comprehend, deep inside this labyrinth. It had me deep in its thrall, and I was going to find it.</w:t>
      </w:r>
    </w:p>
    <w:p>
      <w:pPr>
        <w:pStyle w:val="Normal"/>
        <w:ind w:firstLine="720"/>
        <w:rPr/>
      </w:pPr>
      <w:r>
        <w:rPr/>
        <w:t>As I began to wade through the sea of bodies (as well as curse every stinkin' Mimiga I knew), an ancient hand clasped around my ankle, and a million Mimiga corpses rose up around me. Whatever was lost in this ancient graveyard, it wasn’t going to be obtained easily.</w:t>
      </w:r>
    </w:p>
    <w:p>
      <w:pPr>
        <w:pStyle w:val="Normal"/>
        <w:ind w:firstLine="720"/>
        <w:rPr/>
      </w:pPr>
      <w:r>
        <w:rPr/>
        <w:t>I kicked at the one holding on to my ankle.</w:t>
      </w:r>
    </w:p>
    <w:p>
      <w:pPr>
        <w:pStyle w:val="Normal"/>
        <w:ind w:firstLine="720"/>
        <w:rPr/>
      </w:pPr>
      <w:r>
        <w:rPr/>
        <w:t>“</w:t>
      </w:r>
      <w:r>
        <w:rPr/>
        <w:t>Get off you dir–!” I turned around.</w:t>
      </w:r>
    </w:p>
    <w:p>
      <w:pPr>
        <w:pStyle w:val="Normal"/>
        <w:ind w:firstLine="720"/>
        <w:rPr/>
      </w:pPr>
      <w:r>
        <w:rPr/>
        <w:t>A mountain of Mimiga corpses slowly flattened into a mob as each of them made their way toward me. There were thousands upon thousands, rolling over each other, gasping, screaming. The ones in pieces on the ground pawed at my feet. I could no longer see anything in any direction other than the gaping jaws and black eyes of corpses. It smelled bad before, now that they were moving it was worse; the air now carried the impenetrable stench of decay. I was more than afraid.</w:t>
      </w:r>
    </w:p>
    <w:p>
      <w:pPr>
        <w:pStyle w:val="Normal"/>
        <w:ind w:firstLine="720"/>
        <w:rPr/>
      </w:pPr>
      <w:r>
        <w:rPr/>
        <w:t>I ran without thinking, desperately, my heart racing, striking at anything that touched me. I forgot about the object I had entered this maze to find in the first place. The corridors of the maze became less of a logical dilemma and more a way of escape.</w:t>
        <w:br/>
        <w:t xml:space="preserve">Left, right, right, left, away, fear, run. </w:t>
      </w:r>
    </w:p>
    <w:p>
      <w:pPr>
        <w:pStyle w:val="Normal"/>
        <w:ind w:firstLine="720"/>
        <w:rPr/>
      </w:pPr>
      <w:r>
        <w:rPr/>
        <w:t>Running, my ankle begins to throb with pain. I can't do it anymore. I see a wall up ahead. I really have no choice now. I must fight. Funny how you never understand the psychology of fear as well as you would if you experienced it first-hand. Now I know. I continue for a while longer, looking for a weapon. Rocks? Sticks? Nothing. Looks like it will be my bare hands.</w:t>
      </w:r>
    </w:p>
    <w:p>
      <w:pPr>
        <w:pStyle w:val="Normal"/>
        <w:ind w:firstLine="720"/>
        <w:rPr/>
      </w:pPr>
      <w:r>
        <w:rPr/>
        <w:t>I smack one with my fist. It's very light. It flies all the way across the cave. Impressive. I fight a few more, before they begin to overwhelm. I cannot fight them.</w:t>
      </w:r>
    </w:p>
    <w:p>
      <w:pPr>
        <w:pStyle w:val="Normal"/>
        <w:ind w:firstLine="720"/>
        <w:rPr/>
      </w:pPr>
      <w:r>
        <w:rPr/>
        <w:t>"This thing is a maze, yeah?" I think to myself. "So then all I must do is evade them and hide in the maze." Suddenly, a light goes out. I am still near the Mimigas... but I cannot see them. Now is my chance.</w:t>
      </w:r>
    </w:p>
    <w:p>
      <w:pPr>
        <w:pStyle w:val="Normal"/>
        <w:ind w:firstLine="720"/>
        <w:rPr/>
      </w:pPr>
      <w:r>
        <w:rPr/>
        <w:t>I took cover around a thick slab of stone, but even before I could think of turning back, the roof of the tunnel collapsed and debris blocked the way behind me. I caught my breath, safe from the swarm, but now trapped within a sandy enclave.</w:t>
      </w:r>
    </w:p>
    <w:p>
      <w:pPr>
        <w:pStyle w:val="Normal"/>
        <w:ind w:firstLine="720"/>
        <w:rPr/>
      </w:pPr>
      <w:r>
        <w:rPr/>
        <w:t>The fine grains of ground shifted beneath my feet. Throughout the dark of the cave, I see myself on the edge of a sandy vortex, the antlion maw of the robotic Omega trying to pull me into its grasp.</w:t>
      </w:r>
    </w:p>
    <w:p>
      <w:pPr>
        <w:pStyle w:val="Normal"/>
        <w:ind w:firstLine="720"/>
        <w:rPr/>
      </w:pPr>
      <w:r>
        <w:rPr/>
        <w:t>I know I am weak. I know I am unarmed. Yet, for just one moment, I knew I had to save myself.</w:t>
      </w:r>
    </w:p>
    <w:p>
      <w:pPr>
        <w:pStyle w:val="Normal"/>
        <w:ind w:firstLine="720"/>
        <w:rPr/>
      </w:pPr>
      <w:r>
        <w:rPr/>
        <w:t>I jumped from my perch towards the monster, and with nothing more than my fist, I smashed the monster's metal control into its own jaw. I felt the yank and jolt of electric discharge tear through my arm and into my chest. The black of the cave overwhelmed me.</w:t>
      </w:r>
    </w:p>
    <w:p>
      <w:pPr>
        <w:pStyle w:val="Normal"/>
        <w:ind w:firstLine="720"/>
        <w:rPr/>
      </w:pPr>
      <w:r>
        <w:rPr/>
        <w:t>... and yet still I awoke, to the village's ambient drone.</w:t>
      </w:r>
    </w:p>
    <w:p>
      <w:pPr>
        <w:pStyle w:val="Normal"/>
        <w:ind w:firstLine="720"/>
        <w:rPr/>
      </w:pPr>
      <w:r>
        <w:rPr/>
        <w:t>This was too much.  My body was scuffed, and my mind was fraying.  But I had a duty, not to myself, or any notion of simple revenge, to destroy the village and the terror it housed.  It was that fact-- that knot of reality-- what kept my mind from unraveling.  I slipped away to relative safety, and cleared my mind of the buzzing, external as well as internal.  The one resource I had then, was time.  With it, I could acquire more options.  I fled.</w:t>
      </w:r>
    </w:p>
    <w:p>
      <w:pPr>
        <w:pStyle w:val="Normal"/>
        <w:ind w:firstLine="720"/>
        <w:rPr/>
      </w:pPr>
      <w:r>
        <w:rPr/>
        <w:t>I have been moving so swiftly in these last two years, that those awful things in that village must not have had time to outpace me.  I have done terrible things to acquire what I needed. My strides have been vast.  I have three devices.  One nullifies an electromagnetic field, and has much the appearance of a flashlight.  The other is a North Korean tunneling device- simple enough, despite the heat and noise. The last is something one in your position would know simply as a 'suitcase nuke.'  It's been explained that your associates are suited for tasks that are best left out of sight and mind.  I hope that the severity at the task at hand has been explained well enough to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22:07:00Z</dcterms:created>
  <dc:creator>Connor Wilson</dc:creator>
  <dc:description/>
  <cp:keywords/>
  <dc:language>en-US</dc:language>
  <cp:lastModifiedBy>Connor Wilson</cp:lastModifiedBy>
  <dcterms:modified xsi:type="dcterms:W3CDTF">2012-02-01T19:14:00Z</dcterms:modified>
  <cp:revision>5</cp:revision>
  <dc:subject/>
  <dc:title/>
</cp:coreProperties>
</file>