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ACULDADE DE DIREI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RABALHO DO 1º BIMESTRE – 2ª PAR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: Direito Administrativo</w:t>
        <w:tab/>
        <w:tab/>
        <w:tab/>
        <w:tab/>
        <w:tab/>
        <w:t xml:space="preserve">   Prof. Msc. João Paulo Miran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º SEMESTRE (   ) Matutino   (   ) Noturno </w:t>
        <w:tab/>
        <w:tab/>
        <w:tab/>
        <w:tab/>
        <w:t xml:space="preserve">         (   ) FCR   (   ) UNIRONDO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unos(as)______________________________________________________  Data: __/___/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t-BR"/>
        </w:rPr>
      </w:pPr>
      <w:r>
        <w:rPr>
          <w:rFonts w:cs="Arial" w:ascii="Arial" w:hAnsi="Arial"/>
          <w:b/>
          <w:bCs/>
          <w:sz w:val="20"/>
          <w:szCs w:val="20"/>
          <w:lang w:eastAsia="pt-BR"/>
        </w:rPr>
        <w:t>RECURSO ESPECIAL Nº 402.638 - DF (2002/0002731-6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t-BR"/>
        </w:rPr>
      </w:pPr>
      <w:r>
        <w:rPr>
          <w:rFonts w:cs="Arial" w:ascii="Arial" w:hAnsi="Arial"/>
          <w:b/>
          <w:bCs/>
          <w:sz w:val="20"/>
          <w:szCs w:val="20"/>
          <w:lang w:eastAsia="pt-BR"/>
        </w:rPr>
        <w:t>PROCESSUAL CIVIL. SUSPENSÃO DO PROCESSO. AÇÃO CIVIL PÚBLICA PENDENTE. AÇÃO DE INDENIZAÇÃO CONEXA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  <w:lang w:eastAsia="pt-BR"/>
        </w:rPr>
        <w:t>1. Ação de indenização motivada pela não concessão do habite-se gerando danos emergentes e lucros cessantes. Impossibilidade de comprovação dos danos de sede de recurso especial porquanto a cognição, sob esse ângulo, encontra-se interditada pela Súmula n.º 07, do STJ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  <w:lang w:eastAsia="pt-BR"/>
        </w:rPr>
        <w:t>2. Ação Civil Pública proposta pelo Ministério Público na qual obteve antecipação de tutela para obstar a concessão do habite-se e alvará de funcionamento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  <w:lang w:eastAsia="pt-BR"/>
        </w:rPr>
        <w:t>3. Havendo conexão por prejudicialidade ente ações e não reunidos os processos, impõe-se a suspensão do feito cuja solução depende de premissa a ser decidida com força de coisa julgada noutro juízo. Suspensão prejudicial ( art. 265, IV, "a", do CPC)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  <w:lang w:eastAsia="pt-BR"/>
        </w:rPr>
        <w:t xml:space="preserve">4. Sob esse aspecto, merece enfatizar que a matéria encontra-se em fase de julgamento pelo Tribunal de Justiça do Distrito Federal e Territórios cujo desate é deveras influente posto que, legitimada ao ângulo político-administrativo a </w:t>
      </w:r>
      <w:r>
        <w:rPr>
          <w:rFonts w:cs="Arial" w:ascii="Arial" w:hAnsi="Arial"/>
          <w:i/>
          <w:iCs/>
          <w:sz w:val="20"/>
          <w:szCs w:val="20"/>
          <w:lang w:eastAsia="pt-BR"/>
        </w:rPr>
        <w:t xml:space="preserve">causa petendi </w:t>
      </w:r>
      <w:r>
        <w:rPr>
          <w:rFonts w:cs="Arial" w:ascii="Arial" w:hAnsi="Arial"/>
          <w:sz w:val="20"/>
          <w:szCs w:val="20"/>
          <w:lang w:eastAsia="pt-BR"/>
        </w:rPr>
        <w:t>da ação difusa, concluir-se-á que a aprovação da obra gerou expectativa indenizável em prol do particular. Isto porque, se é assente que a Administração pode cancelar os seus atos, também o é que por força do Princípio da Segurança Jurídica obedece os direitos adquiridos e reembolsa eventuais prejuízos pelos seus atos ilícitos, ou originariamente lícitos, como consectário do controle jurisdicional e da responsabilidade dos atos da Administração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  <w:lang w:eastAsia="pt-BR"/>
        </w:rPr>
        <w:t>5. Desta sorte, julgado improcedente o pedido da ação civil pública, nenhuma indenização caberá ao recorrente, por isso que é lícita a pretensão suspensiva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  <w:lang w:eastAsia="pt-BR"/>
        </w:rPr>
        <w:t>6. O Supremo Tribunal Federal assentou premissa calcada nas cláusulas pétreas constitucionais do contraditório e do devido processo legal, que a anulação dos atos administrativos cuja formalização haja repercutido no âmbito dos interesses individuais deve ser precedida de ampla defesa. ( RE 158.543/RS, DJ 06.10.95.). Em conseqüência, não é absoluto o poder do administrador , conforme insinua a Súmula 473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7. Recurso especial provido para determinar a suspensão do processo.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bCs/>
          <w:sz w:val="20"/>
          <w:szCs w:val="20"/>
        </w:rPr>
        <w:t>STJ</w:t>
      </w:r>
      <w:r>
        <w:rPr>
          <w:rFonts w:cs="Arial" w:ascii="Arial" w:hAnsi="Arial"/>
          <w:b/>
          <w:sz w:val="20"/>
          <w:szCs w:val="20"/>
        </w:rPr>
        <w:t>, REsp. nº 402.638/DF, j. 03.04.03, pub. DJU 02.06.03, p.187; RDDP vol. nº 5, p.237.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ÚMULA 473 – STF</w:t>
      </w:r>
      <w:r>
        <w:rPr>
          <w:rFonts w:cs="Arial" w:ascii="Arial" w:hAnsi="Arial"/>
          <w:bCs/>
          <w:sz w:val="20"/>
          <w:szCs w:val="20"/>
        </w:rPr>
        <w:t xml:space="preserve"> -  </w:t>
      </w:r>
      <w:r>
        <w:rPr>
          <w:rFonts w:cs="Arial" w:ascii="Arial" w:hAnsi="Arial"/>
          <w:sz w:val="20"/>
          <w:szCs w:val="20"/>
        </w:rPr>
        <w:t>A ADMINISTRAÇÃO PODE ANULAR SEUS PRÓPRIOS ATOS, QUANDO EIVADOS DE VÍCIOS QUE OS TORNAM ILEGAIS, PORQUE DELES NÃO SE ORIGINAM DIREITOS; OU REVOGÁ-LOS, POR MOTIVO DE CONVENIÊNCIA OU OPORTUNIDADE, RESPEITADOS OS DIREITOS ADQUIRIDOS, E RESSALVADA, EM TODOS OS CASOS, A APRECIAÇÃO JUDICIAL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De acordo com a jurisprudência do STJ e com a Súmula n</w:t>
      </w:r>
      <w:r>
        <w:rPr>
          <w:rFonts w:cs="Arial"/>
          <w:sz w:val="24"/>
          <w:szCs w:val="24"/>
        </w:rPr>
        <w:t>º</w:t>
      </w:r>
      <w:r>
        <w:rPr>
          <w:rFonts w:cs="Arial" w:ascii="Arial" w:hAnsi="Arial"/>
          <w:sz w:val="24"/>
          <w:szCs w:val="24"/>
        </w:rPr>
        <w:t xml:space="preserve"> 473 do STF, transcritas acima, responda as seguintes questõe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A administração pode revogar ou anular seus próprios atos? Justifique e fundamente sua respos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Quando é lícito a Administração anular seus próprios atos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é lícito a Administração revogar seus próprios atos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que a Administração possa anular seus próprios atos, esta precisa necessariamente observar os direitos adquiridos e reembolsar eventuais prejuízos pelos seus atos ilícitos? Justifique e fundamente sua resposta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e e explique quais princípios do Direito Administrativo são utilizados nesta decisão do STJ.</w:t>
      </w:r>
    </w:p>
    <w:sectPr>
      <w:footerReference w:type="default" r:id="rId2"/>
      <w:type w:val="nextPage"/>
      <w:pgSz w:w="11906" w:h="16838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21:00Z</dcterms:created>
  <dc:creator>Empresa</dc:creator>
  <dc:description/>
  <cp:keywords/>
  <dc:language>en-US</dc:language>
  <cp:lastModifiedBy>Empresa</cp:lastModifiedBy>
  <dcterms:modified xsi:type="dcterms:W3CDTF">2012-03-06T17:21:00Z</dcterms:modified>
  <cp:revision>2</cp:revision>
  <dc:subject/>
  <dc:title/>
</cp:coreProperties>
</file>