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ACULDADE DE DIREI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ABALHO DO 1º BIMESTRE – 1ª PAR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 Direito Administrativo</w:t>
        <w:tab/>
        <w:tab/>
        <w:tab/>
        <w:tab/>
        <w:tab/>
        <w:t xml:space="preserve">   Prof. Msc. João Paulo Miran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º SEMESTRE (   ) Matutino   (   ) Noturno </w:t>
        <w:tab/>
        <w:tab/>
        <w:tab/>
        <w:tab/>
        <w:t xml:space="preserve">         (   ) FCR   (   ) UNIROND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unos(as)______________________________________________________  Data: __/___/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837045" cy="495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o ato administrativo da Prefeitura Municipal de Cuiabá, transcrito acima, respond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lícito o ato da Prefeitura Municipal de Cuiabá de excluir o cargo de Procurador Municipal? Justifique e fundamente sua respost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ato da Prefeitura Municipal de Cuiabá é um ato administrativo vinculado ou discricionário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Qual a relação deste ato administrativo com a Súmula n</w:t>
      </w:r>
      <w:r>
        <w:rPr>
          <w:rFonts w:cs="Arial"/>
          <w:sz w:val="24"/>
          <w:szCs w:val="24"/>
        </w:rPr>
        <w:t>º</w:t>
      </w:r>
      <w:r>
        <w:rPr>
          <w:rFonts w:cs="Arial" w:ascii="Arial" w:hAnsi="Arial"/>
          <w:sz w:val="24"/>
          <w:szCs w:val="24"/>
        </w:rPr>
        <w:t xml:space="preserve"> 473 do STF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scrição no concurso gera direito adquirido? Justifique e fundamente sua resposta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ste alguma responsabilidade jurídica da administração pública com os inscritos no cargo extinto? Caso afirmativo, qual?</w:t>
      </w:r>
    </w:p>
    <w:sectPr>
      <w:footerReference w:type="default" r:id="rId3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20:00Z</dcterms:created>
  <dc:creator>Empresa</dc:creator>
  <dc:description/>
  <cp:keywords/>
  <dc:language>en-US</dc:language>
  <cp:lastModifiedBy>Empresa</cp:lastModifiedBy>
  <dcterms:modified xsi:type="dcterms:W3CDTF">2012-03-06T17:20:00Z</dcterms:modified>
  <cp:revision>2</cp:revision>
  <dc:subject/>
  <dc:title/>
</cp:coreProperties>
</file>