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jc w:val="center"/>
        <w:rPr>
          <w:rFonts w:cs="Shruti"/>
          <w:b/>
          <w:b/>
          <w:bCs/>
          <w:sz w:val="40"/>
          <w:szCs w:val="40"/>
          <w:lang w:bidi="gu-IN"/>
        </w:rPr>
      </w:pPr>
      <w:r>
        <w:rPr>
          <w:rFonts w:cs="Shruti"/>
          <w:b/>
          <w:b/>
          <w:bCs/>
          <w:sz w:val="40"/>
          <w:sz w:val="40"/>
          <w:szCs w:val="40"/>
          <w:lang w:bidi="gu-IN"/>
        </w:rPr>
        <w:t>સુવિચારો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્યક્ત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ાંચત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ુનિય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ૌ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મનસીબ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્યક્ત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ં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ચારો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ધુ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્પર્શ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ંચિ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હ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ઘર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ાંચ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ુસ્તક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ઘર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ીકરી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ણાવવી”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ભણેલાઓ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ીજાઓ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ોષ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ુ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ળવાયેલ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ોતા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ોષ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ુ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ઓસ્ક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ાઇલ્ડ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/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ક્ષરજ્ઞ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વ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ળવણ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્ઞ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ંત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િ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ૂર્ખ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</w:p>
    <w:p>
      <w:pPr>
        <w:pStyle w:val="Normal"/>
        <w:rPr/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વિવે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ન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દ્ય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ુસ્ત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ૌ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ધ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ચારવ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વશ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ુસ્ત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ૌ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ધ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હાય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ીવડ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-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થીઓડો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ાર્કર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પ્રે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ંક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કબીજા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ભાષ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મજ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–</w:t>
      </w:r>
      <w:r>
        <w:rPr>
          <w:rFonts w:cs="Shruti"/>
          <w:sz w:val="36"/>
          <w:sz w:val="36"/>
          <w:szCs w:val="36"/>
          <w:lang w:bidi="gu-IN"/>
        </w:rPr>
        <w:t>જિબ્રાન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ર્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ધવા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ંસ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લુછ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નાથ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ુખ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ોટલીન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ટુકડ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ૂક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વ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ર્મ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દ્ધ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- </w:t>
      </w:r>
      <w:r>
        <w:rPr>
          <w:rFonts w:cs="Shruti"/>
          <w:sz w:val="36"/>
          <w:sz w:val="36"/>
          <w:szCs w:val="36"/>
          <w:lang w:bidi="gu-IN"/>
        </w:rPr>
        <w:t>સ્વામ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વેકાનંદ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તમ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ાણ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ટલ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બુલ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્ઞ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હેવાય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ોન્ફયુશિયસ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અસત્ય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ૌ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ોટ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બળાઈ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જ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ા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લ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યાદ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હેત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થી”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–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સેલ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અભણ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ુસ્ત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ાંચન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ેષ્ઠ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. </w:t>
      </w:r>
      <w:r>
        <w:rPr>
          <w:rFonts w:cs="Shruti"/>
          <w:sz w:val="36"/>
          <w:sz w:val="36"/>
          <w:szCs w:val="36"/>
          <w:lang w:bidi="gu-IN"/>
        </w:rPr>
        <w:t>ગ્રંથો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ધારણ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ન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ધ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ેષ્ઠ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તેમાં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્ઞ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ાપ્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ન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ધ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શસ્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્ઞ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્યવહાર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ુકન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ેષ્ઠત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 w:val="36"/>
          <w:szCs w:val="36"/>
          <w:lang w:bidi="gu-IN"/>
        </w:rPr>
        <w:t>મનુસ્મૃત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માનવ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ત્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ે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ાખવ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લાકા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નવ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ન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હેલ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રત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ટોલસ્ટોય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તમ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ગ્રહમાં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ોછ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્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હ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ઓછ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ંત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ા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નમાં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્યા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ખર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ર્થ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ઈં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પ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ો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 w:val="36"/>
          <w:szCs w:val="36"/>
          <w:lang w:bidi="gu-IN"/>
        </w:rPr>
        <w:t>જિબ્રાન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સ્વમાન</w:t>
      </w:r>
      <w:r>
        <w:rPr>
          <w:rFonts w:cs="Shruti"/>
          <w:sz w:val="36"/>
          <w:szCs w:val="36"/>
          <w:lang w:bidi="gu-IN"/>
        </w:rPr>
        <w:t>,</w:t>
      </w:r>
      <w:r>
        <w:rPr>
          <w:rFonts w:cs="Shruti"/>
          <w:sz w:val="36"/>
          <w:sz w:val="36"/>
          <w:szCs w:val="36"/>
          <w:lang w:bidi="gu-IN"/>
        </w:rPr>
        <w:t>આત્મજ્ઞાન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અ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ત્મવિગ્રહ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આ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્રણ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દગુણો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ણસન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ીવ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ર્વોપર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ત્ત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ેળવ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ટેનિસન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સંજોગ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ાર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ર્જ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ન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દલ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મ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જોગોન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ર્જ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ો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ામકૃષ્ણ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મહંસ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દરે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મ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ોખ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ંત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શ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હ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વામા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ોટ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ોખમ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ર્લ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વિલિયમ્સ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કુદરત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ુઃખ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ીક્ષ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 xml:space="preserve">, </w:t>
      </w:r>
      <w:r>
        <w:rPr>
          <w:rFonts w:cs="Shruti"/>
          <w:sz w:val="36"/>
          <w:sz w:val="36"/>
          <w:szCs w:val="36"/>
          <w:lang w:bidi="gu-IN"/>
        </w:rPr>
        <w:t>ઉભ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ેલ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દુઃખ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એ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િક્ષ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્ર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અરવિંદ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હ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કટોથ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ચવ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નહિ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રંત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કટોન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બહાદુર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ૂર્વ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ામનો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ી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કુ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ત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ાટે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પ્રાર્થ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રું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ું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રવીન્દ્રનાથ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ટાગો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eastAsia="Shruti" w:cs="Shruti" w:ascii="Shruti" w:hAnsi="Shruti"/>
          <w:sz w:val="36"/>
          <w:szCs w:val="36"/>
          <w:lang w:bidi="gu-IN"/>
        </w:rPr>
        <w:t>“</w:t>
      </w:r>
      <w:r>
        <w:rPr>
          <w:rFonts w:cs="Shruti"/>
          <w:sz w:val="36"/>
          <w:sz w:val="36"/>
          <w:szCs w:val="36"/>
          <w:lang w:bidi="gu-IN"/>
        </w:rPr>
        <w:t>મહ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સંકલ્પ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મહાન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કાર્યોના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જનક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હોય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છે</w:t>
      </w:r>
      <w:r>
        <w:rPr>
          <w:rFonts w:cs="Shruti"/>
          <w:sz w:val="36"/>
          <w:szCs w:val="36"/>
          <w:lang w:bidi="gu-IN"/>
        </w:rPr>
        <w:t>.</w:t>
      </w:r>
      <w:r>
        <w:rPr>
          <w:rFonts w:eastAsia="Shruti" w:cs="Shruti" w:ascii="Shruti" w:hAnsi="Shruti"/>
          <w:sz w:val="36"/>
          <w:szCs w:val="36"/>
          <w:lang w:bidi="gu-IN"/>
        </w:rPr>
        <w:t>”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Cs w:val="36"/>
          <w:lang w:bidi="gu-IN"/>
        </w:rPr>
        <w:t>–</w:t>
      </w:r>
      <w:r>
        <w:rPr>
          <w:rFonts w:cs="Shruti"/>
          <w:sz w:val="36"/>
          <w:szCs w:val="36"/>
          <w:lang w:bidi="gu-IN"/>
        </w:rPr>
        <w:t xml:space="preserve"> </w:t>
      </w:r>
      <w:r>
        <w:rPr>
          <w:rFonts w:cs="Shruti"/>
          <w:sz w:val="36"/>
          <w:sz w:val="36"/>
          <w:szCs w:val="36"/>
          <w:lang w:bidi="gu-IN"/>
        </w:rPr>
        <w:t>શેક્સપીઅર</w:t>
      </w:r>
      <w:r>
        <w:rPr>
          <w:rFonts w:eastAsia="Times New Roman"/>
          <w:sz w:val="36"/>
          <w:sz w:val="36"/>
          <w:szCs w:val="36"/>
          <w:lang w:bidi="gu-IN"/>
        </w:rPr>
        <w:t xml:space="preserve"> </w:t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p>
      <w:pPr>
        <w:pStyle w:val="Normal"/>
        <w:rPr>
          <w:rFonts w:cs="Shruti"/>
          <w:sz w:val="36"/>
          <w:szCs w:val="36"/>
          <w:lang w:bidi="gu-IN"/>
        </w:rPr>
      </w:pPr>
      <w:r>
        <w:rPr>
          <w:rFonts w:cs="Shruti"/>
          <w:sz w:val="36"/>
          <w:szCs w:val="36"/>
          <w:lang w:bidi="gu-IN"/>
        </w:rPr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03:00Z</dcterms:created>
  <dc:creator>vishal</dc:creator>
  <dc:description/>
  <cp:keywords/>
  <dc:language>en-US</dc:language>
  <cp:lastModifiedBy>vishal</cp:lastModifiedBy>
  <dcterms:modified xsi:type="dcterms:W3CDTF">2013-03-23T05:10:00Z</dcterms:modified>
  <cp:revision>13</cp:revision>
  <dc:subject/>
  <dc:title/>
</cp:coreProperties>
</file>