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"/>
        <w:gridCol w:w="2839"/>
        <w:gridCol w:w="31"/>
        <w:gridCol w:w="2808"/>
        <w:gridCol w:w="17"/>
        <w:gridCol w:w="2822"/>
        <w:gridCol w:w="2819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15610</wp:posOffset>
                      </wp:positionH>
                      <wp:positionV relativeFrom="paragraph">
                        <wp:posOffset>-1208405</wp:posOffset>
                      </wp:positionV>
                      <wp:extent cx="2694940" cy="1143000"/>
                      <wp:effectExtent l="49530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4960" cy="1143000"/>
                              </a:xfrm>
                              <a:prstGeom prst="wedgeEllipseCallout">
                                <a:avLst>
                                  <a:gd name="adj1" fmla="val -67458"/>
                                  <a:gd name="adj2" fmla="val -11555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NZ" w:bidi="ar-SA"/>
                                    </w:rPr>
                                    <w:t xml:space="preserve">NOTE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NZ" w:bidi="ar-SA"/>
                                    </w:rPr>
                                    <w:t>This is only a guideline. Weather, tides and darkness may cause flexibility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434.3pt;margin-top:-95.15pt;width:212.1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NOT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>This is only a guideline. Weather, tides and darkness may cause flexibility.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TU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54835</wp:posOffset>
                      </wp:positionH>
                      <wp:positionV relativeFrom="paragraph">
                        <wp:posOffset>-620395</wp:posOffset>
                      </wp:positionV>
                      <wp:extent cx="3933190" cy="275590"/>
                      <wp:effectExtent l="0" t="76200" r="7620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9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NYDIA BAY CAMP 20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.7pt;height:27.7pt;mso-wrap-distance-left:9.05pt;mso-wrap-distance-right:9.05pt;mso-wrap-distance-top:0pt;mso-wrap-distance-bottom:0pt;margin-top:-54.85pt;mso-position-vertical-relative:text;margin-left:-146.0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NYDIA BAY CAMP 20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FRIDAY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LLING BREAKFAST</w:t>
            </w:r>
          </w:p>
        </w:tc>
      </w:tr>
      <w:tr>
        <w:trPr>
          <w:trHeight w:val="312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ET IN ROOM 3</w:t>
            </w:r>
          </w:p>
        </w:tc>
        <w:tc>
          <w:tcPr>
            <w:tcW w:w="1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TIES</w:t>
            </w:r>
          </w:p>
        </w:tc>
      </w:tr>
      <w:tr>
        <w:trPr>
          <w:trHeight w:val="2007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-1483995</wp:posOffset>
                      </wp:positionV>
                      <wp:extent cx="840105" cy="9277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927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5320" cy="80645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320" cy="806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15pt;height:73.05pt;mso-wrap-distance-left:9.05pt;mso-wrap-distance-right:9.05pt;mso-wrap-distance-top:0pt;mso-wrap-distance-bottom:0pt;margin-top:-116.85pt;mso-position-vertical-relative:text;margin-left:33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" cy="8064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80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RS TO HAVELO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NCH TO NYDIA BAY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EARLY LUNCH ON LAUNCH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E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PACK/SETTLE 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TY TEAMS’ MEET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EE TIME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ALK TO THE ‘INCLINE’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OTATION (45 MINUTES)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* Kayaking Adventure!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(Two Adults/Boat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* Blind-folded Tent Pitching!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* Fish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* Coastal Bike Rid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(Two Adults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 Camp Fir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VOUAC BUILDING COMPETI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UG-OF-W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CK UP/CLEA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UNCH TO HAVELOCK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EARLY LUNCH ON LAUNCH)</w:t>
            </w:r>
          </w:p>
        </w:tc>
      </w:tr>
      <w:tr>
        <w:trPr>
          <w:trHeight w:val="24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shd w:fill="D9D9D9" w:val="clear"/>
              </w:rPr>
              <w:t>LUNCH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RS TO RICHMO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AR INTO ROOM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05765</wp:posOffset>
                      </wp:positionV>
                      <wp:extent cx="1714500" cy="2286000"/>
                      <wp:effectExtent l="7620" t="11430" r="825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286000"/>
                              </a:xfrm>
                              <a:custGeom>
                                <a:avLst/>
                                <a:gdLst>
                                  <a:gd name="textAreaLeft" fmla="*/ 221760 w 972000"/>
                                  <a:gd name="textAreaRight" fmla="*/ 750240 w 972000"/>
                                  <a:gd name="textAreaTop" fmla="*/ 295920 h 1296000"/>
                                  <a:gd name="textAreaBottom" fmla="*/ 100008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#d8d8d8" stroked="t" o:allowincell="t" style="position:absolute;margin-left:0.25pt;margin-top:31.95pt;width:134.95pt;height:179.95pt;mso-wrap-style:none;v-text-anchor:middle" type="_x0000_t18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</w:rPr>
              <w:t>HOME SWEET HOME!</w:t>
            </w:r>
          </w:p>
        </w:tc>
      </w:tr>
      <w:tr>
        <w:trPr>
          <w:trHeight w:val="383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TU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LAX/SWIM/KAYAK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TATION CONTINUED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YNAMIC DUTY DA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WIMM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NT PITCHING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Y SOL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RESS UP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492125</wp:posOffset>
                      </wp:positionV>
                      <wp:extent cx="954405" cy="12573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125730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GHTS OUT 15 MINUTES AFTER SUPPE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75.15pt;height:99pt;mso-wrap-distance-left:9.05pt;mso-wrap-distance-right:9.05pt;mso-wrap-distance-top:0pt;mso-wrap-distance-bottom:0pt;margin-top:38.75pt;mso-position-vertical-relative:text;margin-left:3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IGHTS OUT 15 MINUTES AFTER SUPP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1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shd w:fill="D9D9D9" w:val="clear"/>
              </w:rPr>
            </w:pPr>
            <w:r>
              <w:rPr>
                <w:rFonts w:cs="Comic Sans MS" w:ascii="Comic Sans MS" w:hAnsi="Comic Sans MS"/>
                <w:sz w:val="18"/>
                <w:szCs w:val="18"/>
                <w:shd w:fill="D9D9D9" w:val="clear"/>
              </w:rPr>
              <w:t>‘</w:t>
            </w:r>
            <w:r>
              <w:rPr>
                <w:rFonts w:cs="Comic Sans MS" w:ascii="Comic Sans MS" w:hAnsi="Comic Sans MS"/>
                <w:sz w:val="18"/>
                <w:szCs w:val="18"/>
                <w:shd w:fill="D9D9D9" w:val="clear"/>
              </w:rPr>
              <w:t>BUNKROOM TIDY’!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shd w:fill="D9D9D9" w:val="clear"/>
              </w:rPr>
            </w:pPr>
            <w:r>
              <w:rPr>
                <w:rFonts w:cs="Comic Sans MS" w:ascii="Comic Sans MS" w:hAnsi="Comic Sans MS"/>
                <w:sz w:val="18"/>
                <w:szCs w:val="18"/>
                <w:shd w:fill="D9D9D9" w:val="clear"/>
              </w:rPr>
            </w:r>
          </w:p>
        </w:tc>
      </w:tr>
      <w:tr>
        <w:trPr>
          <w:trHeight w:val="383" w:hRule="atLeast"/>
        </w:trPr>
        <w:tc>
          <w:tcPr>
            <w:tcW w:w="1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BQ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3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ARY WRITING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WARDS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z w:val="18"/>
                <w:szCs w:val="18"/>
              </w:rPr>
              <w:t>SARDINES’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URMA TRAIL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IGHT SOL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MP CONCERT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PPER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EEP IN TENTS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53:00Z</dcterms:created>
  <dc:creator>Lucy Pritchard</dc:creator>
  <dc:description/>
  <dc:language>en-US</dc:language>
  <cp:lastModifiedBy>lucyp</cp:lastModifiedBy>
  <cp:lastPrinted>2012-02-13T12:07:00Z</cp:lastPrinted>
  <dcterms:modified xsi:type="dcterms:W3CDTF">2012-02-21T06:53:00Z</dcterms:modified>
  <cp:revision>2</cp:revision>
  <dc:subject/>
  <dc:title>Monday</dc:title>
</cp:coreProperties>
</file>