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Four        WEEK: S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Four        WEEK: 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5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466090</wp:posOffset>
                </wp:positionV>
                <wp:extent cx="1847850" cy="1494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  <w:t>LITERACY ROT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Five S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(two each da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with the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Word Puzzles/Cross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Literacy Ga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Writing/Reading for F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7.7pt;mso-wrap-distance-left:9.05pt;mso-wrap-distance-right:9.05pt;mso-wrap-distance-top:0pt;mso-wrap-distance-bottom:0pt;margin-top:36.7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  <w:t>LITERACY ROTATI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Five Sta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1"/>
                        </w:rPr>
                        <w:t>(two each day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Reading with the Teac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Word Puzzles/Cross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Literacy Ga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Writing/Reading for F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4565</wp:posOffset>
                </wp:positionH>
                <wp:positionV relativeFrom="paragraph">
                  <wp:posOffset>466090</wp:posOffset>
                </wp:positionV>
                <wp:extent cx="1045845" cy="1494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mming – bring your togs daily ple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117.7pt;mso-wrap-distance-left:9.05pt;mso-wrap-distance-right:9.05pt;mso-wrap-distance-top:0pt;mso-wrap-distance-bottom:0pt;margin-top:36.7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wimming – bring your togs daily pleas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wn Choice Unit – a variety of activities based on their chosen the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ue next Mon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wn Choice Unit – a variety of activities based on their chosen them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sz w:val="22"/>
                          <w:szCs w:val="22"/>
                        </w:rPr>
                        <w:t>due next Mon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466090</wp:posOffset>
                </wp:positionV>
                <wp:extent cx="998855" cy="1494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117.7pt;mso-wrap-distance-left:9.05pt;mso-wrap-distance-right:9.05pt;mso-wrap-distance-top:0pt;mso-wrap-distance-bottom:0pt;margin-top:36.7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2156460</wp:posOffset>
                </wp:positionV>
                <wp:extent cx="1771650" cy="40005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39.5pt;height:31.5pt;mso-wrap-distance-left:9.05pt;mso-wrap-distance-right:9.05pt;mso-wrap-distance-top:0pt;mso-wrap-distance-bottom:0pt;margin-top:169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Some classes may have set maths homework.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Day Tramp – Tuesday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Hats compulsory! See the gear list on the tramp newsletter pleas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Some classes may have set maths homework.  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Day Tramp – Tuesday 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Hats compulsory! See the gear list on the tramp newsletter please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175</wp:posOffset>
                </wp:positionH>
                <wp:positionV relativeFrom="paragraph">
                  <wp:posOffset>466090</wp:posOffset>
                </wp:positionV>
                <wp:extent cx="975995" cy="14947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stainability unit  - in pai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117.7pt;mso-wrap-distance-left:9.05pt;mso-wrap-distance-right:9.05pt;mso-wrap-distance-top:0pt;mso-wrap-distance-bottom:0pt;margin-top:36.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stainability unit  - in pair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</w:t>
                            </w:r>
                            <w:r>
                              <w:rPr>
                                <w:sz w:val="22"/>
                              </w:rPr>
                              <w:t xml:space="preserve">  (test Friday)</w:t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Y PERSONAL 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  <w:t>Teacher’s Initials: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</w:t>
                      </w:r>
                      <w:r>
                        <w:rPr>
                          <w:sz w:val="22"/>
                        </w:rPr>
                        <w:t xml:space="preserve">  (test Friday)</w:t>
                      </w:r>
                    </w:p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Y PERSONAL 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  <w:t>Teacher’s Initials: 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my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compared 3-5 things about my insec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made sure that my work is tid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my hardest this week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Ticks:                    Teacher’s Tick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ASSESSMENT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my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compared 3-5 things about my insec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made sure that my work is tid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my hardest this week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Ticks:                    Teacher’s Tick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OMPARIS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IN 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ose two insec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t up a large table comparing 3-5 chosen things about the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se your research skills to fill in the t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</w:t>
                            </w:r>
                          </w:p>
                          <w:tbl>
                            <w:tblPr>
                              <w:tblW w:w="31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  <w:gridCol w:w="663"/>
                              <w:gridCol w:w="685"/>
                              <w:gridCol w:w="99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ly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et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ings?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ifespan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edators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OMPARISON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IN NATUR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oose two insect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t up a large table comparing 3-5 chosen things about them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se your research skills to fill in the t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</w:t>
                      </w:r>
                    </w:p>
                    <w:tbl>
                      <w:tblPr>
                        <w:tblW w:w="31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  <w:gridCol w:w="663"/>
                        <w:gridCol w:w="685"/>
                        <w:gridCol w:w="999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ly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ison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et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ings?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ifespan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dators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2:41:00Z</dcterms:created>
  <dc:creator>pcsys</dc:creator>
  <dc:description/>
  <dc:language>en-US</dc:language>
  <cp:lastModifiedBy>lucyp</cp:lastModifiedBy>
  <cp:lastPrinted>2011-11-25T12:56:00Z</cp:lastPrinted>
  <dcterms:modified xsi:type="dcterms:W3CDTF">2011-11-30T22:41:00Z</dcterms:modified>
  <cp:revision>2</cp:revision>
  <dc:subject/>
  <dc:title>HOMEWORK</dc:title>
</cp:coreProperties>
</file>