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Four        WEEK: F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Four        WEEK: 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610</wp:posOffset>
                </wp:positionH>
                <wp:positionV relativeFrom="paragraph">
                  <wp:posOffset>2914650</wp:posOffset>
                </wp:positionV>
                <wp:extent cx="1426210" cy="2717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2718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4.3pt;margin-top:229.5pt;width:112.25pt;height:21.3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LITERACY R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S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Word Puzzles/Cross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Literacy 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Writing/Reading for F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LITERACY ROT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Five St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Word Puzzles/Cross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Literacy G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Writing/Reading for F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 have eight political parties campaigning at the moment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e have eight political parties campaigning at the moment!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wn Choice Unit – a variety of activities based on their chosen theme (two weeks to 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wn Choice Unit – a variety of activities based on their chosen theme (two weeks to 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Some classes may have set maths homework.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hanks for the trip slips. Can I please have the last few, thank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Some classes may have set maths homework. 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hanks for the trip slips. Can I please have the last few, thanks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stainability unit  - in pai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stainability unit  - in pai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sz w:val="22"/>
                              </w:rPr>
                              <w:t xml:space="preserve">  (test Frida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Group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</w:t>
                      </w:r>
                      <w:r>
                        <w:rPr>
                          <w:sz w:val="22"/>
                        </w:rPr>
                        <w:t xml:space="preserve">  (test Friday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Group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my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compared 3-5 things about my reptil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made sure that my work is tid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Ticks:                    Teacher’s Tick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my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compared 3-5 things about my reptil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made sure that my work is tid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Ticks:                    Teacher’s Tick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OMPARIS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IN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two repti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et up a large table comparing  3-5 chosen things about th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e your research skills to fill in the 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</w:t>
                            </w:r>
                          </w:p>
                          <w:tbl>
                            <w:tblPr>
                              <w:tblW w:w="31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627"/>
                              <w:gridCol w:w="632"/>
                              <w:gridCol w:w="99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rtle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nake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et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vement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ales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ifespan 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ggs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OMPARISON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IN NATU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two repti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Set up a large table comparing  3-5 chosen things about them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e your research skills to fill in the 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</w:t>
                      </w:r>
                    </w:p>
                    <w:tbl>
                      <w:tblPr>
                        <w:tblW w:w="31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627"/>
                        <w:gridCol w:w="632"/>
                        <w:gridCol w:w="999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rtle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nake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ison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et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vement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ales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ifespan 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ggs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2:33:00Z</dcterms:created>
  <dc:creator>pcsys</dc:creator>
  <dc:description/>
  <dc:language>en-US</dc:language>
  <cp:lastModifiedBy>lucyp</cp:lastModifiedBy>
  <cp:lastPrinted>2011-11-21T07:56:00Z</cp:lastPrinted>
  <dcterms:modified xsi:type="dcterms:W3CDTF">2011-11-30T22:33:00Z</dcterms:modified>
  <cp:revision>2</cp:revision>
  <dc:subject/>
  <dc:title>HOMEWORK</dc:title>
</cp:coreProperties>
</file>