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Ni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Ni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Novel Study, Reading for Fun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Novel Study, Reading for Fun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kano P.E. Ro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’ fitness circu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akano P.E. Rotatio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ech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’ fitness circui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diting and Publishing favourite pie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diting and Publishing favourite piec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ology through Ti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chnology through Time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GIC WORD SQ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a magic word square by making all columns words and all rows words. No word is allowed twice. No intern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tbl>
                            <w:tblPr>
                              <w:tblW w:w="29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8"/>
                              <w:gridCol w:w="738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sy: 3 x 3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od: 4 x 4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tic: 5 x 5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redible: 6 x 6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GIC WORD SQ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ke a magic word square by making all columns words and all rows words. No word is allowed twice. No intern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</w:r>
                    </w:p>
                    <w:tbl>
                      <w:tblPr>
                        <w:tblW w:w="29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8"/>
                        <w:gridCol w:w="738"/>
                        <w:gridCol w:w="73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asy: 3 x 3 squa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ood: 4 x 4 squa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antastic: 5 x 5 squa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credible: 6 x 6 squa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made a magic word square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am proud of my futuristic household robo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made a magic word square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am proud of my futuristic household robo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FUTURISTIC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ign and label a futuristic household robot that can do multiple jobs around the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ke the diagram full p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ll the labels correctly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ave fun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FUTURISTIC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REATIVE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sign and label a futuristic household robot that can do multiple jobs around the hou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ke the diagram full pag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ell the labels correctly plea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ave fun!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3:34:00Z</dcterms:created>
  <dc:creator>pcsys</dc:creator>
  <dc:description/>
  <dc:language>en-US</dc:language>
  <cp:lastModifiedBy>lucyp</cp:lastModifiedBy>
  <cp:lastPrinted>2012-09-08T11:32:00Z</cp:lastPrinted>
  <dcterms:modified xsi:type="dcterms:W3CDTF">2012-09-07T23:34:00Z</dcterms:modified>
  <cp:revision>2</cp:revision>
  <dc:subject/>
  <dc:title>HOMEWORK</dc:title>
</cp:coreProperties>
</file>