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: Three        WEEK: Eigh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: Three        WEEK: E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Vocabulary Worksheet, Book Reviews, RFF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Vocabulary Worksheet, Book Reviews, RFF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akano P.E. Rotation Competi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tness Circu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e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Kakano P.E. Rotation Competition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tness Circui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ech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Instructions continu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Instructions continue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chnology through Tim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 Pube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chnology through Time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itive Puber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CHALLENG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WORD CH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* Make a word list where the next word starts with the last two letters of the previous wor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You can’t use a word more than o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No names or abbrevi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Spell all words correct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Example</w:t>
                            </w:r>
                            <w:r>
                              <w:rPr>
                                <w:sz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horse..seat..attic..ice..cement…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22"/>
                              </w:rPr>
                              <w:t>20+ words: Good</w:t>
                              <w:br/>
                              <w:t>40+ words: Gre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+ words: Excell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izes for the best three studen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 CHALLENG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WORD CHAI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* Make a word list where the next word starts with the last two letters of the previous word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You can’t use a word more than onc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No names or abbreviation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Spell all words correct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Example</w:t>
                      </w:r>
                      <w:r>
                        <w:rPr>
                          <w:sz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horse..seat..attic..ice..cement…</w:t>
                      </w:r>
                      <w:r>
                        <w:rPr/>
                        <w:br/>
                      </w:r>
                      <w:r>
                        <w:rPr>
                          <w:sz w:val="22"/>
                        </w:rPr>
                        <w:t>20+ words: Good</w:t>
                        <w:br/>
                        <w:t>40+ words: Grea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+ words: Excellen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izes for the best three studen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 are 20+ words in my spelling li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actised my speech five+ tim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are 20+ words in my spelling li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actised my speech five+ tim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EC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r speech is either this week or next week. I hope you’ve looked at the timetabl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lease practise your speech at least five times. You don’t have to have an audienc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more you practise the better your speech will be and you will feel more confid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ECH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r speech is either this week or next week. I hope you’ve looked at the timetabl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lease practise your speech at least five times. You don’t have to have an audience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more you practise the better your speech will be and you will feel more confiden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4:03:00Z</dcterms:created>
  <dc:creator>pcsys</dc:creator>
  <dc:description/>
  <dc:language>en-US</dc:language>
  <cp:lastModifiedBy>lucyp</cp:lastModifiedBy>
  <cp:lastPrinted>2012-09-01T16:00:00Z</cp:lastPrinted>
  <dcterms:modified xsi:type="dcterms:W3CDTF">2012-09-01T04:03:00Z</dcterms:modified>
  <cp:revision>2</cp:revision>
  <dc:subject/>
  <dc:title>HOMEWORK</dc:title>
</cp:coreProperties>
</file>