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3889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RM: Three        WEEK: Sev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ERM: Three        WEEK: Sev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322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7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873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0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ve Stations (two each da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Follow-up Worksheet, Word Games, RFF, C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ve Stations (two each day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Follow-up Worksheet, Word Games, RFF, C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252855" cy="149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akano P.E. Rotation Competi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Kakano P.E. Rotation Competition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Instru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riting integrated with other learning ar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Instruc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Writing integrated with other learning ar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chnology through Tim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itive Puber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chnology through Time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sitive Puber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LLING CHALLENG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ace nine letters in this grid:</w:t>
                            </w:r>
                          </w:p>
                          <w:tbl>
                            <w:tblPr>
                              <w:tblW w:w="29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984"/>
                              <w:gridCol w:w="984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ese nine letters to find 20+ wor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plurals, abbreviations or nam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You may use a letter more than once.</w:t>
                              <w:br/>
                            </w:r>
                            <w:r>
                              <w:rPr>
                                <w:sz w:val="22"/>
                              </w:rPr>
                              <w:t>Prizes for 1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2"/>
                              </w:rPr>
                              <w:t>, 2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2"/>
                              </w:rPr>
                              <w:t xml:space="preserve"> and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PELLING CHALLENG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ace nine letters in this grid:</w:t>
                      </w:r>
                    </w:p>
                    <w:tbl>
                      <w:tblPr>
                        <w:tblW w:w="29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984"/>
                        <w:gridCol w:w="984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Use these nine letters to find 20+ wor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 plurals, abbreviations or name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You may use a letter more than once.</w:t>
                        <w:br/>
                      </w:r>
                      <w:r>
                        <w:rPr>
                          <w:sz w:val="22"/>
                        </w:rPr>
                        <w:t>Prizes for 1</w:t>
                      </w:r>
                      <w:r>
                        <w:rPr>
                          <w:sz w:val="22"/>
                          <w:vertAlign w:val="superscript"/>
                        </w:rPr>
                        <w:t>st</w:t>
                      </w:r>
                      <w:r>
                        <w:rPr>
                          <w:sz w:val="22"/>
                        </w:rPr>
                        <w:t>, 2</w:t>
                      </w:r>
                      <w:r>
                        <w:rPr>
                          <w:sz w:val="22"/>
                          <w:vertAlign w:val="superscript"/>
                        </w:rPr>
                        <w:t>nd</w:t>
                      </w:r>
                      <w:r>
                        <w:rPr>
                          <w:sz w:val="22"/>
                        </w:rPr>
                        <w:t xml:space="preserve"> and 3</w:t>
                      </w:r>
                      <w:r>
                        <w:rPr>
                          <w:sz w:val="22"/>
                          <w:vertAlign w:val="superscript"/>
                        </w:rPr>
                        <w:t>rd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 are 20+ words in my spelling li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finished preparing my speech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presented my work attractive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hard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 are 20+ words in my spelling li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finished preparing my speech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presented my work attractive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hard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FINAL SPEECH PREPA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nish preparing your speech pleas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ace the speech (or cues) on cue cards. Finish your slide show (if you have one)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ACTICE! PRACTICE! PRACTICE! PRACTICE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Speeches will be Weeks 8 and 9. Check the timetable for your speech day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FINAL SPEECH PREPARATIO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nish preparing your speech pleas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ace the speech (or cues) on cue cards. Finish your slide show (if you have one)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ACTICE! PRACTICE! PRACTICE! PRACTICE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Speeches will be Weeks 8 and 9. Check the timetable for your speech day. 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23:08:00Z</dcterms:created>
  <dc:creator>pcsys</dc:creator>
  <dc:description/>
  <dc:language>en-US</dc:language>
  <cp:lastModifiedBy>lucyp</cp:lastModifiedBy>
  <cp:lastPrinted>2012-08-24T11:07:00Z</cp:lastPrinted>
  <dcterms:modified xsi:type="dcterms:W3CDTF">2012-08-23T23:08:00Z</dcterms:modified>
  <cp:revision>2</cp:revision>
  <dc:subject/>
  <dc:title>HOMEWORK</dc:title>
</cp:coreProperties>
</file>