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RM: Three        WEEK: Six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ERM: Three        WEEK: Si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ve Stations (two each da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Follow-up Worksheet, Word Games, RFF,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ve Stations (two each day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Follow-up Worksheet, Word Games, RFF,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ech prepa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akano P.E. Rotation Competi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eech preparati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Kakano P.E. Rotation Competition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Space Descrip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Speech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Space Descrip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Speech 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vity in Space – presentations this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itive Pube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avity in Space – presentations this wee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sitive Puber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 CHALLENG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ADD A LET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ose a word and then add one letter to form a new wor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Hose………..Ho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Rule: The added lette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cannot</w:t>
                            </w:r>
                            <w:r>
                              <w:rPr>
                                <w:sz w:val="22"/>
                              </w:rPr>
                              <w:t xml:space="preserve"> be the last lett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Find 20+ pairs. If you want to be competitive there are prizes for 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2"/>
                              </w:rPr>
                              <w:t>, 2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2"/>
                              </w:rPr>
                              <w:t xml:space="preserve"> and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 CHALLENGE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ADD A LETTE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oose a word and then add one letter to form a new word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Exampl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Hose………..Ho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Rule: The added letter </w:t>
                      </w:r>
                      <w:r>
                        <w:rPr>
                          <w:sz w:val="22"/>
                          <w:u w:val="single"/>
                        </w:rPr>
                        <w:t>cannot</w:t>
                      </w:r>
                      <w:r>
                        <w:rPr>
                          <w:sz w:val="22"/>
                        </w:rPr>
                        <w:t xml:space="preserve"> be the last lette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Find 20+ pairs. If you want to be competitive there are prizes for 1</w:t>
                      </w:r>
                      <w:r>
                        <w:rPr>
                          <w:sz w:val="22"/>
                          <w:vertAlign w:val="superscript"/>
                        </w:rPr>
                        <w:t>st</w:t>
                      </w:r>
                      <w:r>
                        <w:rPr>
                          <w:sz w:val="22"/>
                        </w:rPr>
                        <w:t>, 2</w:t>
                      </w:r>
                      <w:r>
                        <w:rPr>
                          <w:sz w:val="22"/>
                          <w:vertAlign w:val="superscript"/>
                        </w:rPr>
                        <w:t>nd</w:t>
                      </w:r>
                      <w:r>
                        <w:rPr>
                          <w:sz w:val="22"/>
                        </w:rPr>
                        <w:t xml:space="preserve"> and 3</w:t>
                      </w:r>
                      <w:r>
                        <w:rPr>
                          <w:sz w:val="22"/>
                          <w:vertAlign w:val="superscript"/>
                        </w:rPr>
                        <w:t>rd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 are 20+ word pairs in my spelling li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spent at least half an hour on my speech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 are 20+ word pairs in my spelling li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spent at least half an hour on my speech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ECH PREP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Please spend another 30+ minutes preparing your speech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 two weeks left to finish writing and practising your speech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member: You can show a slide show, have props and wear costum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re’ll be some class time on speeches to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SPEECH PREP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Please spend another 30+ minutes preparing your speech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 two weeks left to finish writing and practising your speech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member: You can show a slide show, have props and wear costume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re’ll be some class time on speeches too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23:10:00Z</dcterms:created>
  <dc:creator>pcsys</dc:creator>
  <dc:description/>
  <dc:language>en-US</dc:language>
  <cp:lastModifiedBy>lucyp</cp:lastModifiedBy>
  <cp:lastPrinted>2012-08-18T11:08:00Z</cp:lastPrinted>
  <dcterms:modified xsi:type="dcterms:W3CDTF">2012-08-17T23:10:00Z</dcterms:modified>
  <cp:revision>2</cp:revision>
  <dc:subject/>
  <dc:title>HOMEWORK</dc:title>
</cp:coreProperties>
</file>