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3889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RM: Three        WEEK: Fi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ERM: Three        WEEK: Fi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322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7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8735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05pt;margin-top:629pt;width:43.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ve Stations (two each day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Follow-up Worksheet, Word Games, RFF, Compu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ive Stations (two each day)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Follow-up Worksheet, Word Games, RFF, Compu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252855" cy="149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ech prepa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peech preparati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Descrip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Speech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Writing integrated with other learning ar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Descrip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Speech 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Writing integrated with other learning ar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* $4 for an interactive drumming show on Tuesday (optional)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* Winter Tournament is on this Thursday and Friday (it was postponed)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* $4 for an interactive drumming show on Tuesday (optional)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* Winter Tournament is on this Thursday and Friday (it was postponed)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vity in Space – finish posters this we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sitive Puber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ravity in Space – finish posters this wee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sitive Puber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LLING CHALLENG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Find 20+ words using letters from ‘PRITCHARD’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 names. Any length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number of points you get for each word is the number of letters doubl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Examp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t = 6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>If you want to be competitive add your total points.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PELLING CHALLENG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Find 20+ words using letters from ‘PRITCHARD’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 names. Any length word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number of points you get for each word is the number of letters doubled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Examp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at = 6 point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>If you want to be competitive add your total points.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e are 20+ words in my spelling li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spent at least half an hour on my speech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presented my work attractive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hard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 are 20+ words in my spelling li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spent at least half an hour on my speech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presented my work attractive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hard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ECH PREPA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ease spend at least 30 minutes preparing your speech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ou will have three weeks to finish writing your speech (and for practising it)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member: You can show a slide show, have props and wear costume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re’ll be some class time on speeches to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SPEECH PREPARATIO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lease spend at least 30 minutes preparing your speech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ou will have three weeks to finish writing your speech (and for practising it)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member: You can show a slide show, have props and wear costume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re’ll be some class time on speeches too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05:00Z</dcterms:created>
  <dc:creator>pcsys</dc:creator>
  <dc:description/>
  <dc:language>en-US</dc:language>
  <cp:lastModifiedBy>lucyp</cp:lastModifiedBy>
  <cp:lastPrinted>2012-08-10T13:23:00Z</cp:lastPrinted>
  <dcterms:modified xsi:type="dcterms:W3CDTF">2012-08-12T01:05:00Z</dcterms:modified>
  <cp:revision>2</cp:revision>
  <dc:subject/>
  <dc:title>HOMEWORK</dc:title>
</cp:coreProperties>
</file>