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b/>
          <w:b/>
          <w:bCs/>
          <w:sz w:val="72"/>
          <w:szCs w:val="72"/>
        </w:rPr>
      </w:pP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WEEKLY</w:t>
      </w:r>
      <w:r>
        <w:rPr>
          <w:rFonts w:cs="Cooper Black" w:ascii="Cooper Black" w:hAnsi="Cooper Black"/>
          <w:b/>
          <w:bCs/>
          <w:sz w:val="72"/>
          <w:szCs w:val="72"/>
          <w:lang w:val="en-US" w:eastAsia="en-US"/>
        </w:rPr>
        <w:t xml:space="preserve"> </w:t>
      </w: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-457200</wp:posOffset>
                </wp:positionV>
                <wp:extent cx="1473835" cy="14122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41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9050" cy="1319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050" cy="131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111.2pt;mso-wrap-distance-left:9.05pt;mso-wrap-distance-right:9.05pt;mso-wrap-distance-top:0pt;mso-wrap-distance-bottom:0pt;margin-top:-3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9050" cy="1319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050" cy="131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1564640" cy="1416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41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9855" cy="13239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85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11.55pt;mso-wrap-distance-left:9.05pt;mso-wrap-distance-right:9.05pt;mso-wrap-distance-top:0pt;mso-wrap-distance-bottom:0pt;margin-top:-3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9855" cy="13239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85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3005</wp:posOffset>
                </wp:positionH>
                <wp:positionV relativeFrom="paragraph">
                  <wp:posOffset>-410845</wp:posOffset>
                </wp:positionV>
                <wp:extent cx="3388995" cy="3079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30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om 3 Blog: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room3wis.blogspot.com/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85pt;height:24.25pt;mso-wrap-distance-left:9.05pt;mso-wrap-distance-right:9.05pt;mso-wrap-distance-top:0pt;mso-wrap-distance-bottom:0pt;margin-top:-32.35pt;mso-position-vertical-relative:text;margin-left: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oom 3 Blog: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room3wis.blogspot.com/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46990</wp:posOffset>
                </wp:positionV>
                <wp:extent cx="3886200" cy="6883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8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RM: Three        WEEK: Fou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.2pt;mso-wrap-distance-left:9.05pt;mso-wrap-distance-right:9.05pt;mso-wrap-distance-top:0pt;mso-wrap-distance-bottom:0pt;margin-top:3.7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TERM: Three        WEEK: Fou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2070735</wp:posOffset>
                </wp:positionV>
                <wp:extent cx="6400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63.05pt" to="458.95pt,163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71500</wp:posOffset>
                </wp:positionH>
                <wp:positionV relativeFrom="paragraph">
                  <wp:posOffset>5156835</wp:posOffset>
                </wp:positionV>
                <wp:extent cx="6400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06.05pt" to="458.95pt,406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43225</wp:posOffset>
                </wp:positionH>
                <wp:positionV relativeFrom="paragraph">
                  <wp:posOffset>7988300</wp:posOffset>
                </wp:positionV>
                <wp:extent cx="553085" cy="26162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1.75pt;margin-top:629pt;width:43.5pt;height:20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18735</wp:posOffset>
                </wp:positionH>
                <wp:positionV relativeFrom="paragraph">
                  <wp:posOffset>7988300</wp:posOffset>
                </wp:positionV>
                <wp:extent cx="553085" cy="2616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3.05pt;margin-top:629pt;width:43.5pt;height:20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2637790</wp:posOffset>
                </wp:positionV>
                <wp:extent cx="2294890" cy="252349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ME READING RECORD</w:t>
                            </w:r>
                          </w:p>
                          <w:tbl>
                            <w:tblPr>
                              <w:tblW w:w="370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340"/>
                              <w:gridCol w:w="900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OOK/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98.7pt;mso-wrap-distance-left:9.05pt;mso-wrap-distance-right:9.05pt;mso-wrap-distance-top:0pt;mso-wrap-distance-bottom:0pt;margin-top:207.7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OME READING RECORD</w:t>
                      </w:r>
                    </w:p>
                    <w:tbl>
                      <w:tblPr>
                        <w:tblW w:w="370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340"/>
                        <w:gridCol w:w="900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4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OK/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NS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6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ive Stations (two each day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acher, Follow-up Worksheet, Word Games, RFF, Compu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READ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ive Stations (two each day)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acher, Follow-up Worksheet, Word Games, RFF, Compu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466090</wp:posOffset>
                </wp:positionV>
                <wp:extent cx="1252855" cy="14947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ne minute speech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akano Olympics, - we’ll finish these on Mond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65pt;height:117.7pt;mso-wrap-distance-left:9.05pt;mso-wrap-distance-right:9.05pt;mso-wrap-distance-top:0pt;mso-wrap-distance-bottom:0pt;margin-top:36.7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OTHE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One minute speeche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Kakano Olympics, - we’ll finish these on Monda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Finish Space Stor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Descrip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Writing integrated with other learning are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WRIT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 Finish Space Storie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 Description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 Writing integrated with other learning are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MATH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udents either go to R5 (top), R3, R6 or R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3"/>
                              </w:rPr>
                            </w:pPr>
                            <w:r>
                              <w:rPr>
                                <w:sz w:val="22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MATH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tudents either go to R5 (top), R3, R6 or R4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3"/>
                        </w:rPr>
                      </w:pPr>
                      <w:r>
                        <w:rPr>
                          <w:sz w:val="22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7325</wp:posOffset>
                </wp:positionH>
                <wp:positionV relativeFrom="paragraph">
                  <wp:posOffset>2156460</wp:posOffset>
                </wp:positionV>
                <wp:extent cx="2343150" cy="4000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HOME LEAR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184.5pt;height:31.5pt;mso-wrap-distance-left:9.05pt;mso-wrap-distance-right:9.05pt;mso-wrap-distance-top:0pt;mso-wrap-distance-bottom:0pt;margin-top:169.8pt;mso-position-vertical-relative:text;margin-left:1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HOME LEARN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4795</wp:posOffset>
                </wp:positionH>
                <wp:positionV relativeFrom="paragraph">
                  <wp:posOffset>5150485</wp:posOffset>
                </wp:positionV>
                <wp:extent cx="1570990" cy="149288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49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ESSAGE/S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Winter Tournament is on this Thursday and Friday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117.55pt;mso-wrap-distance-left:9.05pt;mso-wrap-distance-right:9.05pt;mso-wrap-distance-top:0pt;mso-wrap-distance-bottom:0pt;margin-top:405.55pt;mso-position-vertical-relative:text;margin-left:12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ESSAGE/S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Winter Tournament is on this Thursday and Friday.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5945</wp:posOffset>
                </wp:positionH>
                <wp:positionV relativeFrom="paragraph">
                  <wp:posOffset>5152390</wp:posOffset>
                </wp:positionV>
                <wp:extent cx="2119630" cy="14947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N</w:t>
                            </w:r>
                          </w:p>
                          <w:tbl>
                            <w:tblPr>
                              <w:tblW w:w="322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3"/>
                              <w:gridCol w:w="1614"/>
                            </w:tblGrid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9pt;height:117.7pt;mso-wrap-distance-left:9.05pt;mso-wrap-distance-right:9.05pt;mso-wrap-distance-top:0pt;mso-wrap-distance-bottom:0pt;margin-top:405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AN</w:t>
                      </w:r>
                    </w:p>
                    <w:tbl>
                      <w:tblPr>
                        <w:tblW w:w="322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3"/>
                        <w:gridCol w:w="1614"/>
                      </w:tblGrid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49395</wp:posOffset>
                </wp:positionH>
                <wp:positionV relativeFrom="paragraph">
                  <wp:posOffset>6181090</wp:posOffset>
                </wp:positionV>
                <wp:extent cx="1784350" cy="4660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HANDED IN ON TIM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ES</w:t>
                              <w:tab/>
                              <w:t xml:space="preserve">  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36.7pt;mso-wrap-distance-left:9.05pt;mso-wrap-distance-right:9.05pt;mso-wrap-distance-top:0pt;mso-wrap-distance-bottom:0pt;margin-top:486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HANDED IN ON TIME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YES</w:t>
                        <w:tab/>
                        <w:t xml:space="preserve">  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5320</wp:posOffset>
                </wp:positionH>
                <wp:positionV relativeFrom="paragraph">
                  <wp:posOffset>-15240</wp:posOffset>
                </wp:positionV>
                <wp:extent cx="3829050" cy="40005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WHAT’S HAPPENING AT 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301.5pt;height:31.5pt;mso-wrap-distance-left:9.05pt;mso-wrap-distance-right:9.05pt;mso-wrap-distance-top:0pt;mso-wrap-distance-bottom:0pt;margin-top:-1.2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WHAT’S HAPPENING AT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02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STUD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ravity in Spa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sitive Puber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STUD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Gravity in Spac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ositive Pubert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5945</wp:posOffset>
                </wp:positionH>
                <wp:positionV relativeFrom="paragraph">
                  <wp:posOffset>2637790</wp:posOffset>
                </wp:positionV>
                <wp:extent cx="2066290" cy="252349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 xml:space="preserve">SPELLING </w:t>
                            </w:r>
                            <w:r>
                              <w:rPr/>
                              <w:t>CHALLENGE!</w:t>
                            </w:r>
                          </w:p>
                          <w:tbl>
                            <w:tblPr>
                              <w:tblW w:w="1827" w:type="dxa"/>
                              <w:jc w:val="left"/>
                              <w:tblInd w:w="42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"/>
                              <w:gridCol w:w="609"/>
                              <w:gridCol w:w="609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* Find 20+ words using the above letters. Letters don’t have to be link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* You must include ‘e’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* No names or abbrevi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* You may use a letter more than onc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* There’ll be a mystery word which someone might get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98.7pt;mso-wrap-distance-left:9.05pt;mso-wrap-distance-right:9.05pt;mso-wrap-distance-top:0pt;mso-wrap-distance-bottom:0pt;margin-top:207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 xml:space="preserve">SPELLING </w:t>
                      </w:r>
                      <w:r>
                        <w:rPr/>
                        <w:t>CHALLENGE!</w:t>
                      </w:r>
                    </w:p>
                    <w:tbl>
                      <w:tblPr>
                        <w:tblW w:w="1827" w:type="dxa"/>
                        <w:jc w:val="left"/>
                        <w:tblInd w:w="42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9"/>
                        <w:gridCol w:w="609"/>
                        <w:gridCol w:w="609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* Find 20+ words using the above letters. Letters don’t have to be linked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* You must include ‘e’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* No names or abbreviations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* You may use a letter more than once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* There’ll be a mystery word which someone might get!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49395</wp:posOffset>
                </wp:positionH>
                <wp:positionV relativeFrom="paragraph">
                  <wp:posOffset>5152390</wp:posOffset>
                </wp:positionV>
                <wp:extent cx="1784350" cy="10375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ENT COMMENT AND/OR SIGN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81.7pt;mso-wrap-distance-left:9.05pt;mso-wrap-distance-right:9.05pt;mso-wrap-distance-top:0pt;mso-wrap-distance-bottom:0pt;margin-top:405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ARENT COMMENT AND/OR 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5945</wp:posOffset>
                </wp:positionH>
                <wp:positionV relativeFrom="paragraph">
                  <wp:posOffset>6638290</wp:posOffset>
                </wp:positionV>
                <wp:extent cx="6409690" cy="179197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94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5"/>
                              <w:gridCol w:w="1751"/>
                              <w:gridCol w:w="1751"/>
                              <w:gridCol w:w="1752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SSESSMENT (Student: blue pen/pencil……Teacher: red pe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ccess Criteria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ot Achieved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artly Achieved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chiev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read for at least 20 minutes most nights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ere are 20+ words in my spelling list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learnt about ten+ Olympic results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presented my work attractively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tried hard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tudent’s Points:                  Teacher’s Point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41.1pt;mso-wrap-distance-left:9.05pt;mso-wrap-distance-right:9.05pt;mso-wrap-distance-top:0pt;mso-wrap-distance-bottom:0pt;margin-top:522.7pt;mso-position-vertical-relative:text;margin-left:-45.35pt;mso-position-horizontal-relative:text">
                <v:textbox>
                  <w:txbxContent>
                    <w:tbl>
                      <w:tblPr>
                        <w:tblW w:w="994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5"/>
                        <w:gridCol w:w="1751"/>
                        <w:gridCol w:w="1751"/>
                        <w:gridCol w:w="1752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SESSMENT (Student: blue pen/pencil……Teacher: red pen)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ccess Criteria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ot Achieved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tly Achieved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chieved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read for at least 20 minutes most nights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re are 20+ words in my spelling list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learnt about ten+ Olympic results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presented my work attractively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tried hard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udent’s Points:                  Teacher’s Points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96895</wp:posOffset>
                </wp:positionH>
                <wp:positionV relativeFrom="paragraph">
                  <wp:posOffset>5150485</wp:posOffset>
                </wp:positionV>
                <wp:extent cx="961390" cy="149479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IS WEEK</w:t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"/>
                              <w:gridCol w:w="1079"/>
                            </w:tblGrid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117.7pt;mso-wrap-distance-left:9.05pt;mso-wrap-distance-right:9.05pt;mso-wrap-distance-top:0pt;mso-wrap-distance-bottom:0pt;margin-top:405.55pt;mso-position-vertical-relative:text;margin-left:24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IS WEEK</w:t>
                      </w:r>
                    </w:p>
                    <w:tbl>
                      <w:tblPr>
                        <w:tblW w:w="180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"/>
                        <w:gridCol w:w="1079"/>
                      </w:tblGrid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7455</wp:posOffset>
                </wp:positionH>
                <wp:positionV relativeFrom="paragraph">
                  <wp:posOffset>2637790</wp:posOffset>
                </wp:positionV>
                <wp:extent cx="2066290" cy="249301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493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OLYMPIC RESULT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ule a table like this and fill it in:</w:t>
                            </w:r>
                          </w:p>
                          <w:tbl>
                            <w:tblPr>
                              <w:tblW w:w="307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7"/>
                              <w:gridCol w:w="768"/>
                              <w:gridCol w:w="767"/>
                              <w:gridCol w:w="768"/>
                            </w:tblGrid>
                            <w:tr>
                              <w:trPr/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GOLD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SILVER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BRON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SPORT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NAME/S and COUNT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96.3pt;mso-wrap-distance-left:9.05pt;mso-wrap-distance-right:9.05pt;mso-wrap-distance-top:0pt;mso-wrap-distance-bottom:0pt;margin-top:207.7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OLYMPIC RESULTS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ule a table like this and fill it in:</w:t>
                      </w:r>
                    </w:p>
                    <w:tbl>
                      <w:tblPr>
                        <w:tblW w:w="307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7"/>
                        <w:gridCol w:w="768"/>
                        <w:gridCol w:w="767"/>
                        <w:gridCol w:w="768"/>
                      </w:tblGrid>
                      <w:tr>
                        <w:trPr/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GOLD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SILVER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BRON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SPORT</w:t>
                            </w:r>
                          </w:p>
                        </w:tc>
                        <w:tc>
                          <w:tcPr>
                            <w:tcW w:w="23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NAME/S and COUNT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http://room3wis.blogspot.com/" TargetMode="External"/><Relationship Id="rId7" Type="http://schemas.openxmlformats.org/officeDocument/2006/relationships/hyperlink" Target="http://room3wis.blogspot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21:13:00Z</dcterms:created>
  <dc:creator>pcsys</dc:creator>
  <dc:description/>
  <dc:language>en-US</dc:language>
  <cp:lastModifiedBy>lucyp</cp:lastModifiedBy>
  <cp:lastPrinted>2012-08-03T09:11:00Z</cp:lastPrinted>
  <dcterms:modified xsi:type="dcterms:W3CDTF">2012-08-02T21:13:00Z</dcterms:modified>
  <cp:revision>2</cp:revision>
  <dc:subject/>
  <dc:title>HOMEWORK</dc:title>
</cp:coreProperties>
</file>