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hree        WEEK: 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hree        WEEK: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Word Game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Word Game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kano Olympics, Thursday – dress up in your country’s colo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akano Olympics, Thursday – dress up in your country’s colou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ce stories in p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ace stories in p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onferences Monday and Tuesday – the students will go home at 2pm Monday and 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onferences Monday and Tuesday – the students will go home at 2pm Monday and Tuesday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vity in Sp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vity in Sp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d 20+ words from the word: INTERMEDIA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can only use a letter more than once if it’s in ‘intermediate’ more than o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ords may be any leng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 names or abbrevi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you want to be competitive there are prizes for the three students that can find the most wor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nd 20+ words from the word: INTERMEDIAT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can only use a letter more than once if it’s in ‘intermediate’ more than onc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ords may be any lengt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 names or abbreviation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you want to be competitive there are prizes for the three students that can find the most wor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earnt three+ things about a sp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earnt three+ things about a sp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THE OLYMP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an Olympic sport. Choose three + task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Loc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Rul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NZ Competito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2008 Resul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Training Requi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Highlighted Artic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Countries Ente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Predi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Own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re’ll be a sharing time on Friday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THE OLYMPIC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an Olympic sport. Choose three + task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Loc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Rul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NZ Competito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2008 Resul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Training Requi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Highlighted Articl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Countries Ente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Predict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Own Choic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re’ll be a sharing time on Friday.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3:36:00Z</dcterms:created>
  <dc:creator>pcsys</dc:creator>
  <dc:description/>
  <dc:language>en-US</dc:language>
  <cp:lastModifiedBy>lucyp</cp:lastModifiedBy>
  <cp:lastPrinted>2012-07-27T11:34:00Z</cp:lastPrinted>
  <dcterms:modified xsi:type="dcterms:W3CDTF">2012-07-26T23:36:00Z</dcterms:modified>
  <cp:revision>2</cp:revision>
  <dc:subject/>
  <dc:title>HOMEWORK</dc:title>
</cp:coreProperties>
</file>