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hree        WEEK: 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hree        WEEK: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Beep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tarting ‘Positive Puberty’ – a lesson each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Impromptu Spee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Beep T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Starting ‘Positive Puberty’ – a lesson each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Impromptu Speech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ce stories in pairs - these will be shared with the class during their ‘Gravity in Space’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pace stories in pairs - these will be shared with the class during their ‘Gravity in Space’ present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ports go home Thursda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ports go home Thursday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 in Sp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vity in Sp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ANAGR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 anagram is when you rearrange the letters of one word to make a new wor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t…….Tr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me……M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ist 20+ anagram pairs (any length words). If you want to be competitive there are prizes for the top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ree students that can find the most pai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ANAGRAM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 anagram is when you rearrange the letters of one word to make a new wor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xamp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t…….Tr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ame……M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List 20+ anagram pairs (any length words). If you want to be competitive there are prizes for the top </w:t>
                      </w:r>
                      <w:r>
                        <w:rPr>
                          <w:sz w:val="22"/>
                          <w:szCs w:val="22"/>
                        </w:rPr>
                        <w:t>three students that can find the most pai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completed three+ NZ competitor task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completed three+ NZ competitor task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THE OLYMP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a NZ competitor. Choose at least three of these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Profile (name, age, sport, where they live, job, family, interests, other sports…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Photo</w:t>
                              <w:br/>
                              <w:t>* Predi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About their childhoo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About their spo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Sporting achievem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Highlighted artic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Their goa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Their personal qualiti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Oth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THE OLYMPIC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a NZ competitor. Choose at least three of these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Profile (name, age, sport, where they live, job, family, interests, other sports…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Photo</w:t>
                        <w:br/>
                        <w:t>* Predic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About their childhoo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About their spor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Sporting achievem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Highlighted artic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Their goal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Their personal qualiti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Other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3:23:00Z</dcterms:created>
  <dc:creator>pcsys</dc:creator>
  <dc:description/>
  <dc:language>en-US</dc:language>
  <cp:lastModifiedBy>lucyp</cp:lastModifiedBy>
  <cp:lastPrinted>2012-07-21T11:21:00Z</cp:lastPrinted>
  <dcterms:modified xsi:type="dcterms:W3CDTF">2012-07-20T23:23:00Z</dcterms:modified>
  <cp:revision>2</cp:revision>
  <dc:subject/>
  <dc:title>HOMEWORK</dc:title>
</cp:coreProperties>
</file>