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T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T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Novel Study, Reading for Fun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Novel Study, Reading for Fun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kano P.E. Ro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’ fitness circu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akano P.E. Rotatio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’ fitness circui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diting and Publishing favourite pie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diting and Publishing favourite piec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* Thanks for the huge support from home with speeches. Every student made an effort! Yay!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* ‘Novel Studies’ are due in for marking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* Thanks for the huge support from home with speeches. Every student made an effort! Yay!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* ‘Novel Studies’ are due in for marking on Friday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ology through Ti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chnology through Time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ALINDRO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lindromes are words, phrases or sentences that are spelt the same forwards and backwar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y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n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List five+ palindrome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e a palindrome phrase, or if you can a whole sentenc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Names are allowed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No Internet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PALINDROM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lindromes are words, phrases or sentences that are spelt the same forwards and backwar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y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ann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List five+ palindrome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Write a palindrome phrase, or if you can a whole sentenc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Names are allowed this week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No Internet pleas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written 5+ palindrome words and a phrase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am proud of my futuristic form of transp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written 5+ palindrome words and a phrase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am proud of my futuristic form of transp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FUTURISTIC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ign and label a futuristic form of transport that can travel on land and sea, and also through the air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ke the diagram full p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ll the labels correctly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ave fun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FUTURISTIC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REATIVE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sign and label a futuristic form of transport that can travel on land and sea, and also through the air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ke the diagram full pag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ell the labels correctly plea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ave fun!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0:43:00Z</dcterms:created>
  <dc:creator>pcsys</dc:creator>
  <dc:description/>
  <dc:language>en-US</dc:language>
  <cp:lastModifiedBy>lucyp</cp:lastModifiedBy>
  <cp:lastPrinted>2012-09-16T12:42:00Z</cp:lastPrinted>
  <dcterms:modified xsi:type="dcterms:W3CDTF">2012-09-16T00:43:00Z</dcterms:modified>
  <cp:revision>2</cp:revision>
  <dc:subject/>
  <dc:title>HOMEWORK</dc:title>
</cp:coreProperties>
</file>