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hree        WEEK: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hree        WEEK: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Book Review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Book Review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liday sha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liday shar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 Three go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rm Three go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lease replenish the contents of pencil cases, ready for the start of a new term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Please replenish the contents of pencil cases, ready for the start of a new term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hanging Anim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nishing presentations from last te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Changing Anim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sz w:val="22"/>
                          <w:szCs w:val="22"/>
                        </w:rPr>
                        <w:t>finishing presentations from last ter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HALLENG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rt with the word RISE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ange one letter to make a new word…..then continu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eate a list which has 20+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can’t use a word tw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you want to be competitive there are prizes for the three students with the longest lis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HALLENGE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rt with the word RISE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hange one letter to make a new word…..then continue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reate a list which has 20+ word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can’t use a word twic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f you want to be competitive there are prizes for the three students with the longest lis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earnt three+ things about my countr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earnt three+ things about my countr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THE OLYMP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a country (not NZ) that will be competing in the Olympics. Choose three+ of these topics below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* ma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* flag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* their Olympic tea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* a competitor profi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* their 2008 resul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* predi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a sport they’re enter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own choi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haring time – Friday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THE OLYMPIC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a country (not NZ) that will be competing in the Olympics. Choose three+ of these topics below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>* map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* flag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>* their Olympic team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>* a competitor profil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>* their 2008 result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>* predict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a sport they’re enter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own choic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Sharing time – Friday. 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2:19:00Z</dcterms:created>
  <dc:creator>pcsys</dc:creator>
  <dc:description/>
  <dc:language>en-US</dc:language>
  <cp:lastModifiedBy>lucyp</cp:lastModifiedBy>
  <cp:lastPrinted>2012-07-13T10:14:00Z</cp:lastPrinted>
  <dcterms:modified xsi:type="dcterms:W3CDTF">2012-07-12T22:19:00Z</dcterms:modified>
  <cp:revision>2</cp:revision>
  <dc:subject/>
  <dc:title>HOMEWORK</dc:title>
</cp:coreProperties>
</file>