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8710</wp:posOffset>
                </wp:positionH>
                <wp:positionV relativeFrom="paragraph">
                  <wp:posOffset>-37401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29.45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wo        WEEK: N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wo        WEEK: N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2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585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6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373245</wp:posOffset>
                </wp:positionV>
                <wp:extent cx="2066290" cy="7880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mplete any maths home learning please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2.05pt;mso-wrap-distance-left:9.05pt;mso-wrap-distance-right:9.05pt;mso-wrap-distance-top:0pt;mso-wrap-distance-bottom:0pt;margin-top:344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mplete any maths home learning please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Teacher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‘Reading Box’ * Study Ladder (Comput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RF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Famous Peo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* Teacher,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‘Reading Box’ * Study Ladder (Computer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* RFF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Famous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cture Book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icture Book 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Editing and publishing favourite pieces of 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Writing integrated with other learn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Editing and publishing favourite pieces of 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* Writing integrated with other learning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     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     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nging Anim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eeping Ourselves Safe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anging Animal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‘</w:t>
                      </w:r>
                      <w:r>
                        <w:rPr>
                          <w:sz w:val="22"/>
                          <w:szCs w:val="22"/>
                        </w:rPr>
                        <w:t>Keeping Ourselves Safe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these words for Friday’s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My test sco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these words for Friday’s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 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  <w:t xml:space="preserve">My test sco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the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handwriting was my best eff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descriptive sentence has no mistake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y work is tidy and it has a touch of colour.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the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handwriting was my best eff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descriptive sentence has no mistake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y work is tidy and it has a touch of colour.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8610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AND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you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best</w:t>
                            </w:r>
                            <w:r>
                              <w:rPr>
                                <w:sz w:val="22"/>
                              </w:rPr>
                              <w:t xml:space="preserve"> handwriting write your ten spelling words out three times ea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8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HANDWRIT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 your </w:t>
                      </w:r>
                      <w:r>
                        <w:rPr>
                          <w:sz w:val="22"/>
                          <w:u w:val="single"/>
                        </w:rPr>
                        <w:t>best</w:t>
                      </w:r>
                      <w:r>
                        <w:rPr>
                          <w:sz w:val="22"/>
                        </w:rPr>
                        <w:t xml:space="preserve"> handwriting write your ten spelling words out three times each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745</wp:posOffset>
                </wp:positionH>
                <wp:positionV relativeFrom="paragraph">
                  <wp:posOffset>4809490</wp:posOffset>
                </wp:positionV>
                <wp:extent cx="740410" cy="2984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8.3pt;height:23.5pt;mso-wrap-distance-left:9.05pt;mso-wrap-distance-right:9.05pt;mso-wrap-distance-top:0pt;mso-wrap-distance-bottom:0pt;margin-top:378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3489960</wp:posOffset>
                </wp:positionV>
                <wp:extent cx="2066290" cy="8921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hoose two spelling words and include them in one descriptive sentence, with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no mistakes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0.25pt;mso-wrap-distance-left:9.05pt;mso-wrap-distance-right:9.05pt;mso-wrap-distance-top:0pt;mso-wrap-distance-bottom:0pt;margin-top:274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Choose two spelling words and include them in one descriptive sentence, with </w:t>
                      </w:r>
                      <w:r>
                        <w:rPr>
                          <w:sz w:val="22"/>
                          <w:u w:val="single"/>
                        </w:rPr>
                        <w:t>no mistakes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3:58:00Z</dcterms:created>
  <dc:creator>pcsys</dc:creator>
  <dc:description/>
  <dc:language>en-US</dc:language>
  <cp:lastModifiedBy>lucyp</cp:lastModifiedBy>
  <cp:lastPrinted>2012-06-17T12:14:00Z</cp:lastPrinted>
  <dcterms:modified xsi:type="dcterms:W3CDTF">2012-06-17T03:58:00Z</dcterms:modified>
  <cp:revision>2</cp:revision>
  <dc:subject/>
  <dc:title>HOMEWORK</dc:title>
</cp:coreProperties>
</file>