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73245</wp:posOffset>
                </wp:positionV>
                <wp:extent cx="2066290" cy="788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05pt;mso-wrap-distance-left:9.05pt;mso-wrap-distance-right:9.05pt;mso-wrap-distance-top:0pt;mso-wrap-distance-bottom:0pt;margin-top:34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‘Reading Box’ * Study Ladder (Compu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RF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Famous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‘Reading Box’ * Study Ladder (Computer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RFF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Famous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diting and publishing favourite pieces of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Writing integrated with other 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diting and publishing favourite pieces of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Writing integrated with other learn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ging Anim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anging Anima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s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s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8921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2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3:56:00Z</dcterms:created>
  <dc:creator>pcsys</dc:creator>
  <dc:description/>
  <dc:language>en-US</dc:language>
  <cp:lastModifiedBy>lucyp</cp:lastModifiedBy>
  <cp:lastPrinted>2012-05-27T14:16:00Z</cp:lastPrinted>
  <dcterms:modified xsi:type="dcterms:W3CDTF">2012-06-09T23:56:00Z</dcterms:modified>
  <cp:revision>2</cp:revision>
  <dc:subject/>
  <dc:title>HOMEWORK</dc:title>
</cp:coreProperties>
</file>