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73245</wp:posOffset>
                </wp:positionV>
                <wp:extent cx="2066290" cy="788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05pt;mso-wrap-distance-left:9.05pt;mso-wrap-distance-right:9.05pt;mso-wrap-distance-top:0pt;mso-wrap-distance-bottom:0pt;margin-top:34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nd half-term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Teacher *‘Reading Box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StudyLadd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RF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Famous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nd half-term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Teacher *‘Reading Box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StudyLadder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RFF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Famous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Half the class will be doing their poetry recital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Half the class will be doing their poetry recital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Random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Writing integrated with other 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Random stori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Writing integrated with other learn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Octopoems that have been e-mailed to me have been posted on our blog.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Octopoems that have been e-mailed to me have been posted on our blog.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ISASTERS have CHANGED places and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resentatio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ISASTERS have CHANGED places and peop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resentation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s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s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8921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2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03:00Z</dcterms:created>
  <dc:creator>pcsys</dc:creator>
  <dc:description/>
  <dc:language>en-US</dc:language>
  <cp:lastModifiedBy>lucyp</cp:lastModifiedBy>
  <cp:lastPrinted>2012-06-04T13:03:00Z</cp:lastPrinted>
  <dcterms:modified xsi:type="dcterms:W3CDTF">2012-06-04T01:03:00Z</dcterms:modified>
  <cp:revision>2</cp:revision>
  <dc:subject/>
  <dc:title>HOMEWORK</dc:title>
</cp:coreProperties>
</file>