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8710</wp:posOffset>
                </wp:positionH>
                <wp:positionV relativeFrom="paragraph">
                  <wp:posOffset>-374015</wp:posOffset>
                </wp:positionV>
                <wp:extent cx="31603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4.25pt;mso-wrap-distance-left:9.05pt;mso-wrap-distance-right:9.05pt;mso-wrap-distance-top:0pt;mso-wrap-distance-bottom:0pt;margin-top:-29.45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Two        WEEK: S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Two        WEEK: S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3375</wp:posOffset>
                </wp:positionH>
                <wp:positionV relativeFrom="paragraph">
                  <wp:posOffset>7978140</wp:posOffset>
                </wp:positionV>
                <wp:extent cx="604520" cy="264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25pt;margin-top:628.2pt;width:47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5855</wp:posOffset>
                </wp:positionH>
                <wp:positionV relativeFrom="paragraph">
                  <wp:posOffset>7978140</wp:posOffset>
                </wp:positionV>
                <wp:extent cx="604520" cy="26479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65pt;margin-top:628.2pt;width:47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4373245</wp:posOffset>
                </wp:positionV>
                <wp:extent cx="2066290" cy="7880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omplete any maths home learning please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2.05pt;mso-wrap-distance-left:9.05pt;mso-wrap-distance-right:9.05pt;mso-wrap-distance-top:0pt;mso-wrap-distance-bottom:0pt;margin-top:344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Complete any maths home learning please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e reading stations for the first half-term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, ‘Reading Box’, Computer, RFF and Pl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he reading stations for the first half-term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acher, ‘Reading Box’, Computer, RFF and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Picture Book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Half the class will be doing their poetry recitals this we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Picture Book 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Half the class will be doing their poetry recitals this week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Deep poems – full of metaphors and simi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* Writing integrated with other learn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Deep poems – full of metaphors and simi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* Writing integrated with other learning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Well done Room Three for trying so hard in the cross country – I’m proud of you!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2"/>
                                <w:szCs w:val="22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Well done Room Three for trying so hard in the cross country – I’m proud of you! </w:t>
                      </w:r>
                      <w:r>
                        <w:rPr>
                          <w:rFonts w:eastAsia="Wingdings" w:cs="Wingdings" w:ascii="Wingdings" w:hAnsi="Wingdings"/>
                          <w:bCs/>
                          <w:sz w:val="22"/>
                          <w:szCs w:val="22"/>
                        </w:rPr>
                        <w:t>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     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     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DISASTERS have CHANGED places and peo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DISASTERS have CHANGED places and peopl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SPELL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arn these words for Friday’s te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1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.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 xml:space="preserve">My test scor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 xml:space="preserve">SPELLING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arn these words for Friday’s te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1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7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8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9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. 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br/>
                        <w:t xml:space="preserve">My test scor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got 9/10 or 10/10 in the spelling te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handwriting was my best effor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descriptive sentence has no mistake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y work is tidy and it has a touch of colour. 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got 9/10 or 10/10 in the spelling te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handwriting was my best effor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descriptive sentence has no mistake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y work is tidy and it has a touch of colour. 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8610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HAND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 your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best</w:t>
                            </w:r>
                            <w:r>
                              <w:rPr>
                                <w:sz w:val="22"/>
                              </w:rPr>
                              <w:t xml:space="preserve"> handwriting write your ten spelling words out three times eac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7.8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HANDWRITI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 your </w:t>
                      </w:r>
                      <w:r>
                        <w:rPr>
                          <w:sz w:val="22"/>
                          <w:u w:val="single"/>
                        </w:rPr>
                        <w:t>best</w:t>
                      </w:r>
                      <w:r>
                        <w:rPr>
                          <w:sz w:val="22"/>
                        </w:rPr>
                        <w:t xml:space="preserve"> handwriting write your ten spelling words out three times each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745</wp:posOffset>
                </wp:positionH>
                <wp:positionV relativeFrom="paragraph">
                  <wp:posOffset>4809490</wp:posOffset>
                </wp:positionV>
                <wp:extent cx="740410" cy="2984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98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8.3pt;height:23.5pt;mso-wrap-distance-left:9.05pt;mso-wrap-distance-right:9.05pt;mso-wrap-distance-top:0pt;mso-wrap-distance-bottom:0pt;margin-top:378.7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3489960</wp:posOffset>
                </wp:positionV>
                <wp:extent cx="2066290" cy="89217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9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hoose two spelling words and include them in one descriptive sentence, with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no mistakes</w:t>
                            </w:r>
                            <w:r>
                              <w:rPr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0.25pt;mso-wrap-distance-left:9.05pt;mso-wrap-distance-right:9.05pt;mso-wrap-distance-top:0pt;mso-wrap-distance-bottom:0pt;margin-top:274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Choose two spelling words and include them in one descriptive sentence, with </w:t>
                      </w:r>
                      <w:r>
                        <w:rPr>
                          <w:sz w:val="22"/>
                          <w:u w:val="single"/>
                        </w:rPr>
                        <w:t>no mistakes</w:t>
                      </w:r>
                      <w:r>
                        <w:rPr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2:24:00Z</dcterms:created>
  <dc:creator>pcsys</dc:creator>
  <dc:description/>
  <dc:language>en-US</dc:language>
  <cp:lastModifiedBy>lucyp</cp:lastModifiedBy>
  <cp:lastPrinted>2012-05-27T14:23:00Z</cp:lastPrinted>
  <dcterms:modified xsi:type="dcterms:W3CDTF">2012-05-27T02:24:00Z</dcterms:modified>
  <cp:revision>2</cp:revision>
  <dc:subject/>
  <dc:title>HOMEWORK</dc:title>
</cp:coreProperties>
</file>