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F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462145</wp:posOffset>
                </wp:positionV>
                <wp:extent cx="2066290" cy="699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omplete any maths home learning please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05pt;mso-wrap-distance-left:9.05pt;mso-wrap-distance-right:9.05pt;mso-wrap-distance-top:0pt;mso-wrap-distance-bottom:0pt;margin-top:35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omplete any maths home learning please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Fitness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lock Run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Cross Country Fri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Fitness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Block Run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Cross Country Fri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Newspaper article – linked with ‘Disasters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Newspaper article – linked with ‘Disasters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hen you have $60 from selling chocolates please take it to the canteen before schoo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When you have $60 from selling chocolates please take it to the canteen before schoo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ISASTERS have CHANGED places and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ISASTERS have CHANGED places and peop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earnt by poem off by hea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earnt by poem off by hea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373755</wp:posOffset>
                </wp:positionV>
                <wp:extent cx="2066290" cy="10972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POETRY RECIT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your poem off by heart please. Practise, practise, practise! Assessment: rhythm, shape, voice, effort and audience appeal. Recitals Weeks 6 and 7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6.4pt;mso-wrap-distance-left:9.05pt;mso-wrap-distance-right:9.05pt;mso-wrap-distance-top:0pt;mso-wrap-distance-bottom:0pt;margin-top:26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POETRY RECITAL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your poem off by heart please. Practise, practise, practise! Assessment: rhythm, shape, voice, effort and audience appeal. Recitals Weeks 6 and 7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1:20:00Z</dcterms:created>
  <dc:creator>pcsys</dc:creator>
  <dc:description/>
  <dc:language>en-US</dc:language>
  <cp:lastModifiedBy>lucyp</cp:lastModifiedBy>
  <cp:lastPrinted>2012-05-19T12:39:00Z</cp:lastPrinted>
  <dcterms:modified xsi:type="dcterms:W3CDTF">2012-05-19T01:20:00Z</dcterms:modified>
  <cp:revision>2</cp:revision>
  <dc:subject/>
  <dc:title>HOMEWORK</dc:title>
</cp:coreProperties>
</file>