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F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462145</wp:posOffset>
                </wp:positionV>
                <wp:extent cx="2066290" cy="699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plete any maths home learning pleas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05pt;mso-wrap-distance-left:9.05pt;mso-wrap-distance-right:9.05pt;mso-wrap-distance-top:0pt;mso-wrap-distance-bottom:0pt;margin-top:35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plete any maths home learning pleas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ading stations for the first half-ter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‘Reading Box’, Computer, RFF and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reading stations for the first half-ter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‘Reading Box’, Computer, RFF and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Fitnes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lock Run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Fitnes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>Block Run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tory Com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Story Competi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hen you have $60 from selling chocolates please take it to the canteen before schoo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When you have $60 from selling chocolates please take it to the canteen before schoo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Famous Person that has Changed the Wor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esentation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Famous Person that has Changed the Worl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sz w:val="22"/>
                          <w:szCs w:val="22"/>
                        </w:rPr>
                        <w:t>presentation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glued in (or copied) my 30+ seconds poe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glued in (or copied) my 30+ seconds poe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373755</wp:posOffset>
                </wp:positionV>
                <wp:extent cx="2066290" cy="10972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OETRY RECIT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d a poem for your poetry recital – between 30 seconds and two minutes. Glue a copy into this book. You can copy it instea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6.4pt;mso-wrap-distance-left:9.05pt;mso-wrap-distance-right:9.05pt;mso-wrap-distance-top:0pt;mso-wrap-distance-bottom:0pt;margin-top:26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POETRY RECITAL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nd a poem for your poetry recital – between 30 seconds and two minutes. Glue a copy into this book. You can copy it instea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14:00Z</dcterms:created>
  <dc:creator>pcsys</dc:creator>
  <dc:description/>
  <dc:language>en-US</dc:language>
  <cp:lastModifiedBy>lucyp</cp:lastModifiedBy>
  <cp:lastPrinted>2012-05-12T10:39:00Z</cp:lastPrinted>
  <dcterms:modified xsi:type="dcterms:W3CDTF">2012-05-12T02:14:00Z</dcterms:modified>
  <cp:revision>2</cp:revision>
  <dc:subject/>
  <dc:title>HOMEWORK</dc:title>
</cp:coreProperties>
</file>