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-37401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29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82135</wp:posOffset>
                </wp:positionV>
                <wp:extent cx="2066290" cy="7791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lete any maths home learning please. Room 3 maths home learning starts this wee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1.35pt;mso-wrap-distance-left:9.05pt;mso-wrap-distance-right:9.05pt;mso-wrap-distance-top:0pt;mso-wrap-distance-bottom:0pt;margin-top:345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lete any maths home learning please. Room 3 maths home learning starts this week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ading stations for the first half-ter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‘Reading Box’, Computer, RFF and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reading stations for the first half-ter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‘Reading Box’, Computer, RFF and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 Fitnes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lock Run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College P.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Poetry recitals introduc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* Fitnes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>Block Run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College P.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Poetry recitals introduce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Descrip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Writing integrated with other learning ar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Descrip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 Writing integrated with other learning are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lease wear the school uniform to school, and have your P.E. gear in your bag every day. Most students are doing this….thanks.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lease wear the school uniform to school, and have your P.E. gear in your bag every day. Most students are doing this….thanks.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Famous Person that has Changed the World – presentations next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Famous Person that has Changed the World – presentations next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d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d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9010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9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10:00Z</dcterms:created>
  <dc:creator>pcsys</dc:creator>
  <dc:description/>
  <dc:language>en-US</dc:language>
  <cp:lastModifiedBy>lucyp</cp:lastModifiedBy>
  <cp:lastPrinted>2012-05-05T12:14:00Z</cp:lastPrinted>
  <dcterms:modified xsi:type="dcterms:W3CDTF">2012-05-05T05:10:00Z</dcterms:modified>
  <cp:revision>2</cp:revision>
  <dc:subject/>
  <dc:title>HOMEWORK</dc:title>
</cp:coreProperties>
</file>