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wo        WEEK: T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wo        WEEK: 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585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382135</wp:posOffset>
                </wp:positionV>
                <wp:extent cx="2066290" cy="7791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lete any maths home learning pleas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1.35pt;mso-wrap-distance-left:9.05pt;mso-wrap-distance-right:9.05pt;mso-wrap-distance-top:0pt;mso-wrap-distance-bottom:0pt;margin-top:345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lete any maths home learning pleas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reading stations for the first half-term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‘Reading Box’, Computer, RFF and Pl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 reading stations for the first half-term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‘Reading Box’, Computer, RFF and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itnes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lock Run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cture Book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Fitnes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sz w:val="22"/>
                          <w:szCs w:val="22"/>
                        </w:rPr>
                        <w:t>Block Run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icture Book 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ive letter of apolog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ing integrated with other learning ar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reative letter of apolog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ing integrated with other learning area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eroom maths this week (Rooms 4 and 6 on cam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meroom maths this week (Rooms 4 and 6 on camp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Famous Person that has Changed the Wor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Famous Person that has Changed the Worl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these words for Friday’s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My test sco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these words for Friday’s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 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 xml:space="preserve">My test sco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the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handwriting was my best eff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descriptive sentence had no mistak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work is tidy and it has a touch of colour.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the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handwriting was my best eff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descriptive sentence had no mistak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work is tidy and it has a touch of colour.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8610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ND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you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st</w:t>
                            </w:r>
                            <w:r>
                              <w:rPr>
                                <w:sz w:val="22"/>
                              </w:rPr>
                              <w:t xml:space="preserve"> handwriting write your ten spelling words out three times e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8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HANDWRI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 your </w:t>
                      </w:r>
                      <w:r>
                        <w:rPr>
                          <w:sz w:val="22"/>
                          <w:u w:val="single"/>
                        </w:rPr>
                        <w:t>best</w:t>
                      </w:r>
                      <w:r>
                        <w:rPr>
                          <w:sz w:val="22"/>
                        </w:rPr>
                        <w:t xml:space="preserve"> handwriting write your ten spelling words out three times eac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</wp:posOffset>
                </wp:positionH>
                <wp:positionV relativeFrom="paragraph">
                  <wp:posOffset>4809490</wp:posOffset>
                </wp:positionV>
                <wp:extent cx="740410" cy="2984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.3pt;height:23.5pt;mso-wrap-distance-left:9.05pt;mso-wrap-distance-right:9.05pt;mso-wrap-distance-top:0pt;mso-wrap-distance-bottom:0pt;margin-top:378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3489960</wp:posOffset>
                </wp:positionV>
                <wp:extent cx="2066290" cy="90106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hoose two spelling words and include them in one descriptive sentence, with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no mistakes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95pt;mso-wrap-distance-left:9.05pt;mso-wrap-distance-right:9.05pt;mso-wrap-distance-top:0pt;mso-wrap-distance-bottom:0pt;margin-top:274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Choose two spelling words and include them in one descriptive sentence, with </w:t>
                      </w:r>
                      <w:r>
                        <w:rPr>
                          <w:sz w:val="22"/>
                          <w:u w:val="single"/>
                        </w:rPr>
                        <w:t>no mistakes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22:04:00Z</dcterms:created>
  <dc:creator>pcsys</dc:creator>
  <dc:description/>
  <dc:language>en-US</dc:language>
  <cp:lastModifiedBy>lucyp</cp:lastModifiedBy>
  <cp:lastPrinted>2012-04-29T09:57:00Z</cp:lastPrinted>
  <dcterms:modified xsi:type="dcterms:W3CDTF">2012-04-28T22:04:00Z</dcterms:modified>
  <cp:revision>2</cp:revision>
  <dc:subject/>
  <dc:title>HOMEWORK</dc:title>
</cp:coreProperties>
</file>