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Two        WEEK: 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Two        WEEK: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337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2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5855</wp:posOffset>
                </wp:positionH>
                <wp:positionV relativeFrom="paragraph">
                  <wp:posOffset>7978140</wp:posOffset>
                </wp:positionV>
                <wp:extent cx="604520" cy="264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65pt;margin-top:628.2pt;width:47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382135</wp:posOffset>
                </wp:positionV>
                <wp:extent cx="2066290" cy="7791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lete any maths home learning pleas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1.35pt;mso-wrap-distance-left:9.05pt;mso-wrap-distance-right:9.05pt;mso-wrap-distance-top:0pt;mso-wrap-distance-bottom:0pt;margin-top:345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lete any maths home learning pleas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reading stations for the first half-term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, ‘Reading Box’, Computer, RFF and Pl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e reading stations for the first half-term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, ‘Reading Box’, Computer, RFF and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Fitnes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lock Run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we’ll walk it this week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cture Book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Fitnes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‘</w:t>
                      </w:r>
                      <w:r>
                        <w:rPr>
                          <w:sz w:val="22"/>
                          <w:szCs w:val="22"/>
                        </w:rPr>
                        <w:t>Block Run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sz w:val="22"/>
                          <w:szCs w:val="22"/>
                        </w:rPr>
                        <w:t xml:space="preserve">we’ll walk it this week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icture Book 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rm Two Goal Setting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erm Two Goal Setting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2156460</wp:posOffset>
                </wp:positionV>
                <wp:extent cx="2343150" cy="400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84.5pt;height:31.5pt;mso-wrap-distance-left:9.05pt;mso-wrap-distance-right:9.05pt;mso-wrap-distance-top:0pt;mso-wrap-distance-bottom:0pt;margin-top:169.8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Please replenish the contents of your pencil case for the start of a new term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Modules start on Friday.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2"/>
                                <w:szCs w:val="2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Please replenish the contents of your pencil case for the start of a new term. 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Modules start on Friday.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2"/>
                          <w:szCs w:val="22"/>
                        </w:rPr>
                        <w:t>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     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     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Famous Person that has CHANGED the Wor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chool theme this term: CHANG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 Famous Person that has CHANGED the Worl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School theme this term: CHANGE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SPELL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arn these words for Friday’s tes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My test scor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SPELLING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arn these words for Friday’s tes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1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 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 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  <w:t xml:space="preserve">My test scor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got 9/10 or 10/10 in the spelling tes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handwriting was my best effort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descriptive sentence had no mistake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y work is tidy and it has a touch of colour.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got 9/10 or 10/10 in the spelling tes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handwriting was my best effort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descriptive sentence had no mistake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y work is tidy and it has a touch of colour.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za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za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86106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HAND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you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best</w:t>
                            </w:r>
                            <w:r>
                              <w:rPr>
                                <w:sz w:val="22"/>
                              </w:rPr>
                              <w:t xml:space="preserve"> handwriting write your ten spelling words out three times ea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8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HANDWRIT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 your </w:t>
                      </w:r>
                      <w:r>
                        <w:rPr>
                          <w:sz w:val="22"/>
                          <w:u w:val="single"/>
                        </w:rPr>
                        <w:t>best</w:t>
                      </w:r>
                      <w:r>
                        <w:rPr>
                          <w:sz w:val="22"/>
                        </w:rPr>
                        <w:t xml:space="preserve"> handwriting write your ten spelling words out three times each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745</wp:posOffset>
                </wp:positionH>
                <wp:positionV relativeFrom="paragraph">
                  <wp:posOffset>4809490</wp:posOffset>
                </wp:positionV>
                <wp:extent cx="740410" cy="2984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98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8.3pt;height:23.5pt;mso-wrap-distance-left:9.05pt;mso-wrap-distance-right:9.05pt;mso-wrap-distance-top:0pt;mso-wrap-distance-bottom:0pt;margin-top:378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3489960</wp:posOffset>
                </wp:positionV>
                <wp:extent cx="2066290" cy="90106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hoose two spelling words and include them in one descriptive sentence, with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no mistakes</w:t>
                            </w:r>
                            <w:r>
                              <w:rPr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0.95pt;mso-wrap-distance-left:9.05pt;mso-wrap-distance-right:9.05pt;mso-wrap-distance-top:0pt;mso-wrap-distance-bottom:0pt;margin-top:274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Choose two spelling words and include them in one descriptive sentence, with </w:t>
                      </w:r>
                      <w:r>
                        <w:rPr>
                          <w:sz w:val="22"/>
                          <w:u w:val="single"/>
                        </w:rPr>
                        <w:t>no mistakes</w:t>
                      </w:r>
                      <w:r>
                        <w:rPr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22:06:00Z</dcterms:created>
  <dc:creator>pcsys</dc:creator>
  <dc:description/>
  <dc:language>en-US</dc:language>
  <cp:lastModifiedBy>lucyp</cp:lastModifiedBy>
  <cp:lastPrinted>2012-04-22T10:04:00Z</cp:lastPrinted>
  <dcterms:modified xsi:type="dcterms:W3CDTF">2012-04-21T22:06:00Z</dcterms:modified>
  <cp:revision>2</cp:revision>
  <dc:subject/>
  <dc:title>HOMEWORK</dc:title>
</cp:coreProperties>
</file>