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1603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One        WEEK: E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One        WEEK: 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505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5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0</wp:posOffset>
                </wp:positionH>
                <wp:positionV relativeFrom="paragraph">
                  <wp:posOffset>466090</wp:posOffset>
                </wp:positionV>
                <wp:extent cx="1847850" cy="1494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  <w:t>READING RO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Five Grou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(two stations each da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Reading with the 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Bookmark Cre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Reading for Fu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Computer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21"/>
                              </w:rPr>
                            </w:pPr>
                            <w:r>
                              <w:rPr>
                                <w:sz w:val="1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Teacher aide support t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7.7pt;mso-wrap-distance-left:9.05pt;mso-wrap-distance-right:9.05pt;mso-wrap-distance-top:0pt;mso-wrap-distance-bottom:0pt;margin-top:36.7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  <w:t>READING RO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Five Grou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 xml:space="preserve"> </w:t>
                      </w:r>
                      <w:r>
                        <w:rPr>
                          <w:sz w:val="22"/>
                          <w:szCs w:val="21"/>
                        </w:rPr>
                        <w:t>(two stations each day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Reading with the Teac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Bookmark Crea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Reading for Fu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Computer Reading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21"/>
                        </w:rPr>
                      </w:pPr>
                      <w:r>
                        <w:rPr>
                          <w:sz w:val="1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Teacher aide support t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4565</wp:posOffset>
                </wp:positionH>
                <wp:positionV relativeFrom="paragraph">
                  <wp:posOffset>466090</wp:posOffset>
                </wp:positionV>
                <wp:extent cx="1045845" cy="14947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our R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lling T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117.7pt;mso-wrap-distance-left:9.05pt;mso-wrap-distance-right:9.05pt;mso-wrap-distance-top:0pt;mso-wrap-distance-bottom:0pt;margin-top:36.7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lour Ru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pelling Tes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Characteris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non-fi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fi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Characterisations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- non-fiction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- fi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0</wp:posOffset>
                </wp:positionH>
                <wp:positionV relativeFrom="paragraph">
                  <wp:posOffset>466090</wp:posOffset>
                </wp:positionV>
                <wp:extent cx="998855" cy="1494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meroom maths because Room 5 will be on cam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117.7pt;mso-wrap-distance-left:9.05pt;mso-wrap-distance-right:9.05pt;mso-wrap-distance-top:0pt;mso-wrap-distance-bottom:0pt;margin-top:36.7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meroom maths because Room 5 will be on camp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ragraph">
                  <wp:posOffset>2156460</wp:posOffset>
                </wp:positionV>
                <wp:extent cx="1771650" cy="40005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39.5pt;height:31.5pt;mso-wrap-distance-left:9.05pt;mso-wrap-distance-right:9.05pt;mso-wrap-distance-top:0pt;mso-wrap-distance-bottom:0pt;margin-top:169.8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lease book a conference time – refer to the recent newsletter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Please book a conference time – refer to the recent newsletter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6175</wp:posOffset>
                </wp:positionH>
                <wp:positionV relativeFrom="paragraph">
                  <wp:posOffset>466090</wp:posOffset>
                </wp:positionV>
                <wp:extent cx="975995" cy="14947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ebrating NZ’s Divers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sentations this we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117.7pt;mso-wrap-distance-left:9.05pt;mso-wrap-distance-right:9.05pt;mso-wrap-distance-top:0pt;mso-wrap-distance-bottom:0pt;margin-top:36.7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elebrating NZ’s Diversi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esentations this week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ELLING RU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Rule:</w:t>
                            </w:r>
                            <w:r>
                              <w:rPr>
                                <w:sz w:val="22"/>
                              </w:rPr>
                              <w:t xml:space="preserve"> Usually when a word ends in ‘…f’ or ‘...fe’ and an ‘s’ is added to the end of the word then the word ends with ‘…ves’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of…...hoo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: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2"/>
                              <w:gridCol w:w="1685"/>
                            </w:tblGrid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 knife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. cal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. thief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. loa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. leaf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. wif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. half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. wol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. life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. shel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PELLING RU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Rule:</w:t>
                      </w:r>
                      <w:r>
                        <w:rPr>
                          <w:sz w:val="22"/>
                        </w:rPr>
                        <w:t xml:space="preserve"> Usually when a word ends in ‘…f’ or ‘...fe’ and an ‘s’ is added to the end of the word then the word ends with ‘…ves’.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Example: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of…...hoo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ercises: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2"/>
                        <w:gridCol w:w="1685"/>
                      </w:tblGrid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 knife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 cal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 thief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. loa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. leaf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. wif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. half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. wol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 life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 shel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spelling has been completed correct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spent some time preparing for our presentation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work is tidy and it has a touch of colour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my hardest this week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spelling has been completed correct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spent some time preparing for our presentation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work is tidy and it has a touch of colour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my hardest this week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CELEBRATING NZ’S DIVERS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ke final touches to your presentation prepa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member your presentation should include at least five things from the lis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iz the class with ten questions after your prese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CELEBRATING NZ’S DIVERSIT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ke final touches to your presentation preparatio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member your presentation should include at least five things from the list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iz the class with ten questions after your presentatio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1:45:00Z</dcterms:created>
  <dc:creator>pcsys</dc:creator>
  <dc:description/>
  <dc:language>en-US</dc:language>
  <cp:lastModifiedBy>lucyp</cp:lastModifiedBy>
  <cp:lastPrinted>2012-03-24T14:43:00Z</cp:lastPrinted>
  <dcterms:modified xsi:type="dcterms:W3CDTF">2012-03-24T01:45:00Z</dcterms:modified>
  <cp:revision>2</cp:revision>
  <dc:subject/>
  <dc:title>HOMEWORK</dc:title>
</cp:coreProperties>
</file>