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One        WEEK: Sev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One        WEEK: S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05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5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466090</wp:posOffset>
                </wp:positionV>
                <wp:extent cx="1847850" cy="1494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  <w:t>READING RO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Five Gro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(two stations each da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with the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Bookmark Cre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for F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Computer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21"/>
                              </w:rPr>
                            </w:pPr>
                            <w:r>
                              <w:rPr>
                                <w:sz w:val="1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Teacher aide support t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7.7pt;mso-wrap-distance-left:9.05pt;mso-wrap-distance-right:9.05pt;mso-wrap-distance-top:0pt;mso-wrap-distance-bottom:0pt;margin-top:36.7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  <w:t>READING RO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Five Grou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 xml:space="preserve"> </w:t>
                      </w:r>
                      <w:r>
                        <w:rPr>
                          <w:sz w:val="22"/>
                          <w:szCs w:val="21"/>
                        </w:rPr>
                        <w:t>(two stations each day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Reading with the Teac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Bookmark Crea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Reading for Fu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Computer Reading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21"/>
                        </w:rPr>
                      </w:pPr>
                      <w:r>
                        <w:rPr>
                          <w:sz w:val="1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Teacher aide support t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4565</wp:posOffset>
                </wp:positionH>
                <wp:positionV relativeFrom="paragraph">
                  <wp:posOffset>466090</wp:posOffset>
                </wp:positionV>
                <wp:extent cx="1045845" cy="1494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our R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117.7pt;mso-wrap-distance-left:9.05pt;mso-wrap-distance-right:9.05pt;mso-wrap-distance-top:0pt;mso-wrap-distance-bottom:0pt;margin-top:36.7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lour Ru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tunately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fortunately Storie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amp Boo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tunately/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Unfortunately Stories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amp Boo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0</wp:posOffset>
                </wp:positionH>
                <wp:positionV relativeFrom="paragraph">
                  <wp:posOffset>466090</wp:posOffset>
                </wp:positionV>
                <wp:extent cx="998855" cy="1494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117.7pt;mso-wrap-distance-left:9.05pt;mso-wrap-distance-right:9.05pt;mso-wrap-distance-top:0pt;mso-wrap-distance-bottom:0pt;margin-top:36.7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2156460</wp:posOffset>
                </wp:positionV>
                <wp:extent cx="1771650" cy="40005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39.5pt;height:31.5pt;mso-wrap-distance-left:9.05pt;mso-wrap-distance-right:9.05pt;mso-wrap-distance-top:0pt;mso-wrap-distance-bottom:0pt;margin-top:169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Camp Books are due in Wednesday for marking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Room 3 came third in the Literature Quiz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well don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Camp Books are due in Wednesday for marking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Room 3 came third in the Literature Quiz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well done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6175</wp:posOffset>
                </wp:positionH>
                <wp:positionV relativeFrom="paragraph">
                  <wp:posOffset>466090</wp:posOffset>
                </wp:positionV>
                <wp:extent cx="975995" cy="14947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p Book – due  Wednes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ebrating NZ’s D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117.7pt;mso-wrap-distance-left:9.05pt;mso-wrap-distance-right:9.05pt;mso-wrap-distance-top:0pt;mso-wrap-distance-bottom:0pt;margin-top:36.7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amp Book – due  Wednesda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lebrating NZ’s Diversi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 RU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spelling of a word does not change when you add a prefix, even when the last letter of the prefix is the same as the first letter of the wor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s + spelt = misspe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: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2"/>
                              <w:gridCol w:w="1685"/>
                            </w:tblGrid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n + fortunate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 + annu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 + accuracte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m + mobi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id + day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n + necess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m + mature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s + resp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s + satisfied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l + leg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WN CHOICE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WN CHO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SPELLING RU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he spelling of a word does not change when you add a prefix, even when the last letter of the prefix is the same as the first letter of the word.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Example: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is + spelt = misspel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ercises: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2"/>
                        <w:gridCol w:w="1685"/>
                      </w:tblGrid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 + fortunate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 + annu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 + accuracte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m + mobi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d + day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 + necess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m + mature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s + resp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s + satisfied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l + leg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WN CHOICE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WN CHO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spelling has been completed correct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listed five positive CNZD poin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work is tidy and it has a touch of colour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my hardest this week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spelling has been completed correct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listed five positive CNZD poin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work is tidy and it has a touch of colour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my hardest this week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ELEBRATING NZ’S D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’re lucky having so many wonderful cultures within N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ome countries have a monocultur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st five positive points about New Zealand being multicultura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clude at least one picture plea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CELEBRATING NZ’S DIVERSIT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e’re lucky having so many wonderful cultures within NZ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Some countries have a monoculture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st five positive points about New Zealand being multicultural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clude at least one picture pleas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2:08:00Z</dcterms:created>
  <dc:creator>pcsys</dc:creator>
  <dc:description/>
  <dc:language>en-US</dc:language>
  <cp:lastModifiedBy>lucyp</cp:lastModifiedBy>
  <cp:lastPrinted>2012-03-16T15:05:00Z</cp:lastPrinted>
  <dcterms:modified xsi:type="dcterms:W3CDTF">2012-03-16T02:08:00Z</dcterms:modified>
  <cp:revision>2</cp:revision>
  <dc:subject/>
  <dc:title>HOMEWORK</dc:title>
</cp:coreProperties>
</file>