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One        WEEK: S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One        WEEK: 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5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466090</wp:posOffset>
                </wp:positionV>
                <wp:extent cx="1847850" cy="1494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  <w:t>READING RO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Five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(two stations each da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with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Bookmark Cre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for F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Compu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21"/>
                              </w:rPr>
                            </w:pPr>
                            <w:r>
                              <w:rPr>
                                <w:sz w:val="1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Teacher aide support t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7.7pt;mso-wrap-distance-left:9.05pt;mso-wrap-distance-right:9.05pt;mso-wrap-distance-top:0pt;mso-wrap-distance-bottom:0pt;margin-top:36.7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  <w:t>READING RO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Five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1"/>
                        </w:rPr>
                        <w:t>(two stations each da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Reading with the Teac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Bookmark Crea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Reading for F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Computer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21"/>
                        </w:rPr>
                      </w:pPr>
                      <w:r>
                        <w:rPr>
                          <w:sz w:val="1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Teacher aide support t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4565</wp:posOffset>
                </wp:positionH>
                <wp:positionV relativeFrom="paragraph">
                  <wp:posOffset>466090</wp:posOffset>
                </wp:positionV>
                <wp:extent cx="1045845" cy="1494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our R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117.7pt;mso-wrap-distance-left:9.05pt;mso-wrap-distance-right:9.05pt;mso-wrap-distance-top:0pt;mso-wrap-distance-bottom:0pt;margin-top:36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lour R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ank you letters to camp par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 B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ank you letters to camp parent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mp Bo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466090</wp:posOffset>
                </wp:positionV>
                <wp:extent cx="998855" cy="1494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117.7pt;mso-wrap-distance-left:9.05pt;mso-wrap-distance-right:9.05pt;mso-wrap-distance-top:0pt;mso-wrap-distance-bottom:0pt;margin-top:36.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chool Literature Quiz Tuesday. We’re entering a team of fou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ate Modules forms will be accepted on Monday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School Literature Quiz Tuesday. We’re entering a team of four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ate Modules forms will be accepted on Monday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175</wp:posOffset>
                </wp:positionH>
                <wp:positionV relativeFrom="paragraph">
                  <wp:posOffset>466090</wp:posOffset>
                </wp:positionV>
                <wp:extent cx="975995" cy="14947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 Bo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ebrating NZ’s 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117.7pt;mso-wrap-distance-left:9.05pt;mso-wrap-distance-right:9.05pt;mso-wrap-distance-top:0pt;mso-wrap-distance-bottom:0pt;margin-top:36.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mp Boo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ebrating NZ’s Diversi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RUL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UFFIX ‘FUL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hen full is added to a word you drop one ‘l’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ull of wonder = wonderf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Copy the words below and match them with their answers.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  <w:gridCol w:w="1685"/>
                            </w:tblGrid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beauty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for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peac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hel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car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j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respect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mea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colour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ll of col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WN CHOIC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WN CHO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SPELLING RUL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SUFFIX ‘FUL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When full is added to a word you drop one ‘l’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ull of wonder = wonderf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Copy the words below and match them with their answers.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2"/>
                        <w:gridCol w:w="1685"/>
                      </w:tblGrid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beauty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for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peace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hel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care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j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respect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mea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colour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ll of col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 CHOICE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 CHO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spelling has been completed correct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learnt about my surname’s origin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made sure that my work is tid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my hardest this week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ASSESSMENT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spelling has been completed correct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learnt about my surname’s origin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made sure that my work is tid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my hardest this week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ELEBRATING NZ’S 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the origins of your surnam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some interesting facts about your last name (where the name came from, what it means…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hese websites might help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2"/>
                                  <w:szCs w:val="16"/>
                                </w:rPr>
                                <w:t>http://www.surnamedb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2"/>
                                  <w:szCs w:val="16"/>
                                </w:rPr>
                                <w:t>http://surnames.behindthename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MV Boli" w:hAnsi="MV Boli" w:cs="MV Bol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16"/>
                              </w:rPr>
                              <w:t>Family members might help to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V Boli" w:hAnsi="MV Boli" w:cs="MV Boli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V Boli" w:ascii="MV Boli" w:hAnsi="MV Boli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ELEBRATING NZ’S DIVERSIT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the origins of your surname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some interesting facts about your last name (where the name came from, what it means…)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hese websites might help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hyperlink r:id="rId10">
                        <w:r>
                          <w:rPr>
                            <w:rStyle w:val="InternetLink"/>
                            <w:sz w:val="22"/>
                            <w:szCs w:val="16"/>
                          </w:rPr>
                          <w:t>http://www.surnamedb.com/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hyperlink r:id="rId11">
                        <w:r>
                          <w:rPr>
                            <w:rStyle w:val="InternetLink"/>
                            <w:sz w:val="22"/>
                            <w:szCs w:val="16"/>
                          </w:rPr>
                          <w:t>http://surnames.behindthename.com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MV Boli" w:hAnsi="MV Boli" w:cs="MV Boli"/>
                          <w:sz w:val="16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16"/>
                        </w:rPr>
                        <w:t>Family members might help too.</w:t>
                      </w:r>
                    </w:p>
                    <w:p>
                      <w:pPr>
                        <w:pStyle w:val="Normal"/>
                        <w:rPr>
                          <w:rFonts w:ascii="MV Boli" w:hAnsi="MV Boli" w:cs="MV Boli"/>
                          <w:sz w:val="22"/>
                          <w:szCs w:val="16"/>
                        </w:rPr>
                      </w:pPr>
                      <w:r>
                        <w:rPr>
                          <w:rFonts w:cs="MV Boli" w:ascii="MV Boli" w:hAnsi="MV Boli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hyperlink" Target="http://www.surnamedb.com/" TargetMode="External"/><Relationship Id="rId9" Type="http://schemas.openxmlformats.org/officeDocument/2006/relationships/hyperlink" Target="http://surnames.behindthename.com/" TargetMode="External"/><Relationship Id="rId10" Type="http://schemas.openxmlformats.org/officeDocument/2006/relationships/hyperlink" Target="http://www.surnamedb.com/" TargetMode="External"/><Relationship Id="rId11" Type="http://schemas.openxmlformats.org/officeDocument/2006/relationships/hyperlink" Target="http://surnames.behindthename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3:29:00Z</dcterms:created>
  <dc:creator>pcsys</dc:creator>
  <dc:description/>
  <dc:language>en-US</dc:language>
  <cp:lastModifiedBy>lucyp</cp:lastModifiedBy>
  <cp:lastPrinted>2012-03-10T12:27:00Z</cp:lastPrinted>
  <dcterms:modified xsi:type="dcterms:W3CDTF">2012-03-09T23:29:00Z</dcterms:modified>
  <cp:revision>2</cp:revision>
  <dc:subject/>
  <dc:title>HOMEWORK</dc:title>
</cp:coreProperties>
</file>