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3005</wp:posOffset>
                </wp:positionH>
                <wp:positionV relativeFrom="paragraph">
                  <wp:posOffset>-410845</wp:posOffset>
                </wp:positionV>
                <wp:extent cx="3160395" cy="307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4.25pt;mso-wrap-distance-left:9.05pt;mso-wrap-distance-right:9.05pt;mso-wrap-distance-top:0pt;mso-wrap-distance-bottom:0pt;margin-top:-32.35pt;mso-position-vertical-relative:text;margin-left: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One        WEEK: F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One        WEEK: F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05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5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7988300</wp:posOffset>
                </wp:positionV>
                <wp:extent cx="553085" cy="261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629pt;width:43.5pt;height:2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637790</wp:posOffset>
                </wp:positionV>
                <wp:extent cx="2294890" cy="252349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 READING RECORD</w:t>
                            </w:r>
                          </w:p>
                          <w:tbl>
                            <w:tblPr>
                              <w:tblW w:w="37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  <w:gridCol w:w="90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/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7pt;mso-wrap-distance-left:9.05pt;mso-wrap-distance-right:9.05pt;mso-wrap-distance-top:0pt;mso-wrap-distance-bottom:0pt;margin-top:20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 READING RECORD</w:t>
                      </w:r>
                    </w:p>
                    <w:tbl>
                      <w:tblPr>
                        <w:tblW w:w="37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  <w:gridCol w:w="90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/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466090</wp:posOffset>
                </wp:positionV>
                <wp:extent cx="1847850" cy="1494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  <w:t>READING ROT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Five Gro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(two stations each da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with the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Bookmark Cre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Reading for F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* Compu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21"/>
                              </w:rPr>
                            </w:pPr>
                            <w:r>
                              <w:rPr>
                                <w:sz w:val="1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Teacher aide support t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7.7pt;mso-wrap-distance-left:9.05pt;mso-wrap-distance-right:9.05pt;mso-wrap-distance-top:0pt;mso-wrap-distance-bottom:0pt;margin-top:36.7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  <w:t>READING ROTATI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Five Grou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 xml:space="preserve"> </w:t>
                      </w:r>
                      <w:r>
                        <w:rPr>
                          <w:sz w:val="22"/>
                          <w:szCs w:val="21"/>
                        </w:rPr>
                        <w:t>(two stations each day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* Reading with the Teac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Bookmark Creation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Reading for Fu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* Computer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21"/>
                        </w:rPr>
                      </w:pPr>
                      <w:r>
                        <w:rPr>
                          <w:sz w:val="1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Teacher aide support to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  <w:u w:val="single"/>
                        </w:rPr>
                      </w:pPr>
                      <w:r>
                        <w:rPr>
                          <w:sz w:val="22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4565</wp:posOffset>
                </wp:positionH>
                <wp:positionV relativeFrom="paragraph">
                  <wp:posOffset>466090</wp:posOffset>
                </wp:positionV>
                <wp:extent cx="1045845" cy="1494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imm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our R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117.7pt;mso-wrap-distance-left:9.05pt;mso-wrap-distance-right:9.05pt;mso-wrap-distance-top:0pt;mso-wrap-distance-bottom:0pt;margin-top:36.7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wimm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lour Ru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ank you lett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p Bo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ank you letter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mp Bo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0</wp:posOffset>
                </wp:positionH>
                <wp:positionV relativeFrom="paragraph">
                  <wp:posOffset>466090</wp:posOffset>
                </wp:positionV>
                <wp:extent cx="998855" cy="1494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either go to R5 (top), R3, R6 or R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117.7pt;mso-wrap-distance-left:9.05pt;mso-wrap-distance-right:9.05pt;mso-wrap-distance-top:0pt;mso-wrap-distance-bottom:0pt;margin-top:36.7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either go to R5 (top), R3, R6 or R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2156460</wp:posOffset>
                </wp:positionV>
                <wp:extent cx="1771650" cy="40005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139.5pt;height:31.5pt;mso-wrap-distance-left:9.05pt;mso-wrap-distance-right:9.05pt;mso-wrap-distance-top:0pt;mso-wrap-distance-bottom:0pt;margin-top:169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Camp was amazing!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2"/>
                                <w:szCs w:val="2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Camp Newsletter Four goes home Monday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Camp was amazing! </w:t>
                      </w:r>
                      <w:r>
                        <w:rPr>
                          <w:rFonts w:eastAsia="Wingdings" w:cs="Wingdings" w:ascii="Wingdings" w:hAnsi="Wingdings"/>
                          <w:bCs/>
                          <w:sz w:val="22"/>
                          <w:szCs w:val="22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Camp Newsletter Four goes home Monday. 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S</w:t>
                              <w:tab/>
                              <w:t xml:space="preserve">  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ES</w:t>
                        <w:tab/>
                        <w:t xml:space="preserve">  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D8D8D8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6175</wp:posOffset>
                </wp:positionH>
                <wp:positionV relativeFrom="paragraph">
                  <wp:posOffset>466090</wp:posOffset>
                </wp:positionV>
                <wp:extent cx="975995" cy="14947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p Bo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ebrating NZ’s D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117.7pt;mso-wrap-distance-left:9.05pt;mso-wrap-distance-right:9.05pt;mso-wrap-distance-top:0pt;mso-wrap-distance-bottom:0pt;margin-top:36.7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mp Boo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lebrating NZ’s Diversi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2066290" cy="25234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SPELLING RULES: PLURA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Ru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f a noun ends in a vowel + ‘y’ add ‘s’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f a noun ends in a consonant + ‘y’ change the ‘y’ to ‘i’ and add ‘es’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the words below and match them with their plurals.</w:t>
                            </w:r>
                          </w:p>
                          <w:tbl>
                            <w:tblPr>
                              <w:tblW w:w="29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nke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all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yster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imn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actor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or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a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oll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iorit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oph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SPELLING RULES: PLURA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Ru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f a noun ends in a vowel + ‘y’ add ‘s’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f a noun ends in a consonant + ‘y’ change the ‘y’ to ‘i’ and add ‘es’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py the words below and match them with their plurals.</w:t>
                      </w:r>
                    </w:p>
                    <w:tbl>
                      <w:tblPr>
                        <w:tblW w:w="29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nke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all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yster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imn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ctor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or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a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oll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iorit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oph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read for at least 20 minutes most night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 spelling has been completed correctl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listed ten countries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made sure that my work is tidy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have tried my hardest this week.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Points:                 Teacher’s Point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ASSESSMENT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read for at least 20 minutes most night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 spelling has been completed correctl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listed ten countries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made sure that my work is tidy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have tried my hardest this week.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Points:                 Teacher’s Point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2637790</wp:posOffset>
                </wp:positionV>
                <wp:extent cx="2066290" cy="24930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9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CELEBRATING NZ’S D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w Zealand is made up of many different cultur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st ten different countries that people living in New Zealand have come fro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y will start with capitals because they’re nam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Tidy handwriting and correct spelling please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6.3pt;mso-wrap-distance-left:9.05pt;mso-wrap-distance-right:9.05pt;mso-wrap-distance-top:0pt;mso-wrap-distance-bottom:0pt;margin-top:207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CELEBRATING NZ’S DIVERSIT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ew Zealand is made up of many different culture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st ten different countries that people living in New Zealand have come from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y will start with capitals because they’re name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Tidy handwriting and correct spelling please.</w:t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2:24:00Z</dcterms:created>
  <dc:creator>pcsys</dc:creator>
  <dc:description/>
  <dc:language>en-US</dc:language>
  <cp:lastModifiedBy>lucyp</cp:lastModifiedBy>
  <cp:lastPrinted>2012-03-04T14:06:00Z</cp:lastPrinted>
  <dcterms:modified xsi:type="dcterms:W3CDTF">2012-03-04T02:24:00Z</dcterms:modified>
  <cp:revision>2</cp:revision>
  <dc:subject/>
  <dc:title>HOMEWORK</dc:title>
</cp:coreProperties>
</file>