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One        WEEK: Th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ERM: One        WEEK: Th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dependent Read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until testing is completed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dependent Reading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until testing is completed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tting to know each other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imm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s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tting to know each other 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wimm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sonal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LANGUAG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sonal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ic Facts and Whole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Homeroo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sic Facts and Whole Numbe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Homeroom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hank you to the parents that helped with last week’s Quinney’s Bush trip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hank you to the parents that helped with last week’s Quinney’s Bush trip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 Bo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p Boo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6396355" cy="25234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work starts Week Five (after camp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encourage at least twenty minutes of reading most nights, thank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lease start packing for camp. How exciting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5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work starts Week Five (after camp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encourage at least twenty minutes of reading most nights, thank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lease start packing for camp. How exciting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Ticks:                     Teacher’s Tick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Ticks:                     Teacher’s Tick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4495</wp:posOffset>
                </wp:positionH>
                <wp:positionV relativeFrom="paragraph">
                  <wp:posOffset>7987030</wp:posOffset>
                </wp:positionV>
                <wp:extent cx="519430" cy="2451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9pt;height:19.3pt;mso-wrap-distance-left:9.05pt;mso-wrap-distance-right:9.05pt;mso-wrap-distance-top:0pt;mso-wrap-distance-bottom:0pt;margin-top:628.9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1915</wp:posOffset>
                </wp:positionH>
                <wp:positionV relativeFrom="paragraph">
                  <wp:posOffset>7987030</wp:posOffset>
                </wp:positionV>
                <wp:extent cx="519430" cy="2451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9pt;height:19.3pt;mso-wrap-distance-left:9.05pt;mso-wrap-distance-right:9.05pt;mso-wrap-distance-top:0pt;mso-wrap-distance-bottom:0pt;margin-top:628.9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0:26:00Z</dcterms:created>
  <dc:creator>Lucy Pritchard</dc:creator>
  <dc:description/>
  <dc:language>en-US</dc:language>
  <cp:lastModifiedBy>lucyp</cp:lastModifiedBy>
  <cp:lastPrinted>2012-02-18T13:24:00Z</cp:lastPrinted>
  <dcterms:modified xsi:type="dcterms:W3CDTF">2012-02-18T00:26:00Z</dcterms:modified>
  <cp:revision>2</cp:revision>
  <dc:subject/>
  <dc:title>HOMEWORK</dc:title>
</cp:coreProperties>
</file>