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  <w:t>Name_____________________________________</w:t>
        <w:tab/>
        <w:tab/>
        <w:tab/>
        <w:tab/>
        <w:tab/>
        <w:t>January 2013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s. Liefland's Geometry Cumulative Exam Semester 1 Review Topics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Shapes and Transformations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Shapes that are equilateral (all sides are the same) are also equiangular (all angles are the same)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ransformations are the general family of ways that you can change a shape. This includes: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Rotations (with a degree measure)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Reflections (like flipping with a mirror)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ranslations (a push or a shove in a certain direction – can be defined by x- change and y-change)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Dilations – they create similar figures and they make something bigger or smaller, they do not change the shape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 xml:space="preserve">Central Angles of a regular polygon </w:t>
        <w:tab/>
        <w:tab/>
        <w:t>Draw picture:</w:t>
        <w:tab/>
        <w:tab/>
        <w:t xml:space="preserve"> (think spokes of a tire)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ere are 360 degrees in a circle. So, we take 360 and divide by the number of sides and we get the measure of each central angle.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ere are the same # of central angles as there are # of sides in a polygon.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Symmetry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If a shape has a “line of symmetry” it is referring to reflectional symmetry – if you fold along the line of symmetry the outlines must match each other perfectly.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 rectangle, therefore only has 2 lines of symmetry -vertical and horizontal – not diagonal lines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 square however has diagonal lines of symmetry in addition to the 2 of a rectangle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Rotational Symmetry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 shape “has” rotational symmetry if you rotate it a certain amount and it LOOKS THE SAME.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 shape has to have a certain DEGREE amount of rotational symmetry.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is is how much you rotate it to get it to look the same.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If you have to rotate it 360 for it to be the same, we say that it does NOT have rotational symmetry – because every shape has this property so it doesn't really count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 square has 90 degree symmetry because if I rotate it 90 degrees it looks the same.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erefore it also has 180, 270, 360, and every other MULTIPLE of 90 degree symmetry too</w:t>
      </w:r>
    </w:p>
    <w:p>
      <w:pPr>
        <w:pStyle w:val="Normal"/>
        <w:numPr>
          <w:ilvl w:val="2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n equilateral triangle has 120 degree rotational symmetry.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is makes sense because I can turn it three full times for it to look the same.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360 divided by 3 = 120</w:t>
      </w:r>
    </w:p>
    <w:p>
      <w:pPr>
        <w:pStyle w:val="Normal"/>
        <w:numPr>
          <w:ilvl w:val="3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erefore it also has 240, 360 and every other multiple of 120 rotational symmetr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ngle Relationship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Vocab: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Relationships: Complimentary (add to 90), Supplementary (add to 180), Congruent (the same)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ypes of angles: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Straight Angle Pair – two angles next to each other on a straight line. Think windshield wiper</w:t>
      </w:r>
    </w:p>
    <w:p>
      <w:pPr>
        <w:pStyle w:val="Normal"/>
        <w:numPr>
          <w:ilvl w:val="2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hey are supplementary because they open up to a half-circle, or straight line, so 180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Vertical Angles. They are congruent (think fish kissing)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Corresponding Angles. They are congruent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Alternate Interior Angles. They are congruent.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Same-side Interior Angles. They are supplementary.</w:t>
      </w:r>
    </w:p>
    <w:p>
      <w:pPr>
        <w:pStyle w:val="Normal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Triangle Sum Theorem: The three angles in a triangle add up to 180. So if you see three angles that together make a triangle, you can set an equation adding them together and equaling 180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Know how to fill in a big picture with missing angles using a variety of strategies listed above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12:46Z</dcterms:created>
  <dc:creator/>
  <dc:description/>
  <dc:language>en-US</dc:language>
  <cp:lastModifiedBy/>
  <cp:revision>0</cp:revision>
  <dc:subject/>
  <dc:title/>
</cp:coreProperties>
</file>