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ORMAS PARA SUBMISSÃO DO RESUMO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tegoria pôster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trabalho deverá ser escrito sob a forma de resumo curto, em português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título do trabalho deve ser claro e conciso não ultrapassando três linhas (arial 10, maiúscula, em negrito e centralizado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nome e sobrenome dos autores devem ser separados por ponto e vírgula (arial 10, minúscula e centralizado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serir a(s) instituição(ões), e-mail do autor que apresentará o trabalho (arial 10, minúscula e justificada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texto não deve apresentar parágrafos (arial 10, justificado com espaçamento simples entre linhas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serir apoio institucional e financiament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 resumos poderão ter no máximo 2.500 caracteres com espaço, incluindo o título, autor e demais informações do resum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formato do arquivo deverá ser “doc” (</w:t>
      </w:r>
      <w:r>
        <w:rPr>
          <w:i/>
          <w:sz w:val="22"/>
          <w:szCs w:val="22"/>
        </w:rPr>
        <w:t>Microsoft Word</w:t>
      </w:r>
      <w:r>
        <w:rPr>
          <w:sz w:val="22"/>
          <w:szCs w:val="22"/>
        </w:rPr>
        <w:t xml:space="preserve"> versão 2003 ou superior). A página deverá ser configurada em papel A4 (210 x 297 mm) e todas as margens deverão ter 2,5 cm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trabalho deverá ser submetido em </w:t>
      </w:r>
      <w:r>
        <w:rPr>
          <w:b/>
          <w:sz w:val="22"/>
          <w:szCs w:val="22"/>
        </w:rPr>
        <w:t>uma (1) cópia digital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A data limite para a submissão do resumo é 01 /03/2013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XEMPL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SQUISA EM UNIDADES DE CONSERVAÇÃO DO GRUPO DE PROTEÇÃO INTEGRAL: CASO CONCRETO DAS UNIDADES DO ESTADO DO RIO DE JANEIRO SOB GESTÃO DO INSTITUTO ESTADUAL DO AMBIENTE – INE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>Cristiana P. A. Mendes</w:t>
      </w:r>
      <w:r>
        <w:rPr>
          <w:rFonts w:cs="Arial" w:ascii="Arial" w:hAnsi="Arial"/>
          <w:bCs/>
          <w:sz w:val="20"/>
          <w:szCs w:val="20"/>
          <w:vertAlign w:val="superscript"/>
        </w:rPr>
        <w:t>1</w:t>
      </w:r>
      <w:r>
        <w:rPr>
          <w:rFonts w:cs="Arial" w:ascii="Arial" w:hAnsi="Arial"/>
          <w:bCs/>
          <w:sz w:val="20"/>
          <w:szCs w:val="20"/>
        </w:rPr>
        <w:t>; Jolnnye R. Abrahão</w:t>
      </w:r>
      <w:r>
        <w:rPr>
          <w:rFonts w:cs="Arial" w:ascii="Arial" w:hAnsi="Arial"/>
          <w:bCs/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cs="Arial" w:ascii="Arial" w:hAnsi="Arial"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– Instituto Estadual do Ambiente / Diretoria de Biodiversidade e Áreas Protegidas / Gerência de Unidades de Conservação de Proteção Integral - Avenida Venezuela, 110, sala 315, Saúde, Rio de Janeiro, RJ, CEP 20.081-312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-mail</w:t>
      </w:r>
      <w:r>
        <w:rPr>
          <w:rFonts w:cs="Arial" w:ascii="Arial" w:hAnsi="Arial"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cristiana_mendes@yahoo.com.br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 grupo das Unidades de Conservação de Proteção Integral, de acordo com o Sistema Nacional de Unidades de conservação - SNUC, é formado por cinco categorias: Estação Ecológica, Reserva Biológica, Parque Nacional, Monumento Natural e Refúgio da Vida Silvestre. Cada categoria possui atributos próprios, mas todas possibilitam o desenvolvimento de pesquisas científicas, mediante prévia autorização do órgão gestor da UC, visto que um dos objetivos do SNUC é “</w:t>
      </w:r>
      <w:r>
        <w:rPr>
          <w:rFonts w:cs="Arial" w:ascii="Arial" w:hAnsi="Arial"/>
          <w:i/>
          <w:iCs/>
          <w:sz w:val="20"/>
          <w:szCs w:val="20"/>
        </w:rPr>
        <w:t>proporcionar meios e incentivos para atividades de pesquisa científica, estudos e monitoramento ambiental</w:t>
      </w:r>
      <w:r>
        <w:rPr>
          <w:rFonts w:cs="Arial" w:ascii="Arial" w:hAnsi="Arial"/>
          <w:sz w:val="20"/>
          <w:szCs w:val="20"/>
        </w:rPr>
        <w:t>”. Visando cumprir essas determinações, em 2004 o Instituto Estadual de Floresta do Rio de Janeiro – IEF/RJ publicou a primeira portaria para regulamentar a pesquisa científica em UCs estaduais – Portaria IEF/RJ/PR Nº 154, a qual foi revogada em 2007 com a publicação da Portaria IEF/RJ/PR Nº 227, a fim de melhorar os procedimentos de gestão e a comunicação com os pesquisadores. Com o objetivo de levantar as pesquisas desenvolvidas nas UCs estaduais de Proteção Integral, foram analisadas as autorizações expedidas pelo IEF/RJ, atual Instituto Estadual do Ambiente (INEA), no período de 2004 a 2008. Observou-se que a maior parte das 137 autorizações de pesquisa expedidas nesse período relaciona-se com apenas três unidades: Parque Estadual da Pedra Branca – PEPB (20%), Parque Estadual da Ilha Grande – PEIG (19%) e Parque Estadual dos Três Picos – PETP (15%). Verificou-se um aumento expressivo no número de pesquisas cadastradas em 2008, totalizando 66 autorizações. Destas, 34 foram encerradas, sendo entregues o relatório final, e nove não foram efetuadas. Dentre as linhas de pesquisa, o estudo da fauna representou o maior número de projetos, com cerca de 43% do total. O aumento das pesquisas cadastradas refletiu uma nova visão institucional, valorizando cada vez mais a importância das pesquisas científicas como geradoras de informações para apoiar a gestão das UCs, fortalecendo a consolidação das áreas protegidas do Estado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stiana_mendes@yahoo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48:00Z</dcterms:created>
  <dc:creator>Assessoria</dc:creator>
  <dc:description/>
  <dc:language>en-US</dc:language>
  <cp:lastModifiedBy>INEA</cp:lastModifiedBy>
  <dcterms:modified xsi:type="dcterms:W3CDTF">2013-02-27T13:48:00Z</dcterms:modified>
  <cp:revision>2</cp:revision>
  <dc:subject/>
  <dc:title>NORMAS PARA SUBMISSÃO DO RESUMO</dc:title>
</cp:coreProperties>
</file>