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EstiloNegrito"/>
          <w:rFonts w:ascii="Calibri" w:hAnsi="Calibri" w:cs="Calibri"/>
          <w:sz w:val="24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85</wp:posOffset>
            </wp:positionH>
            <wp:positionV relativeFrom="paragraph">
              <wp:posOffset>-345440</wp:posOffset>
            </wp:positionV>
            <wp:extent cx="1371600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EstiloNegrito"/>
          <w:rFonts w:ascii="Calibri" w:hAnsi="Calibri" w:cs="Calibri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EstiloNegrito"/>
          <w:rFonts w:cs="Calibri" w:ascii="Calibri" w:hAnsi="Calibri"/>
          <w:sz w:val="22"/>
          <w:szCs w:val="22"/>
        </w:rPr>
        <w:t>MOSAICO DE UNIDADES DE CONSERVAÇÃO DA MATA ATLÂNTICA CENTRAL FLUMINENSE - MMACF</w:t>
      </w:r>
    </w:p>
    <w:p>
      <w:pPr>
        <w:pStyle w:val="Normal"/>
        <w:jc w:val="center"/>
        <w:rPr>
          <w:rStyle w:val="EstiloNegrito"/>
        </w:rPr>
      </w:pPr>
      <w:r>
        <w:rPr>
          <w:rStyle w:val="EstiloNegrito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Style w:val="EstiloNegrito"/>
          <w:rFonts w:ascii="Calibri" w:hAnsi="Calibri" w:cs="Calibri"/>
          <w:szCs w:val="20"/>
        </w:rPr>
      </w:pPr>
      <w:r>
        <w:rPr>
          <w:rStyle w:val="EstiloNegrito"/>
          <w:rFonts w:cs="Calibri" w:ascii="Calibri" w:hAnsi="Calibri"/>
          <w:szCs w:val="20"/>
        </w:rPr>
        <w:t>IV Encontro de Comunidades do Mosaico Central Fluminense – 01/Dezembro/2012 (Lumiar - Nova Friburgo/RJ)</w:t>
      </w:r>
    </w:p>
    <w:p>
      <w:pPr>
        <w:pStyle w:val="Normal"/>
        <w:jc w:val="right"/>
        <w:rPr/>
      </w:pPr>
      <w:r>
        <w:rPr>
          <w:rStyle w:val="EstiloNegrito"/>
          <w:rFonts w:cs="Calibri" w:ascii="Calibri" w:hAnsi="Calibri"/>
          <w:sz w:val="18"/>
          <w:szCs w:val="18"/>
        </w:rPr>
        <w:t>CÂMARA TÉCNICA DE EDUCAÇÃO AMBIENTAL E DIVULGAÇÃO – Gestão 2012</w:t>
      </w:r>
    </w:p>
    <w:p>
      <w:pPr>
        <w:pStyle w:val="Normal"/>
        <w:rPr>
          <w:rStyle w:val="EstiloNegrito"/>
          <w:rFonts w:ascii="Calibri" w:hAnsi="Calibri" w:cs="Calibri"/>
          <w:sz w:val="10"/>
          <w:szCs w:val="10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FICHA DE INSCRIÇÃO*</w:t>
      </w:r>
      <w:r>
        <w:rPr/>
        <w:t>: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73"/>
        <w:gridCol w:w="3424"/>
      </w:tblGrid>
      <w:tr>
        <w:trPr>
          <w:trHeight w:val="540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stiloNegrito"/>
                <w:rFonts w:cs="Calibri" w:ascii="Calibri" w:hAnsi="Calibri"/>
                <w:szCs w:val="20"/>
              </w:rPr>
              <w:t>Nome:</w:t>
            </w:r>
          </w:p>
        </w:tc>
      </w:tr>
      <w:tr>
        <w:trPr>
          <w:trHeight w:val="585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stituição/Organização: </w:t>
            </w:r>
          </w:p>
        </w:tc>
      </w:tr>
      <w:tr>
        <w:trPr>
          <w:trHeight w:val="540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nidade de Conservação:</w:t>
            </w:r>
          </w:p>
        </w:tc>
      </w:tr>
      <w:tr>
        <w:trPr>
          <w:trHeight w:val="525" w:hRule="atLeast"/>
        </w:trPr>
        <w:tc>
          <w:tcPr>
            <w:tcW w:w="6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unidad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unicípio:</w:t>
            </w:r>
          </w:p>
        </w:tc>
      </w:tr>
      <w:tr>
        <w:trPr>
          <w:trHeight w:val="729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 Unidade de Conservação a qual você se relaciona possui Conselho Gestor (Consultivo ou Deliberativo)</w:t>
            </w:r>
            <w:r>
              <w:rPr>
                <w:rFonts w:cs="Calibri" w:ascii="Calibri" w:hAnsi="Calibri"/>
                <w:lang w:val="pt-PT"/>
              </w:rPr>
              <w:t>?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    ) Sim  (    ) Não  (    ) Consultivo (    ) Deliberativo</w:t>
            </w:r>
          </w:p>
        </w:tc>
      </w:tr>
      <w:tr>
        <w:trPr>
          <w:trHeight w:val="395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ocê é conselheiro</w:t>
            </w: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?  (    ) Sim  (   ) Não   (  ) Titular  (  ) Suplente</w:t>
            </w:r>
          </w:p>
        </w:tc>
      </w:tr>
      <w:tr>
        <w:trPr>
          <w:trHeight w:val="510" w:hRule="atLeast"/>
        </w:trPr>
        <w:tc>
          <w:tcPr>
            <w:tcW w:w="6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ofissão / Atividade Desenvolvida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elefone: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mail:</w:t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acebook ou outros (msn, Orkut, google talk, etc):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Que perfil de comunidade você se reconhece </w:t>
            </w: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  ) Rural (  ) Extrativista (  ) Agricultura Familiar  (  ) Pescador  (  ) Quilombol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 ) Indígena  (   ) Ribeirinha  (   )Urbana  (   ) Outros Qual?</w:t>
            </w:r>
            <w:r>
              <w:rPr>
                <w:rFonts w:cs="Calibri" w:ascii="Calibri" w:hAnsi="Calibri"/>
                <w:sz w:val="20"/>
                <w:szCs w:val="20"/>
                <w:lang w:val="pt-PT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457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 que a Unidade de Conservação representa para sua comunidade</w:t>
            </w: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?</w:t>
            </w:r>
          </w:p>
        </w:tc>
      </w:tr>
      <w:tr>
        <w:trPr>
          <w:trHeight w:val="660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Que tipo de Conflito e/ou Ação Positiva que você identifica na relação (Caso exista) entre a comunidade e a Unidade de Conservação que você se relaciona</w:t>
            </w: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?</w:t>
            </w:r>
          </w:p>
        </w:tc>
      </w:tr>
      <w:tr>
        <w:trPr>
          <w:trHeight w:val="237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 xml:space="preserve">(    ) Caça  (   ) Pesca Ilegal  (    ) Apreensão de Animais Silvestre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 xml:space="preserve">(    ) Tráfico de Animais Silvestres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   ) Extração Ilegal de Madei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 xml:space="preserve">(    ) Extração Ilegal de Minerais – (   )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pt-PT"/>
              </w:rPr>
              <w:t xml:space="preserve">areia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 xml:space="preserve">(    )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pt-PT"/>
              </w:rPr>
              <w:t xml:space="preserve">argila  </w:t>
            </w: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 xml:space="preserve">(  )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pt-PT"/>
              </w:rPr>
              <w:t>saibro</w:t>
            </w: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 xml:space="preserve"> (  )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pt-PT"/>
              </w:rPr>
              <w:t>ped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 xml:space="preserve">(    ) Extração Ilegal de Palmito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) Cultivo e/ou Construções em áreas Irregulares</w:t>
            </w:r>
          </w:p>
        </w:tc>
        <w:tc>
          <w:tcPr>
            <w:tcW w:w="5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 xml:space="preserve">(   ) Parcerias em ações de Conservação/Sensibilização. Ex. Eventos nas comunidades que envolvam educação, lazer, arte, cultura, etc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   ) Gestão Compartilhada com Instituições Públicas/Privadas/Ong´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   ) Boa comunicação e Informação sobre a UC nas comunidad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   ) Oferecimento de capacitações e curs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   ) Realização de Reuniões do Conselho nas comunidad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t-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PT"/>
              </w:rPr>
              <w:t>(    ) Outros</w:t>
            </w:r>
            <w:r>
              <w:rPr>
                <w:rFonts w:cs="Calibri" w:ascii="Calibri" w:hAnsi="Calibri"/>
                <w:sz w:val="20"/>
                <w:szCs w:val="20"/>
                <w:lang w:val="pt-PT"/>
              </w:rPr>
              <w:t>____________________________________________</w:t>
            </w:r>
          </w:p>
        </w:tc>
      </w:tr>
      <w:tr>
        <w:trPr>
          <w:trHeight w:val="638" w:hRule="atLeast"/>
        </w:trPr>
        <w:tc>
          <w:tcPr>
            <w:tcW w:w="97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*A ficha de inscrição deverá ser encaminhada até o dia 28 de Novembro para: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sz w:val="18"/>
                  <w:szCs w:val="18"/>
                  <w:u w:val="single"/>
                  <w:lang w:eastAsia="en-US"/>
                </w:rPr>
                <w:t>secexecmosaicocentral@gmail.com</w:t>
              </w:r>
            </w:hyperlink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, ou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color w:val="0000FF"/>
                  <w:sz w:val="18"/>
                  <w:szCs w:val="18"/>
                  <w:u w:val="single"/>
                  <w:lang w:eastAsia="en-US"/>
                </w:rPr>
                <w:t>rifan.ale@gmail.com</w:t>
              </w:r>
            </w:hyperlink>
            <w:r>
              <w:rPr>
                <w:rFonts w:eastAsia="Calibri"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(Diálogo Social do Parque Estadual dos Três Picos - PETP)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 w:eastAsia="en-US"/>
      </w:rPr>
    </w:pPr>
    <w:r>
      <w:rPr>
        <w:lang w:val="pt-BR" w:eastAsia="en-US"/>
      </w:rPr>
      <w:drawing>
        <wp:inline distT="0" distB="0" distL="0" distR="0">
          <wp:extent cx="5803900" cy="356235"/>
          <wp:effectExtent l="0" t="0" r="0" b="0"/>
          <wp:docPr id="3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Núcleo Avançado do Parque Estadual dos Três Picos/APA Estadual Macaé de Cima – INEA/RJ</w:t>
    </w:r>
  </w:p>
  <w:p>
    <w:pPr>
      <w:pStyle w:val="Footer"/>
      <w:jc w:val="center"/>
      <w:rPr/>
    </w:pPr>
    <w:r>
      <w:rPr>
        <w:rFonts w:cs="Arial" w:ascii="Calibri" w:hAnsi="Calibri"/>
        <w:sz w:val="20"/>
        <w:szCs w:val="20"/>
      </w:rPr>
      <w:t>Rua Moacir K. Brust, 11 – Centro, Lumiar/Nova Friburgo/RJ - CEP 28. 616.070 - Tel: (22) 2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3" r="-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5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3" r="-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6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53" r="-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7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53" r="-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04545</wp:posOffset>
          </wp:positionH>
          <wp:positionV relativeFrom="paragraph">
            <wp:posOffset>6577330</wp:posOffset>
          </wp:positionV>
          <wp:extent cx="9034780" cy="563880"/>
          <wp:effectExtent l="0" t="0" r="0" b="0"/>
          <wp:wrapNone/>
          <wp:docPr id="8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53" r="-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0347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0"/>
        <w:szCs w:val="20"/>
      </w:rPr>
      <w:t>542 9530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6120</wp:posOffset>
              </wp:positionH>
              <wp:positionV relativeFrom="paragraph">
                <wp:posOffset>9864090</wp:posOffset>
              </wp:positionV>
              <wp:extent cx="5857875" cy="6858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787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Parque Estadual dos Três Picos – INEA/RJ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strada do jequitibá, 145 – Boca do Mato - Cachoeiras de Macacu/ RJ - CEP 20. 680.000,  Tel: (21) 2649 6847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25pt;height:54pt;mso-wrap-distance-left:9.05pt;mso-wrap-distance-right:9.05pt;mso-wrap-distance-top:0pt;mso-wrap-distance-bottom:0pt;margin-top:776.7pt;mso-position-vertical-relative:text;margin-left:5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Parque Estadual dos Três Picos – INEA/RJ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strada do jequitibá, 145 – Boca do Mato - Cachoeiras de Macacu/ RJ - CEP 20. 680.000,  Tel: (21) 2649 6847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stiloNegrito">
    <w:name w:val="Estilo Negrito"/>
    <w:qFormat/>
    <w:rPr>
      <w:rFonts w:ascii="Times New Roman" w:hAnsi="Times New Roman" w:cs="Times New Roman"/>
      <w:b/>
      <w:bCs/>
      <w:sz w:val="20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execmosaicocentral@gmail.com" TargetMode="External"/><Relationship Id="rId4" Type="http://schemas.openxmlformats.org/officeDocument/2006/relationships/hyperlink" Target="mailto:rifan.ale@gmai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5:00Z</dcterms:created>
  <dc:creator>Instituto Ipanema</dc:creator>
  <dc:description/>
  <cp:keywords/>
  <dc:language>en-US</dc:language>
  <cp:lastModifiedBy>dianal</cp:lastModifiedBy>
  <dcterms:modified xsi:type="dcterms:W3CDTF">2012-11-14T13:25:00Z</dcterms:modified>
  <cp:revision>21</cp:revision>
  <dc:subject/>
  <dc:title>Ficha de Inscrição do I Encontro de Comunidades do Mosaico de Unidades de Conservação Central Fluminense</dc:title>
</cp:coreProperties>
</file>