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MS Mincho;ＭＳ 明朝" w:cs="Arial"/>
          <w:b/>
          <w:b/>
          <w:bCs/>
          <w:sz w:val="28"/>
        </w:rPr>
      </w:pPr>
      <w:r>
        <w:rPr>
          <w:rFonts w:eastAsia="MS Mincho;ＭＳ 明朝" w:cs="Arial" w:ascii="Arial" w:hAnsi="Arial"/>
          <w:b/>
          <w:bCs/>
          <w:sz w:val="28"/>
        </w:rPr>
        <w:t xml:space="preserve">A VIDA ANIMAL SELVAGEM DA FLORESTA </w:t>
      </w:r>
    </w:p>
    <w:p>
      <w:pPr>
        <w:pStyle w:val="Normal"/>
        <w:ind w:firstLine="708"/>
        <w:jc w:val="both"/>
        <w:rPr>
          <w:rFonts w:ascii="Arial" w:hAnsi="Arial" w:eastAsia="MS Mincho;ＭＳ 明朝" w:cs="Arial"/>
          <w:b/>
          <w:b/>
          <w:bCs/>
          <w:sz w:val="28"/>
        </w:rPr>
      </w:pPr>
      <w:r>
        <w:rPr>
          <w:rFonts w:eastAsia="MS Mincho;ＭＳ 明朝" w:cs="Arial" w:ascii="Arial" w:hAnsi="Arial"/>
          <w:b/>
          <w:bCs/>
          <w:sz w:val="28"/>
        </w:rPr>
        <w:t>-(MONOGRAFIA).</w:t>
      </w:r>
    </w:p>
    <w:p>
      <w:pPr>
        <w:pStyle w:val="Normal"/>
        <w:jc w:val="both"/>
        <w:rPr>
          <w:rFonts w:ascii="Arial" w:hAnsi="Arial" w:eastAsia="MS Mincho;ＭＳ 明朝" w:cs="Arial"/>
          <w:b/>
          <w:b/>
          <w:bCs/>
          <w:sz w:val="28"/>
        </w:rPr>
      </w:pPr>
      <w:r>
        <w:rPr>
          <w:rFonts w:eastAsia="MS Mincho;ＭＳ 明朝" w:cs="Arial" w:ascii="Arial" w:hAnsi="Arial"/>
          <w:b/>
          <w:bCs/>
          <w:sz w:val="28"/>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b/>
        <w:tab/>
        <w:tab/>
        <w:tab/>
        <w:tab/>
        <w:tab/>
        <w:t>ALCEO MAGNANINI, Eng. Agr.</w:t>
      </w:r>
    </w:p>
    <w:p>
      <w:pPr>
        <w:pStyle w:val="Normal"/>
        <w:ind w:left="2124" w:hanging="0"/>
        <w:rPr>
          <w:rFonts w:ascii="Arial" w:hAnsi="Arial" w:cs="Arial"/>
        </w:rPr>
      </w:pPr>
      <w:r>
        <w:rPr>
          <w:rFonts w:cs="Arial" w:ascii="Arial" w:hAnsi="Arial"/>
        </w:rPr>
        <w:t>Engenheiro da Fund. Est. Engenh. Meio Ambiente (FEEMA/RJ)</w:t>
      </w:r>
    </w:p>
    <w:p>
      <w:pPr>
        <w:pStyle w:val="Normal"/>
        <w:ind w:left="696" w:firstLine="720"/>
        <w:rPr>
          <w:rFonts w:ascii="Arial" w:hAnsi="Arial" w:cs="Arial"/>
        </w:rPr>
      </w:pPr>
      <w:r>
        <w:rPr>
          <w:rFonts w:cs="Arial" w:ascii="Arial" w:hAnsi="Arial"/>
        </w:rPr>
        <w:t>Chefe da Divisão de Reservas Biológicas e Estações Experimentais</w:t>
      </w:r>
    </w:p>
    <w:p>
      <w:pPr>
        <w:pStyle w:val="Normal"/>
        <w:ind w:left="2112" w:firstLine="720"/>
        <w:rPr/>
      </w:pPr>
      <w:r>
        <w:rPr>
          <w:rFonts w:eastAsia="Arial" w:cs="Arial" w:ascii="Arial" w:hAnsi="Arial"/>
          <w:b/>
        </w:rPr>
        <w:t xml:space="preserve"> </w:t>
      </w:r>
      <w:r>
        <w:rPr>
          <w:rFonts w:cs="Arial" w:ascii="Arial" w:hAnsi="Arial"/>
        </w:rPr>
        <w:t>(Depart. Cons. Ambiental  (DECAM -FEEMA)</w:t>
      </w:r>
      <w:r>
        <w:rPr>
          <w:sz w:val="18"/>
        </w:rPr>
        <w:t>.</w:t>
      </w:r>
    </w:p>
    <w:p>
      <w:pPr>
        <w:pStyle w:val="Normal"/>
        <w:jc w:val="both"/>
        <w:rPr>
          <w:rFonts w:ascii="Arial" w:hAnsi="Arial" w:eastAsia="MS Mincho;ＭＳ 明朝" w:cs="Arial"/>
          <w:sz w:val="18"/>
        </w:rPr>
      </w:pPr>
      <w:r>
        <w:rPr>
          <w:rFonts w:eastAsia="MS Mincho;ＭＳ 明朝" w:cs="Arial" w:ascii="Arial" w:hAnsi="Arial"/>
          <w:sz w:val="18"/>
        </w:rPr>
      </w:r>
    </w:p>
    <w:p>
      <w:pPr>
        <w:pStyle w:val="Normal"/>
        <w:jc w:val="both"/>
        <w:rPr>
          <w:rFonts w:ascii="Arial" w:hAnsi="Arial" w:eastAsia="MS Mincho;ＭＳ 明朝" w:cs="Arial"/>
        </w:rPr>
      </w:pPr>
      <w:r>
        <w:rPr>
          <w:rFonts w:eastAsia="MS Mincho;ＭＳ 明朝" w:cs="Arial" w:ascii="Arial" w:hAnsi="Arial"/>
        </w:rPr>
        <w:tab/>
        <w:tab/>
        <w:tab/>
        <w:tab/>
        <w:tab/>
        <w:tab/>
        <w:tab/>
        <w:tab/>
        <w:tab/>
        <w:t>1977</w:t>
      </w:r>
    </w:p>
    <w:p>
      <w:pPr>
        <w:pStyle w:val="Heading2"/>
        <w:ind w:firstLine="1080"/>
        <w:jc w:val="both"/>
        <w:rPr>
          <w:rFonts w:ascii="Arial" w:hAnsi="Arial" w:eastAsia="MS Mincho;ＭＳ 明朝" w:cs="Arial"/>
        </w:rPr>
      </w:pPr>
      <w:r>
        <w:rPr>
          <w:rFonts w:eastAsia="MS Mincho;ＭＳ 明朝" w:cs="Arial"/>
        </w:rPr>
      </w:r>
    </w:p>
    <w:p>
      <w:pPr>
        <w:pStyle w:val="Heading2"/>
        <w:ind w:left="4128" w:firstLine="120"/>
        <w:jc w:val="both"/>
        <w:rPr/>
      </w:pPr>
      <w:r>
        <w:rPr/>
        <w:t>ÍNDICE</w:t>
      </w:r>
    </w:p>
    <w:p>
      <w:pPr>
        <w:pStyle w:val="Normal"/>
        <w:ind w:left="3420" w:hanging="1620"/>
        <w:jc w:val="both"/>
        <w:rPr>
          <w:rFonts w:ascii="Arial" w:hAnsi="Arial" w:eastAsia="MS Mincho;ＭＳ 明朝" w:cs="Arial"/>
        </w:rPr>
      </w:pPr>
      <w:r>
        <w:rPr>
          <w:rFonts w:eastAsia="MS Mincho;ＭＳ 明朝" w:cs="Arial" w:ascii="Arial" w:hAnsi="Arial"/>
        </w:rPr>
      </w:r>
    </w:p>
    <w:p>
      <w:pPr>
        <w:pStyle w:val="Normal"/>
        <w:ind w:left="3420" w:hanging="1620"/>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1 - INTRODUÇÃO.</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2 - CONCEITOS</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3 - IMPORTÂNCIA DA FAUNA SELVAGEM.</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4 - A FLORESTA, ABRIGO E ALIMENTAÇÃO.</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5 - FLORA E FAUNA: INTERDEPENDÊNCIAS.</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6 - FUNÇÃO DA VIDA SELVAGEM - EQUILÍBRIO ECOLÓGICO.</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7 - ANIMAIS DANINHOS?</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8 - POPULAÇÕES E SEU CONTROLE.</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cs="Arial"/>
          <w:b/>
          <w:b/>
          <w:bCs/>
        </w:rPr>
      </w:pPr>
      <w:r>
        <w:rPr>
          <w:rFonts w:eastAsia="Arial" w:cs="Arial" w:ascii="Arial" w:hAnsi="Arial"/>
          <w:b/>
          <w:bCs/>
        </w:rPr>
        <w:t xml:space="preserve"> </w:t>
      </w:r>
      <w:r>
        <w:rPr>
          <w:rFonts w:eastAsia="MS Mincho;ＭＳ 明朝" w:cs="Arial" w:ascii="Arial" w:hAnsi="Arial"/>
          <w:b/>
          <w:bCs/>
        </w:rPr>
        <w:t>9 - DESTRUIÇÃO DA FAUNA.</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eastAsia="MS Mincho;ＭＳ 明朝" w:cs="Arial"/>
          <w:b/>
          <w:b/>
          <w:bCs/>
        </w:rPr>
      </w:pPr>
      <w:r>
        <w:rPr>
          <w:rFonts w:eastAsia="MS Mincho;ＭＳ 明朝" w:cs="Arial" w:ascii="Arial" w:hAnsi="Arial"/>
          <w:b/>
          <w:bCs/>
        </w:rPr>
        <w:t>10 - POR QUE NÃO ELIMINAR TODA A FAUNA SELVAGEM?</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eastAsia="MS Mincho;ＭＳ 明朝" w:cs="Arial"/>
          <w:b/>
          <w:b/>
          <w:bCs/>
        </w:rPr>
      </w:pPr>
      <w:r>
        <w:rPr>
          <w:rFonts w:eastAsia="MS Mincho;ＭＳ 明朝" w:cs="Arial" w:ascii="Arial" w:hAnsi="Arial"/>
          <w:b/>
          <w:bCs/>
        </w:rPr>
        <w:t>11 - BIBLIOGRAFIA.</w:t>
      </w:r>
    </w:p>
    <w:p>
      <w:pPr>
        <w:pStyle w:val="Normal"/>
        <w:ind w:left="3420" w:hanging="1620"/>
        <w:jc w:val="both"/>
        <w:rPr>
          <w:rFonts w:ascii="Arial" w:hAnsi="Arial" w:eastAsia="MS Mincho;ＭＳ 明朝" w:cs="Arial"/>
          <w:b/>
          <w:b/>
          <w:bCs/>
        </w:rPr>
      </w:pPr>
      <w:r>
        <w:rPr>
          <w:rFonts w:eastAsia="MS Mincho;ＭＳ 明朝" w:cs="Arial" w:ascii="Arial" w:hAnsi="Arial"/>
          <w:b/>
          <w:bCs/>
        </w:rPr>
      </w:r>
    </w:p>
    <w:p>
      <w:pPr>
        <w:pStyle w:val="Normal"/>
        <w:ind w:left="3420" w:hanging="1620"/>
        <w:jc w:val="both"/>
        <w:rPr>
          <w:rFonts w:ascii="Arial" w:hAnsi="Arial" w:eastAsia="MS Mincho;ＭＳ 明朝" w:cs="Arial"/>
        </w:rPr>
      </w:pPr>
      <w:r>
        <w:rPr>
          <w:rFonts w:eastAsia="MS Mincho;ＭＳ 明朝" w:cs="Arial" w:ascii="Arial" w:hAnsi="Arial"/>
        </w:rPr>
      </w:r>
    </w:p>
    <w:p>
      <w:pPr>
        <w:pStyle w:val="Normal"/>
        <w:ind w:left="3420" w:hanging="16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1 - INTRODUÇÃO.</w:t>
      </w:r>
    </w:p>
    <w:p>
      <w:pPr>
        <w:pStyle w:val="Normal"/>
        <w:ind w:firstLine="1080"/>
        <w:jc w:val="both"/>
        <w:rPr>
          <w:rFonts w:ascii="Arial" w:hAnsi="Arial" w:eastAsia="MS Mincho;ＭＳ 明朝" w:cs="Arial"/>
          <w:b/>
          <w:b/>
          <w:bCs/>
        </w:rPr>
      </w:pPr>
      <w:r>
        <w:rPr>
          <w:rFonts w:eastAsia="MS Mincho;ＭＳ 明朝" w:cs="Arial" w:ascii="Arial" w:hAnsi="Arial"/>
          <w:b/>
          <w:bCs/>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A vida nas selva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Sobre esse assunto, cada qual tem sua própria idéia, idéia nem sempre próxima da realidade se estiver baseada apenas no cinema, na televisão ou na literatura geraI, onde se veiculam exageros e distorçõ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Mesmo entre especialistas em botânica ou em zoologia pode se observar, por vezes, que a imagem que eles têm da vida nas florestas está um tanto deformada ou é considerada apenas parcialmente.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o âmbito popular, a floresta é considerada como misteriosa, povoada de seres desconhecidos, de alta periculosidade, onde a cada passo há ameaças de todos os lados. É o chamado inferno verd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Foi AGASSIZ quem assinalou: “a primeira vez que se contempla o oceano, a primeira vez que se descortina uma alta montanha e a primeira vez que se depara com a pujança da floresta tropical, como datas inesquecíveis na vida de uma pesso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Porém, quem tem esses momentos repetidos amiúde, como no Brasil, acaba se acostumando e deixa de se extasiar facilmente. Aquele que nasceu e cresceu, convivendo com essas três dentre as mais preciosas emoções, nunca terá a sensação do impacto da primeira vista, da descoberta. O hábito embota essa percepção e nós, os "tropicais", chegamos a ficar admirados com o exagero das impressões de visitantes, vindos de ambientes de climas temperados, quando visitam uma floresta tropical.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Serão comentados, neste trabalho, certos dados sobre as relações existentes entre animais e plantas, no espaço da superfície da Terra que se convencionou chamar de zonas tropicais úmid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Já em 1965, a convite do Dr. WANDERBILT DUARTE DE BARROS, então Diretor do Parque Nacional do Itatiaia, tive a oportunidade de efetuar uma palestra sintetizando as relações existentes entre a fauna selvagem e a vegetação, sob o ponto de vista conservacionista. Na ocasião foi dito: </w:t>
      </w:r>
      <w:r>
        <w:rPr>
          <w:rFonts w:eastAsia="MS Mincho;ＭＳ 明朝" w:cs="Arial" w:ascii="Arial" w:hAnsi="Arial"/>
          <w:u w:val="single"/>
        </w:rPr>
        <w:t>"esse assunto ainda não tem sido ventilado com muita clareza, no País, motivo porque é aconselhável evitar-se qualquer prolixidade.  Por outro lado, procurou-se orientar as considerações para o âmbito da vegetação do tipo  florestal, em razão do maior interesse que, atualmente, se dá às florest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1997, atendendo ao convite do mesmo colega (já então responsável pela Superintendência de Recursos Naturais e Meio Ambiente da Fundação IBGE) para elaborar essas notas sobre a fauna selvagem, aquelas mesmas palavras ainda podiam  ser repetidas como atuais, encerrando esta introduçã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Heading1"/>
        <w:jc w:val="both"/>
        <w:rPr>
          <w:sz w:val="28"/>
        </w:rPr>
      </w:pPr>
      <w:r>
        <w:rPr>
          <w:sz w:val="28"/>
        </w:rPr>
        <w:t>2 - CONCEITOS</w:t>
      </w:r>
    </w:p>
    <w:p>
      <w:pPr>
        <w:pStyle w:val="Normal"/>
        <w:ind w:firstLine="1080"/>
        <w:jc w:val="both"/>
        <w:rPr>
          <w:rFonts w:ascii="Arial" w:hAnsi="Arial" w:eastAsia="MS Mincho;ＭＳ 明朝" w:cs="Arial"/>
          <w:sz w:val="28"/>
        </w:rPr>
      </w:pPr>
      <w:r>
        <w:rPr>
          <w:rFonts w:eastAsia="MS Mincho;ＭＳ 明朝" w:cs="Arial" w:ascii="Arial" w:hAnsi="Arial"/>
          <w:sz w:val="28"/>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geral, a base de qualquer classificação se resume em idéias subjetivas e que, portanto, dependem de quem classifica. Freqüentemente os debates se alongam e cada um procura convencer o outro de que ele é que é o dono da verdad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Definições, critérios, padrões, são discutidos em congressos internacionais e todos, donos efetivamente de suas verdades, acabam por encontrar dificuldades em definir o que é uma espécie, o que é vegetal ou animal (bactérias?), o que é inorgânico ou vivo (víru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Uma apreciável experiência já nos leva a aceitar qualquer definição usada por um estudioso, desde que ele previamente defina o que significa dado termo para ele. Pode-se crer que se cada um explicasse o que está dizendo muita confusão ou pelo menos muito trabalho inútil teria sido poupado.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esta linha de raciocínio, para uso interno nesta colaboração, aqui assim se define:</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b/>
          <w:bCs/>
        </w:rPr>
        <w:t>Flora</w:t>
      </w:r>
      <w:r>
        <w:rPr>
          <w:rFonts w:eastAsia="MS Mincho;ＭＳ 明朝" w:cs="Arial" w:ascii="Arial" w:hAnsi="Arial"/>
        </w:rPr>
        <w:t>: é a totalidade de vegetais existentes numa área.</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b/>
          <w:bCs/>
        </w:rPr>
        <w:t>Fauna:</w:t>
      </w:r>
      <w:r>
        <w:rPr>
          <w:rFonts w:eastAsia="MS Mincho;ＭＳ 明朝" w:cs="Arial" w:ascii="Arial" w:hAnsi="Arial"/>
        </w:rPr>
        <w:t xml:space="preserve"> é a totalidade de animais existentes num local.</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b/>
          <w:bCs/>
        </w:rPr>
        <w:t>Vegetação</w:t>
      </w:r>
      <w:r>
        <w:rPr>
          <w:rFonts w:eastAsia="MS Mincho;ＭＳ 明朝" w:cs="Arial" w:ascii="Arial" w:hAnsi="Arial"/>
        </w:rPr>
        <w:t>: é o conjunto de plantas que se vê numa área. Como se pode observar, falta na língua portuguesa um termo equivalente para o conjunto de animais (poderia seria “faunação" ou “animação"?).</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b/>
          <w:bCs/>
        </w:rPr>
        <w:t>Biota:</w:t>
      </w:r>
      <w:r>
        <w:rPr>
          <w:rFonts w:eastAsia="MS Mincho;ＭＳ 明朝" w:cs="Arial" w:ascii="Arial" w:hAnsi="Arial"/>
        </w:rPr>
        <w:t xml:space="preserve"> é o conjunto da flora e fauna de um local.</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b/>
          <w:bCs/>
        </w:rPr>
        <w:t>Ecossistema:</w:t>
      </w:r>
      <w:r>
        <w:rPr>
          <w:rFonts w:eastAsia="MS Mincho;ＭＳ 明朝" w:cs="Arial" w:ascii="Arial" w:hAnsi="Arial"/>
        </w:rPr>
        <w:t xml:space="preserve"> é um conjunto espacial que resulte da soma algébrica de elementos ou fatores climáticos, geomorfológicos, geológicos, edafológicos, hidrológicos, florísticos e faunísticos, a um dado tempo, e que se diferencia dos outros conjuntos espaciais vizinhos. Em outras palavras: o </w:t>
      </w:r>
      <w:r>
        <w:rPr>
          <w:rFonts w:eastAsia="MS Mincho;ＭＳ 明朝" w:cs="Arial" w:ascii="Arial" w:hAnsi="Arial"/>
          <w:u w:val="single"/>
        </w:rPr>
        <w:t>sistema solar</w:t>
      </w:r>
      <w:r>
        <w:rPr>
          <w:rFonts w:eastAsia="MS Mincho;ＭＳ 明朝" w:cs="Arial" w:ascii="Arial" w:hAnsi="Arial"/>
        </w:rPr>
        <w:t xml:space="preserve"> pode ser considerado um ecossistema; a </w:t>
      </w:r>
      <w:r>
        <w:rPr>
          <w:rFonts w:eastAsia="MS Mincho;ＭＳ 明朝" w:cs="Arial" w:ascii="Arial" w:hAnsi="Arial"/>
          <w:u w:val="single"/>
        </w:rPr>
        <w:t>Terra</w:t>
      </w:r>
      <w:r>
        <w:rPr>
          <w:rFonts w:eastAsia="MS Mincho;ＭＳ 明朝" w:cs="Arial" w:ascii="Arial" w:hAnsi="Arial"/>
        </w:rPr>
        <w:t xml:space="preserve"> também poderia assim se definir; ou, ainda, poderiamos também dizer que uma </w:t>
      </w:r>
      <w:r>
        <w:rPr>
          <w:rFonts w:eastAsia="MS Mincho;ＭＳ 明朝" w:cs="Arial" w:ascii="Arial" w:hAnsi="Arial"/>
          <w:u w:val="single"/>
        </w:rPr>
        <w:t>floresta</w:t>
      </w:r>
      <w:r>
        <w:rPr>
          <w:rFonts w:eastAsia="MS Mincho;ＭＳ 明朝" w:cs="Arial" w:ascii="Arial" w:hAnsi="Arial"/>
        </w:rPr>
        <w:t xml:space="preserve">, uma </w:t>
      </w:r>
      <w:r>
        <w:rPr>
          <w:rFonts w:eastAsia="MS Mincho;ＭＳ 明朝" w:cs="Arial" w:ascii="Arial" w:hAnsi="Arial"/>
          <w:u w:val="single"/>
        </w:rPr>
        <w:t>caatinga</w:t>
      </w:r>
      <w:r>
        <w:rPr>
          <w:rFonts w:eastAsia="MS Mincho;ＭＳ 明朝" w:cs="Arial" w:ascii="Arial" w:hAnsi="Arial"/>
        </w:rPr>
        <w:t xml:space="preserve">, um </w:t>
      </w:r>
      <w:r>
        <w:rPr>
          <w:rFonts w:eastAsia="MS Mincho;ＭＳ 明朝" w:cs="Arial" w:ascii="Arial" w:hAnsi="Arial"/>
          <w:u w:val="single"/>
        </w:rPr>
        <w:t>campo</w:t>
      </w:r>
      <w:r>
        <w:rPr>
          <w:rFonts w:eastAsia="MS Mincho;ＭＳ 明朝" w:cs="Arial" w:ascii="Arial" w:hAnsi="Arial"/>
        </w:rPr>
        <w:t xml:space="preserve">, um </w:t>
      </w:r>
      <w:r>
        <w:rPr>
          <w:rFonts w:eastAsia="MS Mincho;ＭＳ 明朝" w:cs="Arial" w:ascii="Arial" w:hAnsi="Arial"/>
          <w:u w:val="single"/>
        </w:rPr>
        <w:t>oceano</w:t>
      </w:r>
      <w:r>
        <w:rPr>
          <w:rFonts w:eastAsia="MS Mincho;ＭＳ 明朝" w:cs="Arial" w:ascii="Arial" w:hAnsi="Arial"/>
        </w:rPr>
        <w:t xml:space="preserve">, um </w:t>
      </w:r>
      <w:r>
        <w:rPr>
          <w:rFonts w:eastAsia="MS Mincho;ＭＳ 明朝" w:cs="Arial" w:ascii="Arial" w:hAnsi="Arial"/>
          <w:u w:val="single"/>
        </w:rPr>
        <w:t>rio</w:t>
      </w:r>
      <w:r>
        <w:rPr>
          <w:rFonts w:eastAsia="MS Mincho;ＭＳ 明朝" w:cs="Arial" w:ascii="Arial" w:hAnsi="Arial"/>
        </w:rPr>
        <w:t xml:space="preserve"> ou uma </w:t>
      </w:r>
      <w:r>
        <w:rPr>
          <w:rFonts w:eastAsia="MS Mincho;ＭＳ 明朝" w:cs="Arial" w:ascii="Arial" w:hAnsi="Arial"/>
          <w:u w:val="single"/>
        </w:rPr>
        <w:t>lagoa</w:t>
      </w:r>
      <w:r>
        <w:rPr>
          <w:rFonts w:eastAsia="MS Mincho;ＭＳ 明朝" w:cs="Arial" w:ascii="Arial" w:hAnsi="Arial"/>
        </w:rPr>
        <w:t xml:space="preserve"> também podem ser chamados de ecossistemas. Até mesmo uma bromélia, ela poderia ser considerada um ecossistema. Portanto, depende do ponto do vista de cada um.</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b/>
          <w:bCs/>
        </w:rPr>
        <w:t>Animais selvagens</w:t>
      </w:r>
      <w:r>
        <w:rPr>
          <w:rFonts w:eastAsia="MS Mincho;ＭＳ 明朝" w:cs="Arial" w:ascii="Arial" w:hAnsi="Arial"/>
        </w:rPr>
        <w:t>: que muitos chamam de animais silvestres, são aqueles capazes de viver e se reproduzir em ambientes naturais, sem influência do homem.</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b/>
          <w:bCs/>
        </w:rPr>
        <w:t>Animais silvestres:</w:t>
      </w:r>
      <w:r>
        <w:rPr>
          <w:rFonts w:eastAsia="MS Mincho;ＭＳ 明朝" w:cs="Arial" w:ascii="Arial" w:hAnsi="Arial"/>
        </w:rPr>
        <w:t xml:space="preserve"> deveriam ser somente aqueles que vivem nas florestas (do latim "silva", que significa selva, floresta). Há uma confusão generalizada entre os adjetivos </w:t>
      </w:r>
      <w:r>
        <w:rPr>
          <w:rFonts w:eastAsia="MS Mincho;ＭＳ 明朝" w:cs="Arial" w:ascii="Arial" w:hAnsi="Arial"/>
          <w:u w:val="single"/>
        </w:rPr>
        <w:t>silvestre</w:t>
      </w:r>
      <w:r>
        <w:rPr>
          <w:rFonts w:eastAsia="MS Mincho;ＭＳ 明朝" w:cs="Arial" w:ascii="Arial" w:hAnsi="Arial"/>
        </w:rPr>
        <w:t xml:space="preserve"> e </w:t>
      </w:r>
      <w:r>
        <w:rPr>
          <w:rFonts w:eastAsia="MS Mincho;ＭＳ 明朝" w:cs="Arial" w:ascii="Arial" w:hAnsi="Arial"/>
          <w:u w:val="single"/>
        </w:rPr>
        <w:t>selvagem</w:t>
      </w:r>
      <w:r>
        <w:rPr>
          <w:rFonts w:eastAsia="MS Mincho;ＭＳ 明朝" w:cs="Arial" w:ascii="Arial" w:hAnsi="Arial"/>
        </w:rPr>
        <w:t xml:space="preserve">. Muitos consideram-nos sinônimos, o que não creio acertado. Assim, um gorila ou um guariba são animais silvestres, porém seria correto falarmos de um urubu silvestre, de um tubarão silvestre ou de uma baleia silvestre? Sem embargo, </w:t>
      </w:r>
      <w:r>
        <w:rPr>
          <w:rFonts w:eastAsia="MS Mincho;ＭＳ 明朝" w:cs="Arial" w:ascii="Arial" w:hAnsi="Arial"/>
          <w:u w:val="single"/>
        </w:rPr>
        <w:t>todos eles são animais selvagens.</w:t>
      </w:r>
    </w:p>
    <w:p>
      <w:pPr>
        <w:pStyle w:val="Normal"/>
        <w:jc w:val="both"/>
        <w:rPr>
          <w:rFonts w:ascii="Arial" w:hAnsi="Arial" w:eastAsia="MS Mincho;ＭＳ 明朝" w:cs="Arial"/>
          <w:b/>
          <w:b/>
          <w:bCs/>
          <w:u w:val="single"/>
        </w:rPr>
      </w:pPr>
      <w:r>
        <w:rPr>
          <w:rFonts w:eastAsia="MS Mincho;ＭＳ 明朝" w:cs="Arial" w:ascii="Arial" w:hAnsi="Arial"/>
          <w:b/>
          <w:bCs/>
          <w:u w:val="single"/>
        </w:rPr>
      </w:r>
    </w:p>
    <w:p>
      <w:pPr>
        <w:pStyle w:val="Normal"/>
        <w:jc w:val="both"/>
        <w:rPr/>
      </w:pPr>
      <w:r>
        <w:rPr>
          <w:rFonts w:eastAsia="MS Mincho;ＭＳ 明朝" w:cs="Arial" w:ascii="Arial" w:hAnsi="Arial"/>
          <w:b/>
          <w:bCs/>
        </w:rPr>
        <w:t>Animais domésticos:</w:t>
      </w:r>
      <w:r>
        <w:rPr>
          <w:rFonts w:eastAsia="MS Mincho;ＭＳ 明朝" w:cs="Arial" w:ascii="Arial" w:hAnsi="Arial"/>
        </w:rPr>
        <w:t xml:space="preserve"> são aqueles que dependem do homem para sobreviver, como define a maioria dos autores. Todavia distinguir o que é selvagem do que é doméstico é, em geral arbitrário e, em alguns casos, impossível. Há comportamentos de amansamento e de semi-domesticidade que não se enquadram em classificações assim rígidas. </w:t>
      </w:r>
    </w:p>
    <w:p>
      <w:pPr>
        <w:pStyle w:val="Normal"/>
        <w:numPr>
          <w:ilvl w:val="0"/>
          <w:numId w:val="2"/>
        </w:numPr>
        <w:jc w:val="both"/>
        <w:rPr>
          <w:rFonts w:ascii="Arial" w:hAnsi="Arial" w:eastAsia="MS Mincho;ＭＳ 明朝" w:cs="Arial"/>
        </w:rPr>
      </w:pPr>
      <w:r>
        <w:rPr>
          <w:rFonts w:eastAsia="MS Mincho;ＭＳ 明朝" w:cs="Arial" w:ascii="Arial" w:hAnsi="Arial"/>
        </w:rPr>
        <w:t>O coelho (doméstico) tornou-se selvagem e daninho na Austrália.</w:t>
      </w:r>
    </w:p>
    <w:p>
      <w:pPr>
        <w:pStyle w:val="Normal"/>
        <w:numPr>
          <w:ilvl w:val="0"/>
          <w:numId w:val="2"/>
        </w:numPr>
        <w:jc w:val="both"/>
        <w:rPr>
          <w:rFonts w:ascii="Arial" w:hAnsi="Arial" w:eastAsia="MS Mincho;ＭＳ 明朝" w:cs="Arial"/>
        </w:rPr>
      </w:pPr>
      <w:r>
        <w:rPr>
          <w:rFonts w:eastAsia="MS Mincho;ＭＳ 明朝" w:cs="Arial" w:ascii="Arial" w:hAnsi="Arial"/>
        </w:rPr>
        <w:t xml:space="preserve">O pardal é animal selvagem, mas citadino, pois não sobrevive fora dos ambientes humanizados. Poderíamos dizer que é doméstico? </w:t>
      </w:r>
    </w:p>
    <w:p>
      <w:pPr>
        <w:pStyle w:val="Normal"/>
        <w:numPr>
          <w:ilvl w:val="0"/>
          <w:numId w:val="4"/>
        </w:numPr>
        <w:jc w:val="both"/>
        <w:rPr>
          <w:rFonts w:ascii="Arial" w:hAnsi="Arial" w:eastAsia="MS Mincho;ＭＳ 明朝" w:cs="Arial"/>
        </w:rPr>
      </w:pPr>
      <w:r>
        <w:rPr>
          <w:rFonts w:eastAsia="MS Mincho;ＭＳ 明朝" w:cs="Arial" w:ascii="Arial" w:hAnsi="Arial"/>
        </w:rPr>
        <w:t xml:space="preserve">A barata, a ratazana, o rato-preto e o camundongo são quase cosmopolitas e vivem em ambientes urbanos e não na natureza: seriam domésticos? </w:t>
      </w:r>
    </w:p>
    <w:p>
      <w:pPr>
        <w:pStyle w:val="Normal"/>
        <w:numPr>
          <w:ilvl w:val="0"/>
          <w:numId w:val="3"/>
        </w:numPr>
        <w:jc w:val="both"/>
        <w:rPr/>
      </w:pPr>
      <w:r>
        <w:rPr>
          <w:rFonts w:eastAsia="MS Mincho;ＭＳ 明朝" w:cs="Arial" w:ascii="Arial" w:hAnsi="Arial"/>
        </w:rPr>
        <w:t xml:space="preserve">Como para mostrar a subjetividade e instabilidade das classificações, a mosca comum é animal doméstico? Note-se que seu nome científico é </w:t>
      </w:r>
      <w:r>
        <w:rPr>
          <w:rFonts w:eastAsia="MS Mincho;ＭＳ 明朝" w:cs="Arial" w:ascii="Arial" w:hAnsi="Arial"/>
          <w:i/>
          <w:iCs/>
        </w:rPr>
        <w:t>Musca domestica...</w:t>
      </w:r>
      <w:r>
        <w:rPr>
          <w:rFonts w:eastAsia="MS Mincho;ＭＳ 明朝" w:cs="Arial" w:ascii="Arial" w:hAnsi="Arial"/>
        </w:rPr>
        <w:t>!</w:t>
      </w:r>
    </w:p>
    <w:p>
      <w:pPr>
        <w:pStyle w:val="Normal"/>
        <w:jc w:val="both"/>
        <w:rPr>
          <w:rFonts w:ascii="Arial" w:hAnsi="Arial" w:eastAsia="MS Mincho;ＭＳ 明朝" w:cs="Arial"/>
        </w:rPr>
      </w:pPr>
      <w:r>
        <w:rPr>
          <w:rFonts w:eastAsia="MS Mincho;ＭＳ 明朝" w:cs="Arial" w:ascii="Arial" w:hAnsi="Arial"/>
        </w:rPr>
      </w:r>
    </w:p>
    <w:p>
      <w:pPr>
        <w:pStyle w:val="Normal"/>
        <w:ind w:firstLine="1134"/>
        <w:jc w:val="both"/>
        <w:rPr/>
      </w:pPr>
      <w:r>
        <w:rPr>
          <w:rFonts w:cs="Arial" w:ascii="Arial" w:hAnsi="Arial"/>
        </w:rPr>
        <w:t xml:space="preserve">Num breve parêntese: a expressão </w:t>
      </w:r>
      <w:r>
        <w:rPr>
          <w:rFonts w:cs="Arial" w:ascii="Arial" w:hAnsi="Arial"/>
          <w:u w:val="single"/>
        </w:rPr>
        <w:t>"fauna selvagem"</w:t>
      </w:r>
      <w:r>
        <w:rPr>
          <w:rFonts w:cs="Arial" w:ascii="Arial" w:hAnsi="Arial"/>
        </w:rPr>
        <w:t xml:space="preserve"> seria vertida em língua inglesa como </w:t>
      </w:r>
      <w:r>
        <w:rPr>
          <w:rFonts w:cs="Arial" w:ascii="Arial" w:hAnsi="Arial"/>
          <w:u w:val="single"/>
        </w:rPr>
        <w:t>"wildlife"</w:t>
      </w:r>
      <w:r>
        <w:rPr>
          <w:rFonts w:cs="Arial" w:ascii="Arial" w:hAnsi="Arial"/>
        </w:rPr>
        <w:t xml:space="preserve">, cujo significado literal é </w:t>
      </w:r>
      <w:r>
        <w:rPr>
          <w:rFonts w:cs="Arial" w:ascii="Arial" w:hAnsi="Arial"/>
          <w:u w:val="single"/>
        </w:rPr>
        <w:t>"vida selvagem"</w:t>
      </w:r>
      <w:r>
        <w:rPr>
          <w:rFonts w:cs="Arial" w:ascii="Arial" w:hAnsi="Arial"/>
        </w:rPr>
        <w:t>. Curiosamente, os autores de língua inglesa restringem o uso de "wildlife" somente para a fauna selvagem (e quase que exclusivamente para os vertebrados). Entretanto, note-se que a expressão poderia ser aplicada tanto aos animais como às plantas (aliás, é bastante divulgada a expressão  "Wild-flower"). M</w:t>
      </w:r>
      <w:r>
        <w:rPr>
          <w:rFonts w:eastAsia="MS Mincho;ＭＳ 明朝" w:cs="Arial" w:ascii="Arial" w:hAnsi="Arial"/>
        </w:rPr>
        <w:t>as, continuemos com as definições:</w:t>
      </w:r>
    </w:p>
    <w:p>
      <w:pPr>
        <w:pStyle w:val="Normal"/>
        <w:ind w:firstLine="708"/>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Indígena:</w:t>
      </w:r>
      <w:r>
        <w:rPr>
          <w:rFonts w:eastAsia="MS Mincho;ＭＳ 明朝" w:cs="Arial" w:ascii="Arial" w:hAnsi="Arial"/>
        </w:rPr>
        <w:t xml:space="preserve"> é qualificativo aplicável às plantas como aos animais, indicando a origem da espécie, mais do que a do indivíduo. Efetivamente, considera-se um jaguar como espécie indígena da fauna brasileira. Mas poder-se-ia dizer que um indivíduo dessa espécie que tenha nascido acidentalmente em outro loca!, área ou região fosse indígena do Brasil?</w:t>
      </w:r>
    </w:p>
    <w:p>
      <w:pPr>
        <w:pStyle w:val="Normal"/>
        <w:jc w:val="both"/>
        <w:rPr>
          <w:rFonts w:ascii="Arial" w:hAnsi="Arial" w:eastAsia="MS Mincho;ＭＳ 明朝" w:cs="Arial"/>
        </w:rPr>
      </w:pPr>
      <w:r>
        <w:rPr>
          <w:rFonts w:eastAsia="MS Mincho;ＭＳ 明朝" w:cs="Arial" w:ascii="Arial" w:hAnsi="Arial"/>
        </w:rPr>
        <w:t>Já um búfalo ou um porco não são indígenas do Brasil mesmo que tenham nascido e se reproduzam aqui.</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b/>
          <w:bCs/>
        </w:rPr>
        <w:t>Alienígenas</w:t>
      </w:r>
      <w:r>
        <w:rPr>
          <w:rFonts w:eastAsia="MS Mincho;ＭＳ 明朝" w:cs="Arial" w:ascii="Arial" w:hAnsi="Arial"/>
        </w:rPr>
        <w:t xml:space="preserve"> ou </w:t>
      </w:r>
      <w:r>
        <w:rPr>
          <w:rFonts w:eastAsia="MS Mincho;ＭＳ 明朝" w:cs="Arial" w:ascii="Arial" w:hAnsi="Arial"/>
          <w:b/>
          <w:bCs/>
        </w:rPr>
        <w:t>exóticos</w:t>
      </w:r>
      <w:r>
        <w:rPr>
          <w:rFonts w:eastAsia="MS Mincho;ＭＳ 明朝" w:cs="Arial" w:ascii="Arial" w:hAnsi="Arial"/>
        </w:rPr>
        <w:t xml:space="preserve">: são os antônimos de indígenas, no senso comum. Talvez fosse mais correto falar-se de </w:t>
      </w:r>
      <w:r>
        <w:rPr>
          <w:rFonts w:eastAsia="MS Mincho;ＭＳ 明朝" w:cs="Arial" w:ascii="Arial" w:hAnsi="Arial"/>
          <w:u w:val="single"/>
        </w:rPr>
        <w:t>indígenas</w:t>
      </w:r>
      <w:r>
        <w:rPr>
          <w:rFonts w:eastAsia="MS Mincho;ＭＳ 明朝" w:cs="Arial" w:ascii="Arial" w:hAnsi="Arial"/>
        </w:rPr>
        <w:t xml:space="preserve"> apenas como qualificativo de fauna ou flora ao invés de </w:t>
      </w:r>
      <w:r>
        <w:rPr>
          <w:rFonts w:eastAsia="MS Mincho;ＭＳ 明朝" w:cs="Arial" w:ascii="Arial" w:hAnsi="Arial"/>
          <w:u w:val="single"/>
        </w:rPr>
        <w:t>nativas</w:t>
      </w:r>
      <w:r>
        <w:rPr>
          <w:rFonts w:eastAsia="MS Mincho;ＭＳ 明朝" w:cs="Arial" w:ascii="Arial" w:hAnsi="Arial"/>
        </w:rPr>
        <w:t>. Um indivíduo nativo (nascido) ou não em uma área. pode ou não pertencer à fauna indígena (ou flora indígena). Evitar-se-ia, com isso, qualquer ambigüidad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Heading1"/>
        <w:jc w:val="both"/>
        <w:rPr>
          <w:sz w:val="28"/>
        </w:rPr>
      </w:pPr>
      <w:r>
        <w:rPr>
          <w:sz w:val="28"/>
        </w:rPr>
        <w:t>3 - IMPORTÂNCIA DA FAUNA SELVAGEM</w:t>
      </w:r>
    </w:p>
    <w:p>
      <w:pPr>
        <w:pStyle w:val="Normal"/>
        <w:ind w:firstLine="1080"/>
        <w:jc w:val="both"/>
        <w:rPr>
          <w:rFonts w:ascii="Arial" w:hAnsi="Arial" w:eastAsia="MS Mincho;ＭＳ 明朝" w:cs="Arial"/>
          <w:sz w:val="28"/>
        </w:rPr>
      </w:pPr>
      <w:r>
        <w:rPr>
          <w:rFonts w:eastAsia="MS Mincho;ＭＳ 明朝" w:cs="Arial" w:ascii="Arial" w:hAnsi="Arial"/>
          <w:sz w:val="28"/>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primeiro homem a se interessar pelos animais selvagens deve ter sido ... o primeiro homem. Certamente, naquela antiqüíssima época, a fauna era dividida simplesmente em animais que poderiam ser caçados pelo homem e animais que poderiam caçar os homens. É óbvio que, por uma questão de sobrevivência, o homem préhistórico se interessava profundamente em conhecer os hábitos dos animais que poderiam lhe ser prejudiciais ou benéficos. Efetivamente, naquelas eras, o homem se comportava como um dos animais do ecossistema em equilíbri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Depois, já coletivamente, como comunidade humana, o homem passou mais e mais a acreditar que havia um reino animal criado apenas para servi-lo; a ele, o Rei da Criaçã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O ecossistema passou a ter o desequilíbrio das sucessivas ou simultâneas civilizações, progressivamente empenhadas em obter mais e mais carne, gorduras ou ovos, em fabricar mais e mais utensílios de ossos, chifres e dentes, em utilizar mais e mais objetos de peles, couros e penas, em ampliar mais e mais o espaço para a lavouras e criaçõe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Como agravante, tais civilizações vêm progressivamente degradando, exaurindo, poluindo, extinguindo elementos da paisagem, dos solos, das águas, do ar e da própria flora e fauna, desequilibrando ainda mais os ecossistem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 xml:space="preserve">Só muito recentemente a humanidade (que não se lembra mais que é formada de animais-homens) passou a considerar os outros animais como um recurso natural esgotável, de modo que sua administração racional tem um importante lugar no vastíssimo campo de ação da espécie conhecida como </w:t>
      </w:r>
      <w:r>
        <w:rPr>
          <w:rFonts w:eastAsia="MS Mincho;ＭＳ 明朝" w:cs="Arial" w:ascii="Arial" w:hAnsi="Arial"/>
          <w:i/>
          <w:iCs/>
        </w:rPr>
        <w:t>Homo sapiens (</w:t>
      </w:r>
      <w:r>
        <w:rPr>
          <w:rFonts w:eastAsia="MS Mincho;ＭＳ 明朝" w:cs="Arial" w:ascii="Arial" w:hAnsi="Arial"/>
        </w:rPr>
        <w:t xml:space="preserve">família </w:t>
      </w:r>
      <w:r>
        <w:rPr>
          <w:rFonts w:eastAsia="MS Mincho;ＭＳ 明朝" w:cs="Arial" w:ascii="Arial" w:hAnsi="Arial"/>
          <w:u w:val="single"/>
        </w:rPr>
        <w:t>Hominidae</w:t>
      </w:r>
      <w:r>
        <w:rPr>
          <w:rFonts w:eastAsia="MS Mincho;ＭＳ 明朝" w:cs="Arial" w:ascii="Arial" w:hAnsi="Arial"/>
        </w:rPr>
        <w:t xml:space="preserve">, ordem </w:t>
      </w:r>
      <w:r>
        <w:rPr>
          <w:rFonts w:eastAsia="MS Mincho;ＭＳ 明朝" w:cs="Arial" w:ascii="Arial" w:hAnsi="Arial"/>
          <w:u w:val="single"/>
        </w:rPr>
        <w:t>Primates</w:t>
      </w:r>
      <w:r>
        <w:rPr>
          <w:rFonts w:eastAsia="MS Mincho;ＭＳ 明朝" w:cs="Arial" w:ascii="Arial" w:hAnsi="Arial"/>
        </w:rPr>
        <w:t xml:space="preserve">, classe </w:t>
      </w:r>
      <w:r>
        <w:rPr>
          <w:rFonts w:eastAsia="MS Mincho;ＭＳ 明朝" w:cs="Arial" w:ascii="Arial" w:hAnsi="Arial"/>
          <w:u w:val="single"/>
        </w:rPr>
        <w:t>Mammalia</w:t>
      </w:r>
      <w:r>
        <w:rPr>
          <w:rFonts w:eastAsia="MS Mincho;ＭＳ 明朝" w:cs="Arial" w:ascii="Arial" w:hAnsi="Arial"/>
        </w:rPr>
        <w:t xml:space="preserve">, sub-filo </w:t>
      </w:r>
      <w:r>
        <w:rPr>
          <w:rFonts w:eastAsia="MS Mincho;ＭＳ 明朝" w:cs="Arial" w:ascii="Arial" w:hAnsi="Arial"/>
          <w:u w:val="single"/>
        </w:rPr>
        <w:t>Vertebrata</w:t>
      </w:r>
      <w:r>
        <w:rPr>
          <w:rFonts w:eastAsia="MS Mincho;ＭＳ 明朝" w:cs="Arial" w:ascii="Arial" w:hAnsi="Arial"/>
        </w:rPr>
        <w:t xml:space="preserve">, filo </w:t>
      </w:r>
      <w:r>
        <w:rPr>
          <w:rFonts w:eastAsia="MS Mincho;ＭＳ 明朝" w:cs="Arial" w:ascii="Arial" w:hAnsi="Arial"/>
          <w:u w:val="single"/>
        </w:rPr>
        <w:t>Chordata</w:t>
      </w:r>
      <w:r>
        <w:rPr>
          <w:rFonts w:eastAsia="MS Mincho;ＭＳ 明朝" w:cs="Arial" w:ascii="Arial" w:hAnsi="Arial"/>
        </w:rPr>
        <w:t xml:space="preserve">, sub-reino </w:t>
      </w:r>
      <w:r>
        <w:rPr>
          <w:rFonts w:eastAsia="MS Mincho;ＭＳ 明朝" w:cs="Arial" w:ascii="Arial" w:hAnsi="Arial"/>
          <w:u w:val="single"/>
        </w:rPr>
        <w:t>Metazoa</w:t>
      </w:r>
      <w:r>
        <w:rPr>
          <w:rFonts w:eastAsia="MS Mincho;ＭＳ 明朝" w:cs="Arial" w:ascii="Arial" w:hAnsi="Arial"/>
        </w:rPr>
        <w:t xml:space="preserve">, reino </w:t>
      </w:r>
      <w:r>
        <w:rPr>
          <w:rFonts w:eastAsia="MS Mincho;ＭＳ 明朝" w:cs="Arial" w:ascii="Arial" w:hAnsi="Arial"/>
          <w:u w:val="single"/>
        </w:rPr>
        <w:t>Animalia</w:t>
      </w:r>
      <w:r>
        <w:rPr>
          <w:rFonts w:eastAsia="MS Mincho;ＭＳ 明朝" w:cs="Arial" w:ascii="Arial" w:hAnsi="Arial"/>
        </w:rPr>
        <w:t>). Isto é dito porque nunca será demais recordar o verdadeiro lugar que todos nós ocupamos na Terr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Verdadeiramente, o reconhecimento de que a administração  da fauna é importante ainda está se processando, bem lentamente, nos países onde os estudos biológicos tem tido maior desenvolviment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geral, o citadino só se lembra dos animais selvagens quando vê na televisão, ouve no rádio ou lê no jornal alguma notícia sobre pragas ou parasitas. Ou quando visita um Jardim Zoológico, num fim de seman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Quanto ao habitante rural, sua apreciação praticamente voltou para aqueles do início da humanidade. Bichos que se pode caçar, bichos que não vale a pena caçar. Sim, e bichos que podem ser perigosos para el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Como sempre sucede, a falta ou insuficiência de dados (principalmente aqueles estatísticos tão celebrados), sobre um determinado fenômeno induz o leigo a considerá-lo como sem significação. O próprio analista usa o rótulo estatístico de "não-significativo" e pronto, ninguém se ocupa mais do fenômen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Há anos atrás (1956) foram escritas essas duas frases: "Recorde-se como é difícil, ainda hoje, convencer o homem de mediana cultura a tomar medidas protetoras contra a erosão, por exemplo. E, dentre todos os recursos naturais, nenhum tem sido tão desprezado quanto o da fauna selvagem".</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ão poderíamos empregá-las, literalmente, em 1974?. Cremos que sim, apenas ter-se-ia que substituir a palavra "menosprezado" por "minimizado", para se obter plena atualidad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Infelizmente, ainda muita gente pensa que os animais selvagens não têm nenhuma importância para a humanidade. Acreditam que o "Rei-da-Criação" pode viver num planeta cuja flora se reduza a trigo, arroz, milho, batata, feijão, mandioca, laranja, banana, maçã, cana e mais algumas dezenas de espécies botânicas. E, galinhas, porcos e vaca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Substituindo as florestas equatoriais, tropicais, temperadas, de coníferas, as pradarias e algumas outras formações vegetais, teríamos trigais, arrozais, milharais, batatais, feijoais, mandiocais, laranjais, bananais, macieirais, canaviais, etc. abarcando toda a Terra. A fauna seria formada apenas de touros, cavalos. galos, carneiros, bodes. perus, coelhos. patos, porcos (e respectivas fêmeas, naturalmente) e mais uma ou duas dezenas de espécies domésticas. Gatos e cachorros, também, e alguns passarinho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ronto. Aí está, sem exagero, o "Eden" terrestre moderno no Oitavo Dia da Criação, conforme ele é concebido pela maioria da humanidad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Na verdade, os fatos acontecem diferentemente. Um enfoque ecológico nos conhecimentos humanos traz esclarecimentos para todos os níveis de cultura: Ninguém pode viver e sobreviver isoladamente. Todos dependem de todo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Podemos suprimir ou substituir largos trechos de vegetação. podemos extinguir espécies animais e vegetais na Terra; jamais, porém, poderemos acabar com toda a fauna e com toda a flora, deixando apenas o que é útil para o homem.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Quanto mais aumentamos nossas áreas de cultivo, quanto mais intensamente plantamos um vegetal agrícola ou criamos um animal doméstico, mais débeis tornamos seus organismos e sua capacidade de sobrevivência no ecossistema. Se a Terra toda fosse um trigal, em pouco tempo veríamos todo ou quase todo o cultivo devorado por pragas ou dizimado por doença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Teríamos que empregar gigantescas quantidades de pesticidas (cada vez mais poderosos, pois as pragas se tornariam cada vez mais resistentes), e acabaríamos por envenenar os solos. tornando-os improdutivos e terminaríamos por intoxicar as colheitas,  o que nos afetaria diretament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É fácil entender que o Eden (mentalizado acima) represente um inquietante risco para a sobrevivência do próprio homem. Se algumas pessoas têm consciência disso, a imensa maioria, infelizmente, está caminhando a passos largos para que se obtenha o tal "paraíso'" o quanto antes.</w:t>
      </w:r>
    </w:p>
    <w:p>
      <w:pPr>
        <w:pStyle w:val="Normal"/>
        <w:ind w:firstLine="1083"/>
        <w:jc w:val="both"/>
        <w:rPr>
          <w:rFonts w:ascii="Arial" w:hAnsi="Arial" w:eastAsia="MS Mincho;ＭＳ 明朝" w:cs="Arial"/>
        </w:rPr>
      </w:pPr>
      <w:r>
        <w:rPr>
          <w:rFonts w:eastAsia="MS Mincho;ＭＳ 明朝" w:cs="Arial" w:ascii="Arial" w:hAnsi="Arial"/>
        </w:rPr>
      </w:r>
    </w:p>
    <w:p>
      <w:pPr>
        <w:pStyle w:val="Normal"/>
        <w:ind w:firstLine="1083"/>
        <w:jc w:val="both"/>
        <w:rPr>
          <w:rFonts w:ascii="Arial" w:hAnsi="Arial" w:eastAsia="MS Mincho;ＭＳ 明朝" w:cs="Arial"/>
        </w:rPr>
      </w:pPr>
      <w:r>
        <w:rPr>
          <w:rFonts w:eastAsia="MS Mincho;ＭＳ 明朝" w:cs="Arial" w:ascii="Arial" w:hAnsi="Arial"/>
        </w:rPr>
        <w:t xml:space="preserve">Jamais poderemos riscar todos os animais selvagens da face da Terra, sem o perigo de nos riscarmos também. Ao contrário, é do interesse da própria Humanidade que a fauna selvagem seja defendida e que se defendam as espécies contra a extinção. Por que? </w:t>
      </w:r>
    </w:p>
    <w:p>
      <w:pPr>
        <w:pStyle w:val="Normal"/>
        <w:ind w:firstLine="1083"/>
        <w:jc w:val="both"/>
        <w:rPr>
          <w:rFonts w:ascii="Arial" w:hAnsi="Arial" w:eastAsia="MS Mincho;ＭＳ 明朝" w:cs="Arial"/>
        </w:rPr>
      </w:pPr>
      <w:r>
        <w:rPr>
          <w:rFonts w:eastAsia="MS Mincho;ＭＳ 明朝" w:cs="Arial" w:ascii="Arial" w:hAnsi="Arial"/>
        </w:rPr>
      </w:r>
    </w:p>
    <w:p>
      <w:pPr>
        <w:pStyle w:val="Normal"/>
        <w:ind w:firstLine="1083"/>
        <w:jc w:val="both"/>
        <w:rPr>
          <w:rFonts w:ascii="Arial" w:hAnsi="Arial" w:eastAsia="MS Mincho;ＭＳ 明朝" w:cs="Arial"/>
        </w:rPr>
      </w:pPr>
      <w:r>
        <w:rPr>
          <w:rFonts w:eastAsia="MS Mincho;ＭＳ 明朝" w:cs="Arial" w:ascii="Arial" w:hAnsi="Arial"/>
        </w:rPr>
        <w:t>Pelas seguintes razões:</w:t>
      </w:r>
    </w:p>
    <w:p>
      <w:pPr>
        <w:pStyle w:val="Normal"/>
        <w:ind w:firstLine="108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b/>
          <w:b/>
          <w:bCs/>
        </w:rPr>
      </w:pPr>
      <w:r>
        <w:rPr>
          <w:rFonts w:eastAsia="MS Mincho;ＭＳ 明朝" w:cs="Arial" w:ascii="Arial" w:hAnsi="Arial"/>
          <w:b/>
          <w:bCs/>
        </w:rPr>
        <w:t>3.1 - Valor comercial</w:t>
      </w:r>
    </w:p>
    <w:p>
      <w:pPr>
        <w:pStyle w:val="Normal"/>
        <w:ind w:firstLine="1080"/>
        <w:jc w:val="both"/>
        <w:rPr>
          <w:rFonts w:ascii="Arial" w:hAnsi="Arial" w:eastAsia="MS Mincho;ＭＳ 明朝" w:cs="Arial"/>
          <w:b/>
          <w:b/>
          <w:bCs/>
        </w:rPr>
      </w:pPr>
      <w:r>
        <w:rPr>
          <w:rFonts w:eastAsia="MS Mincho;ＭＳ 明朝" w:cs="Arial" w:ascii="Arial" w:hAnsi="Arial"/>
          <w:b/>
          <w:bCs/>
        </w:rPr>
      </w:r>
    </w:p>
    <w:p>
      <w:pPr>
        <w:pStyle w:val="Normal"/>
        <w:ind w:firstLine="1080"/>
        <w:jc w:val="both"/>
        <w:rPr>
          <w:rFonts w:ascii="Arial" w:hAnsi="Arial" w:eastAsia="MS Mincho;ＭＳ 明朝" w:cs="Arial"/>
        </w:rPr>
      </w:pPr>
      <w:r>
        <w:rPr>
          <w:rFonts w:eastAsia="MS Mincho;ＭＳ 明朝" w:cs="Arial" w:ascii="Arial" w:hAnsi="Arial"/>
        </w:rPr>
        <w:t>A fauna selvagem pode representar um ponderável recurso e ser explotado pelo comércio de peles, penas, couros, etc, que entretanto tem sido muito prejudicado seja pela abusiva apanha dos animais, seja pela destruição dos seus habitats. A eliminação dos animais selvagens pode extinguir uma fonte preciosa de lucros nada desprezível. Alguns exemplos ilustram esse valor:</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Em 1867, os Estados Unidos de América do Norte compraram da Rússia o território do Alaska, por 7.200.000 dólares. Em pouco mais de setenta anos, só em peles de animais selvagens, já se recuperara aquela quantia - mesmo sem incluir a produção de óleos, gorduras, carnes, etc. de mesma origem.</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O United States 8iological Survey informou que o valor da carne e das peles de animais selvagens, caçadas em 1939, atingiu a 190.000.000 de dólares pelos cálculos do Departamento de Agricultur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Em 1953 a antiga Divisão de Caça e Pesca anotou para São Paulo uma arrecadação de 1.000.000 de cruzeiros - somente em impostos e taxas sobre caça. Ali, o movimento comercial com peles de animais selvagens atingiu uma soma de mais de seis vezes superior àquela quantia, tendo sido profissionalmente caçados quase 250.000 animais. Neste número, note-se, só se incluem os animais que foram declarados pelos caçadores profissionais registrados. Pode-se supor que não haveria exagero, considerando a precariedade dos dados estatísticos naquela época, em pensar que a realidade estava mais próxima com o dobro daqueles valor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Após 1967, a caça profissional no Brasil foi proibida por lei, excetuando-se apenas a atividade de explotação de criadores devidamente registrados. A imposição da lei fez-se em função do extrativismo primitivo que se vinha desenvolvendo com prejuízo da própria rentabilidade - senão da própria existência do recurso natural. Praticou-se, até aquela data, com relação à fauna selvagem brasileira, uma atividade de vândalos consentida legalmente, uma atividade de "mineração" descontrolada, por assim dizer. Já em 1977, noticiários da imprensa denunciaram a existência de 29.000 peles de onças pintadas (não seriam jaguatiricas?) de origem brasileira no comércio de Londres,. Dada a inexistência da criação legalizada desses felinos no País, a ser verídica a notícia, teria havido caça clandestina e subseqüente contrabando com sacrifício de quase 30.000 felinos em 1976 (calculando-se que tenha havido uma perda de 1.000 animai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O antílope saiga, no Casaquistão, esteve reduzido a 3.000 indivíduos em 1920. Graças à proteção contra a caça, desde aquela data, a sua população hoje passa de 2.000.000 e produzem 6.000 toneladas de carne por ano, em terras inaproveitáveis para outro tipo de us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um mundo já carente de alimentos, o papel dos animais selvagens (principalmente aves e insetos) na polinização de flores de numerosas culturas é de valor incalculável. Um pomar sem insetos é um pomar improdutivo.  Na Califórnia, já na década de 1930-1940, alugavam-se colméias de abelhas durante a época de floração da pomicultura, a cerca de 5 dólares por colméia. Experiências com pereiras, amendoeiras, ameixeiras, cerejeiras, etc. chegaram a assinalar que em árvores livremente polinizadas por insetos, as produções eram 7, 9 e até 50 vezes maior do que a produção conseguida em árvores teladas à prova de insetos. Na Europa, desde há longo tempo se conhece o valor das abelhas para a polinização (e conseqüente formação de frutos) de numerosos vegetais cultivados. Até do trigo sarracen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 embora se reconhecendo que se deva combater os insetos que devoram os frutos dos cultivos, é forçoso reconhecer que a outros insetos devemos importantíssima contribuição para a polinização. Será, ainda, estranhável que a produção anual apresente quedas vertiginosas e que tantos cultIvos se tornem improdutivos, com a freqüência de pulverizações de pesticidas químicos em toda a extensão das culturas, até mesmo com emprego de aviõ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oderia a humanidade usar insetos na sua alimentação? A entomofagia, a bem da verdade, é conhecida e praticada em muitos lugares há longo tempo. Mesmo sem nos referirmos ao aproveitamento das fêmeas das formigas saúvas (no Brasil apreciadas por famílias nobres do Império, pelos indígenas e até hoje pelos garotos sertanejos), as larvas de besouros são apreciadíssimas pelos hindus, chineses, siameses e malai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 xml:space="preserve">Sabemos que a nobreza romana se deliciava com a larva de um besouro que chamavam "cossus". Efetivamente, sem exagero, pode-se dizer que quase não há inseto que não encontre quem os valorize como alimento, inclusive baratas, cupins, piolhos e carrapatos. </w:t>
      </w:r>
      <w:r>
        <w:rPr>
          <w:rFonts w:cs="Arial" w:ascii="Arial" w:hAnsi="Arial"/>
        </w:rPr>
        <w:t>Já se assinalou quase centena de insetos comestíveis, somente entre os coleópter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Alcorão dos maometanos diz: “aquele que não come dos meus gafanhotos, dos meus camelos e das minhas tartarugas, não é digno do Profeta”. Como se sabe, os gafanhotos supriram necessidades alimentares de vários personagens históricos,  conforme relata a Bíbli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s baleias sempre pesaram (sem trocadilhos) como produto comercial na economia de alguns países como Inglaterra, Noruega, Estados Unidos, Rússia, Japão. Até mesmo no Brasil possuíamos numerosas "fábricas" de baleia. ao longo da costa e ainda hoje existam topônimos como "Armação......", em vários locais, onde tinham sede os armadores de barcos baleeiros Algumas dessas Armações chegaram a abater mais de 500 baleias por ano. Foram formadas fortunas e as atividades se desenvolveram até o ponto de quase extinguir algumas espécies, o que gerou um movimento universal de protesto na tentativa de permitir a sobrevivência dos maiores mam!feros existent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s orangotangos, chimpanzés, tigres, leopardos, elefantes, girafas etc., alcançam altos preços no mercado internacional de venda de animais selvagen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lguns dos animais selvagens já estão proibidos de comercialização, em razão de estarem ameaçados de extinção. É um valor econômico considerável que a imprevidência do homem está pondo a perder.</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Há uma verdade a ser dita: Todo animal selvagem que for objeto de comercialização em base extrativista estará sempre ameaçado de extinção. O produto desejado deve ser produzido, o animal produtor terá que ser criado e reproduzido ou tecnicamente manejado, se quisermos manter a perenidade do recurs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umerosas investigações feitas, na URSS, revelaram que uma grande coruja pode matar, num único verão, cerca de 1.000 roedores pequenos, capazes cada um deles de consumir na mesma época mais de um quilo de trigo. Assim, a ação de uma única coruja pode resultar na poupança de cerca de 1 tonelada de trigo por an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3.2 - Valor zootécnico</w:t>
      </w:r>
    </w:p>
    <w:p>
      <w:pPr>
        <w:pStyle w:val="Normal"/>
        <w:jc w:val="both"/>
        <w:rPr>
          <w:rFonts w:ascii="Arial" w:hAnsi="Arial" w:eastAsia="MS Mincho;ＭＳ 明朝" w:cs="Arial"/>
          <w:b/>
          <w:b/>
          <w:bCs/>
        </w:rPr>
      </w:pPr>
      <w:r>
        <w:rPr>
          <w:rFonts w:eastAsia="MS Mincho;ＭＳ 明朝" w:cs="Arial" w:ascii="Arial" w:hAnsi="Arial"/>
          <w:b/>
          <w:bCs/>
        </w:rPr>
      </w:r>
    </w:p>
    <w:p>
      <w:pPr>
        <w:pStyle w:val="Normal"/>
        <w:ind w:firstLine="1080"/>
        <w:jc w:val="both"/>
        <w:rPr>
          <w:rFonts w:ascii="Arial" w:hAnsi="Arial" w:eastAsia="MS Mincho;ＭＳ 明朝" w:cs="Arial"/>
        </w:rPr>
      </w:pPr>
      <w:r>
        <w:rPr>
          <w:rFonts w:eastAsia="MS Mincho;ＭＳ 明朝" w:cs="Arial" w:ascii="Arial" w:hAnsi="Arial"/>
        </w:rPr>
        <w:t>Da fauna selvagem, o homem, aproveitando algumas espécies que apresentam potencial de amansamento ou domesticidade, obteve animais que trazem inestimável proveito para a Humanidade. Mesmo supondo que a maioria dos animais não possua aquelas condições  essenciais para passar do estado selvagem para os estágios de amansamento, semidomesticidade ou  domesticidade, é lamentável que o homem só tenha domesticado ou encontrado resultados diretos com pouquíssimas espéci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Veja-se, por exemplo:</w:t>
      </w:r>
    </w:p>
    <w:p>
      <w:pPr>
        <w:pStyle w:val="Normal"/>
        <w:ind w:firstLine="108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sz w:val="20"/>
        </w:rPr>
      </w:pPr>
      <w:r>
        <w:rPr>
          <w:rFonts w:eastAsia="MS Mincho;ＭＳ 明朝" w:cs="Arial" w:ascii="Arial" w:hAnsi="Arial"/>
          <w:sz w:val="20"/>
        </w:rPr>
        <w:t>Filo animal</w:t>
        <w:tab/>
        <w:tab/>
        <w:tab/>
        <w:t xml:space="preserve">       Espécies </w:t>
      </w:r>
    </w:p>
    <w:p>
      <w:pPr>
        <w:pStyle w:val="Normal"/>
        <w:ind w:left="1416" w:firstLine="708"/>
        <w:jc w:val="both"/>
        <w:rPr>
          <w:rFonts w:ascii="Arial" w:hAnsi="Arial" w:eastAsia="MS Mincho;ＭＳ 明朝" w:cs="Arial"/>
          <w:sz w:val="20"/>
        </w:rPr>
      </w:pPr>
      <w:r>
        <w:rPr>
          <w:rFonts w:eastAsia="MS Mincho;ＭＳ 明朝" w:cs="Arial" w:ascii="Arial" w:hAnsi="Arial"/>
          <w:sz w:val="20"/>
        </w:rPr>
      </w:r>
    </w:p>
    <w:p>
      <w:pPr>
        <w:pStyle w:val="Normal"/>
        <w:ind w:left="1416" w:firstLine="708"/>
        <w:jc w:val="both"/>
        <w:rPr>
          <w:rFonts w:ascii="Arial" w:hAnsi="Arial" w:eastAsia="MS Mincho;ＭＳ 明朝" w:cs="Arial"/>
          <w:sz w:val="20"/>
        </w:rPr>
      </w:pPr>
      <w:r>
        <w:rPr>
          <w:rFonts w:eastAsia="MS Mincho;ＭＳ 明朝" w:cs="Arial" w:ascii="Arial" w:hAnsi="Arial"/>
          <w:sz w:val="20"/>
        </w:rPr>
        <w:t>Conhecidas</w:t>
        <w:tab/>
        <w:tab/>
        <w:t>Domesticadas</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Protozoa</w:t>
        <w:tab/>
        <w:tab/>
        <w:t xml:space="preserve">30.000 </w:t>
        <w:tab/>
        <w:tab/>
        <w:t>nenhuma (aproveita-se calcário dos esqueletos)</w:t>
      </w:r>
    </w:p>
    <w:p>
      <w:pPr>
        <w:pStyle w:val="Normal"/>
        <w:jc w:val="both"/>
        <w:rPr>
          <w:rFonts w:ascii="Arial" w:hAnsi="Arial" w:eastAsia="MS Mincho;ＭＳ 明朝" w:cs="Arial"/>
          <w:sz w:val="20"/>
        </w:rPr>
      </w:pPr>
      <w:r>
        <w:rPr>
          <w:rFonts w:eastAsia="MS Mincho;ＭＳ 明朝" w:cs="Arial" w:ascii="Arial" w:hAnsi="Arial"/>
          <w:sz w:val="20"/>
        </w:rPr>
        <w:t>Porifera</w:t>
        <w:tab/>
        <w:tab/>
        <w:tab/>
        <w:t xml:space="preserve">  5.000 </w:t>
        <w:tab/>
        <w:tab/>
        <w:t>nenhuma (extraem-se algumas esponjas)</w:t>
      </w:r>
    </w:p>
    <w:p>
      <w:pPr>
        <w:pStyle w:val="Normal"/>
        <w:jc w:val="both"/>
        <w:rPr>
          <w:rFonts w:ascii="Arial" w:hAnsi="Arial" w:eastAsia="MS Mincho;ＭＳ 明朝" w:cs="Arial"/>
          <w:sz w:val="20"/>
        </w:rPr>
      </w:pPr>
      <w:r>
        <w:rPr>
          <w:rFonts w:eastAsia="MS Mincho;ＭＳ 明朝" w:cs="Arial" w:ascii="Arial" w:hAnsi="Arial"/>
          <w:sz w:val="20"/>
        </w:rPr>
        <w:t xml:space="preserve">Mesozoa </w:t>
        <w:tab/>
        <w:tab/>
        <w:t xml:space="preserve">       50</w:t>
        <w:tab/>
        <w:tab/>
        <w:t xml:space="preserve"> nenhuma</w:t>
      </w:r>
    </w:p>
    <w:p>
      <w:pPr>
        <w:pStyle w:val="Normal"/>
        <w:jc w:val="both"/>
        <w:rPr>
          <w:rFonts w:ascii="Arial" w:hAnsi="Arial" w:eastAsia="MS Mincho;ＭＳ 明朝" w:cs="Arial"/>
          <w:sz w:val="20"/>
        </w:rPr>
      </w:pPr>
      <w:r>
        <w:rPr>
          <w:rFonts w:eastAsia="MS Mincho;ＭＳ 明朝" w:cs="Arial" w:ascii="Arial" w:hAnsi="Arial"/>
          <w:sz w:val="20"/>
        </w:rPr>
        <w:t>Coelenterata</w:t>
        <w:tab/>
        <w:tab/>
        <w:t xml:space="preserve">  7.400</w:t>
        <w:tab/>
        <w:tab/>
        <w:t xml:space="preserve"> nenhuma (extraem-se alguns corais)</w:t>
      </w:r>
    </w:p>
    <w:p>
      <w:pPr>
        <w:pStyle w:val="Normal"/>
        <w:jc w:val="both"/>
        <w:rPr>
          <w:rFonts w:ascii="Arial" w:hAnsi="Arial" w:eastAsia="MS Mincho;ＭＳ 明朝" w:cs="Arial"/>
          <w:sz w:val="20"/>
        </w:rPr>
      </w:pPr>
      <w:r>
        <w:rPr>
          <w:rFonts w:eastAsia="MS Mincho;ＭＳ 明朝" w:cs="Arial" w:ascii="Arial" w:hAnsi="Arial"/>
          <w:sz w:val="20"/>
        </w:rPr>
        <w:t xml:space="preserve">Ctenophora </w:t>
        <w:tab/>
        <w:tab/>
        <w:t xml:space="preserve">     100</w:t>
        <w:tab/>
        <w:tab/>
        <w:t xml:space="preserve"> nenhuma</w:t>
      </w:r>
    </w:p>
    <w:p>
      <w:pPr>
        <w:pStyle w:val="Normal"/>
        <w:jc w:val="both"/>
        <w:rPr>
          <w:rFonts w:ascii="Arial" w:hAnsi="Arial" w:eastAsia="MS Mincho;ＭＳ 明朝" w:cs="Arial"/>
          <w:sz w:val="20"/>
        </w:rPr>
      </w:pPr>
      <w:r>
        <w:rPr>
          <w:rFonts w:eastAsia="MS Mincho;ＭＳ 明朝" w:cs="Arial" w:ascii="Arial" w:hAnsi="Arial"/>
          <w:sz w:val="20"/>
        </w:rPr>
        <w:t>Platyhelminthes</w:t>
        <w:tab/>
        <w:tab/>
        <w:t xml:space="preserve">  5.500</w:t>
        <w:tab/>
        <w:tab/>
        <w:t xml:space="preserve"> nenhuma</w:t>
      </w:r>
    </w:p>
    <w:p>
      <w:pPr>
        <w:pStyle w:val="Normal"/>
        <w:jc w:val="both"/>
        <w:rPr>
          <w:rFonts w:ascii="Arial" w:hAnsi="Arial" w:eastAsia="MS Mincho;ＭＳ 明朝" w:cs="Arial"/>
          <w:sz w:val="20"/>
        </w:rPr>
      </w:pPr>
      <w:r>
        <w:rPr>
          <w:rFonts w:eastAsia="MS Mincho;ＭＳ 明朝" w:cs="Arial" w:ascii="Arial" w:hAnsi="Arial"/>
          <w:sz w:val="20"/>
        </w:rPr>
        <w:t>Nemertina</w:t>
        <w:tab/>
        <w:tab/>
        <w:t xml:space="preserve">     750</w:t>
        <w:tab/>
        <w:tab/>
        <w:t xml:space="preserve"> nenhuma</w:t>
      </w:r>
    </w:p>
    <w:p>
      <w:pPr>
        <w:pStyle w:val="Normal"/>
        <w:jc w:val="both"/>
        <w:rPr>
          <w:rFonts w:ascii="Arial" w:hAnsi="Arial" w:eastAsia="MS Mincho;ＭＳ 明朝" w:cs="Arial"/>
          <w:sz w:val="20"/>
        </w:rPr>
      </w:pPr>
      <w:r>
        <w:rPr>
          <w:rFonts w:eastAsia="MS Mincho;ＭＳ 明朝" w:cs="Arial" w:ascii="Arial" w:hAnsi="Arial"/>
          <w:sz w:val="20"/>
        </w:rPr>
        <w:t>Aschelminthes</w:t>
        <w:tab/>
        <w:tab/>
        <w:t xml:space="preserve"> i3.000</w:t>
        <w:tab/>
        <w:tab/>
        <w:t xml:space="preserve"> nenhuma</w:t>
      </w:r>
    </w:p>
    <w:p>
      <w:pPr>
        <w:pStyle w:val="Normal"/>
        <w:jc w:val="both"/>
        <w:rPr>
          <w:rFonts w:ascii="Arial" w:hAnsi="Arial" w:eastAsia="MS Mincho;ＭＳ 明朝" w:cs="Arial"/>
          <w:sz w:val="20"/>
        </w:rPr>
      </w:pPr>
      <w:r>
        <w:rPr>
          <w:rFonts w:eastAsia="MS Mincho;ＭＳ 明朝" w:cs="Arial" w:ascii="Arial" w:hAnsi="Arial"/>
          <w:sz w:val="20"/>
        </w:rPr>
        <w:t>Entoprocta</w:t>
        <w:tab/>
        <w:tab/>
        <w:t xml:space="preserve">        60 </w:t>
        <w:tab/>
        <w:t>nenhuma</w:t>
      </w:r>
    </w:p>
    <w:p>
      <w:pPr>
        <w:pStyle w:val="Normal"/>
        <w:jc w:val="both"/>
        <w:rPr>
          <w:rFonts w:ascii="Arial" w:hAnsi="Arial" w:eastAsia="MS Mincho;ＭＳ 明朝" w:cs="Arial"/>
          <w:sz w:val="20"/>
        </w:rPr>
      </w:pPr>
      <w:r>
        <w:rPr>
          <w:rFonts w:eastAsia="MS Mincho;ＭＳ 明朝" w:cs="Arial" w:ascii="Arial" w:hAnsi="Arial"/>
          <w:sz w:val="20"/>
        </w:rPr>
        <w:t>Acantocephala</w:t>
        <w:tab/>
        <w:tab/>
        <w:t xml:space="preserve">      300 </w:t>
        <w:tab/>
        <w:t>nenhuma</w:t>
      </w:r>
    </w:p>
    <w:p>
      <w:pPr>
        <w:pStyle w:val="Normal"/>
        <w:jc w:val="both"/>
        <w:rPr>
          <w:rFonts w:ascii="Arial" w:hAnsi="Arial" w:eastAsia="MS Mincho;ＭＳ 明朝" w:cs="Arial"/>
          <w:sz w:val="20"/>
        </w:rPr>
      </w:pPr>
      <w:r>
        <w:rPr>
          <w:rFonts w:eastAsia="MS Mincho;ＭＳ 明朝" w:cs="Arial" w:ascii="Arial" w:hAnsi="Arial"/>
          <w:sz w:val="20"/>
        </w:rPr>
        <w:t xml:space="preserve">Ectoprocta </w:t>
        <w:tab/>
        <w:tab/>
        <w:t xml:space="preserve">   4.000</w:t>
        <w:tab/>
        <w:tab/>
        <w:t xml:space="preserve"> nenhuma</w:t>
      </w:r>
    </w:p>
    <w:p>
      <w:pPr>
        <w:pStyle w:val="Normal"/>
        <w:jc w:val="both"/>
        <w:rPr>
          <w:rFonts w:ascii="Arial" w:hAnsi="Arial" w:eastAsia="MS Mincho;ＭＳ 明朝" w:cs="Arial"/>
          <w:sz w:val="20"/>
        </w:rPr>
      </w:pPr>
      <w:r>
        <w:rPr>
          <w:rFonts w:eastAsia="MS Mincho;ＭＳ 明朝" w:cs="Arial" w:ascii="Arial" w:hAnsi="Arial"/>
          <w:sz w:val="20"/>
        </w:rPr>
        <w:t>Phoronida</w:t>
        <w:tab/>
        <w:tab/>
        <w:t xml:space="preserve">        15 </w:t>
        <w:tab/>
        <w:t>nenhuma</w:t>
      </w:r>
    </w:p>
    <w:p>
      <w:pPr>
        <w:pStyle w:val="Normal"/>
        <w:jc w:val="both"/>
        <w:rPr>
          <w:rFonts w:ascii="Arial" w:hAnsi="Arial" w:eastAsia="MS Mincho;ＭＳ 明朝" w:cs="Arial"/>
          <w:sz w:val="20"/>
        </w:rPr>
      </w:pPr>
      <w:r>
        <w:rPr>
          <w:rFonts w:eastAsia="MS Mincho;ＭＳ 明朝" w:cs="Arial" w:ascii="Arial" w:hAnsi="Arial"/>
          <w:sz w:val="20"/>
        </w:rPr>
        <w:t>Brachlopoda</w:t>
        <w:tab/>
        <w:tab/>
        <w:t xml:space="preserve">      260 </w:t>
        <w:tab/>
        <w:t>nenhuma</w:t>
      </w:r>
    </w:p>
    <w:p>
      <w:pPr>
        <w:pStyle w:val="Normal"/>
        <w:ind w:left="1980" w:hanging="1980"/>
        <w:jc w:val="both"/>
        <w:rPr>
          <w:rFonts w:ascii="Arial" w:hAnsi="Arial" w:eastAsia="MS Mincho;ＭＳ 明朝" w:cs="Arial"/>
          <w:sz w:val="20"/>
        </w:rPr>
      </w:pPr>
      <w:r>
        <w:rPr>
          <w:rFonts w:eastAsia="MS Mincho;ＭＳ 明朝" w:cs="Arial" w:ascii="Arial" w:hAnsi="Arial"/>
          <w:sz w:val="20"/>
        </w:rPr>
        <w:t xml:space="preserve">Mollusca  </w:t>
        <w:tab/>
        <w:t xml:space="preserve">    46.000</w:t>
        <w:tab/>
        <w:tab/>
        <w:t>nenhuma (são comidos alguns caracóis. mexilhões, ostras, polvos</w:t>
      </w:r>
    </w:p>
    <w:p>
      <w:pPr>
        <w:pStyle w:val="Normal"/>
        <w:ind w:left="1980" w:hanging="1980"/>
        <w:jc w:val="both"/>
        <w:rPr>
          <w:rFonts w:ascii="Arial" w:hAnsi="Arial" w:eastAsia="MS Mincho;ＭＳ 明朝" w:cs="Arial"/>
          <w:sz w:val="20"/>
        </w:rPr>
      </w:pPr>
      <w:r>
        <w:rPr>
          <w:rFonts w:eastAsia="MS Mincho;ＭＳ 明朝" w:cs="Arial" w:ascii="Arial" w:hAnsi="Arial"/>
          <w:sz w:val="20"/>
        </w:rPr>
        <w:tab/>
        <w:tab/>
        <w:tab/>
        <w:tab/>
        <w:tab/>
        <w:tab/>
        <w:t xml:space="preserve"> e lulas e cultivadas as pérolas)</w:t>
      </w:r>
    </w:p>
    <w:p>
      <w:pPr>
        <w:pStyle w:val="Normal"/>
        <w:jc w:val="both"/>
        <w:rPr>
          <w:rFonts w:ascii="Arial" w:hAnsi="Arial" w:eastAsia="MS Mincho;ＭＳ 明朝" w:cs="Arial"/>
          <w:sz w:val="20"/>
        </w:rPr>
      </w:pPr>
      <w:r>
        <w:rPr>
          <w:rFonts w:eastAsia="MS Mincho;ＭＳ 明朝" w:cs="Arial" w:ascii="Arial" w:hAnsi="Arial"/>
          <w:sz w:val="20"/>
        </w:rPr>
        <w:t>Sipunculoidea</w:t>
        <w:tab/>
        <w:tab/>
        <w:t xml:space="preserve">      250 </w:t>
        <w:tab/>
        <w:t>nenhuma</w:t>
      </w:r>
    </w:p>
    <w:p>
      <w:pPr>
        <w:pStyle w:val="Normal"/>
        <w:jc w:val="both"/>
        <w:rPr>
          <w:rFonts w:ascii="Arial" w:hAnsi="Arial" w:eastAsia="MS Mincho;ＭＳ 明朝" w:cs="Arial"/>
          <w:sz w:val="20"/>
        </w:rPr>
      </w:pPr>
      <w:r>
        <w:rPr>
          <w:rFonts w:eastAsia="MS Mincho;ＭＳ 明朝" w:cs="Arial" w:ascii="Arial" w:hAnsi="Arial"/>
          <w:sz w:val="20"/>
        </w:rPr>
        <w:t>Echiuroidea</w:t>
        <w:tab/>
        <w:tab/>
        <w:t xml:space="preserve">       60 </w:t>
        <w:tab/>
        <w:tab/>
        <w:t>nenhuma</w:t>
      </w:r>
    </w:p>
    <w:p>
      <w:pPr>
        <w:pStyle w:val="Normal"/>
        <w:ind w:left="2160" w:hanging="2160"/>
        <w:jc w:val="both"/>
        <w:rPr>
          <w:rFonts w:ascii="Arial" w:hAnsi="Arial" w:eastAsia="MS Mincho;ＭＳ 明朝" w:cs="Arial"/>
          <w:sz w:val="20"/>
        </w:rPr>
      </w:pPr>
      <w:r>
        <w:rPr>
          <w:rFonts w:eastAsia="MS Mincho;ＭＳ 明朝" w:cs="Arial" w:ascii="Arial" w:hAnsi="Arial"/>
          <w:sz w:val="20"/>
        </w:rPr>
        <w:t xml:space="preserve">Annelida </w:t>
        <w:tab/>
        <w:t xml:space="preserve">  9.500</w:t>
        <w:tab/>
        <w:tab/>
        <w:t>nenhuma (usam-se minhocas e minhocões para pesca)</w:t>
      </w:r>
    </w:p>
    <w:p>
      <w:pPr>
        <w:pStyle w:val="Normal"/>
        <w:jc w:val="both"/>
        <w:rPr>
          <w:rFonts w:ascii="Arial" w:hAnsi="Arial" w:eastAsia="MS Mincho;ＭＳ 明朝" w:cs="Arial"/>
          <w:sz w:val="20"/>
        </w:rPr>
      </w:pPr>
      <w:r>
        <w:rPr>
          <w:rFonts w:eastAsia="MS Mincho;ＭＳ 明朝" w:cs="Arial" w:ascii="Arial" w:hAnsi="Arial"/>
          <w:sz w:val="20"/>
        </w:rPr>
        <w:t>Pentastomida</w:t>
        <w:tab/>
        <w:tab/>
        <w:t xml:space="preserve">       70</w:t>
        <w:tab/>
        <w:tab/>
        <w:t xml:space="preserve"> renhuma</w:t>
      </w:r>
    </w:p>
    <w:p>
      <w:pPr>
        <w:pStyle w:val="Normal"/>
        <w:jc w:val="both"/>
        <w:rPr>
          <w:rFonts w:ascii="Arial" w:hAnsi="Arial" w:eastAsia="MS Mincho;ＭＳ 明朝" w:cs="Arial"/>
          <w:sz w:val="20"/>
        </w:rPr>
      </w:pPr>
      <w:r>
        <w:rPr>
          <w:rFonts w:eastAsia="MS Mincho;ＭＳ 明朝" w:cs="Arial" w:ascii="Arial" w:hAnsi="Arial"/>
          <w:sz w:val="20"/>
        </w:rPr>
        <w:t xml:space="preserve">Tardlgrada </w:t>
        <w:tab/>
        <w:tab/>
        <w:t xml:space="preserve">      180 </w:t>
        <w:tab/>
        <w:t>.nenhuma</w:t>
      </w:r>
    </w:p>
    <w:p>
      <w:pPr>
        <w:pStyle w:val="Normal"/>
        <w:jc w:val="both"/>
        <w:rPr>
          <w:rFonts w:ascii="Arial" w:hAnsi="Arial" w:eastAsia="MS Mincho;ＭＳ 明朝" w:cs="Arial"/>
          <w:sz w:val="20"/>
        </w:rPr>
      </w:pPr>
      <w:r>
        <w:rPr>
          <w:rFonts w:eastAsia="MS Mincho;ＭＳ 明朝" w:cs="Arial" w:ascii="Arial" w:hAnsi="Arial"/>
          <w:sz w:val="20"/>
        </w:rPr>
        <w:t xml:space="preserve">Picnogonida </w:t>
        <w:tab/>
        <w:tab/>
        <w:t xml:space="preserve">      500</w:t>
        <w:tab/>
        <w:tab/>
        <w:t>nenhuma</w:t>
      </w:r>
    </w:p>
    <w:p>
      <w:pPr>
        <w:pStyle w:val="Normal"/>
        <w:jc w:val="both"/>
        <w:rPr>
          <w:rFonts w:ascii="Arial" w:hAnsi="Arial" w:eastAsia="MS Mincho;ＭＳ 明朝" w:cs="Arial"/>
          <w:sz w:val="20"/>
        </w:rPr>
      </w:pPr>
      <w:r>
        <w:rPr>
          <w:rFonts w:eastAsia="MS Mincho;ＭＳ 明朝" w:cs="Arial" w:ascii="Arial" w:hAnsi="Arial"/>
          <w:sz w:val="20"/>
        </w:rPr>
        <w:t>Arthropoda</w:t>
        <w:tab/>
        <w:tab/>
        <w:t>800.000</w:t>
        <w:tab/>
        <w:t>2 (bicho-da-seda, abelha)</w:t>
      </w:r>
    </w:p>
    <w:p>
      <w:pPr>
        <w:pStyle w:val="Normal"/>
        <w:jc w:val="both"/>
        <w:rPr>
          <w:rFonts w:ascii="Arial" w:hAnsi="Arial" w:eastAsia="MS Mincho;ＭＳ 明朝" w:cs="Arial"/>
          <w:sz w:val="20"/>
        </w:rPr>
      </w:pPr>
      <w:r>
        <w:rPr>
          <w:rFonts w:eastAsia="MS Mincho;ＭＳ 明朝" w:cs="Arial" w:ascii="Arial" w:hAnsi="Arial"/>
          <w:sz w:val="20"/>
        </w:rPr>
        <w:t>Chaetognata</w:t>
        <w:tab/>
        <w:tab/>
        <w:t xml:space="preserve">        50 </w:t>
        <w:tab/>
        <w:t>nenhuma</w:t>
      </w:r>
    </w:p>
    <w:p>
      <w:pPr>
        <w:pStyle w:val="Normal"/>
        <w:jc w:val="both"/>
        <w:rPr>
          <w:rFonts w:ascii="Arial" w:hAnsi="Arial" w:eastAsia="MS Mincho;ＭＳ 明朝" w:cs="Arial"/>
          <w:sz w:val="20"/>
        </w:rPr>
      </w:pPr>
      <w:r>
        <w:rPr>
          <w:rFonts w:eastAsia="MS Mincho;ＭＳ 明朝" w:cs="Arial" w:ascii="Arial" w:hAnsi="Arial"/>
          <w:sz w:val="20"/>
        </w:rPr>
        <w:t>Pogonophora</w:t>
        <w:tab/>
        <w:tab/>
        <w:t xml:space="preserve">        60 </w:t>
        <w:tab/>
        <w:t>nenhuma</w:t>
      </w:r>
    </w:p>
    <w:p>
      <w:pPr>
        <w:pStyle w:val="Normal"/>
        <w:jc w:val="both"/>
        <w:rPr>
          <w:rFonts w:ascii="Arial" w:hAnsi="Arial" w:eastAsia="MS Mincho;ＭＳ 明朝" w:cs="Arial"/>
          <w:sz w:val="20"/>
        </w:rPr>
      </w:pPr>
      <w:r>
        <w:rPr>
          <w:rFonts w:eastAsia="MS Mincho;ＭＳ 明朝" w:cs="Arial" w:ascii="Arial" w:hAnsi="Arial"/>
          <w:sz w:val="20"/>
        </w:rPr>
        <w:t>Echinodermata</w:t>
        <w:tab/>
        <w:tab/>
        <w:t xml:space="preserve">   5.380</w:t>
        <w:tab/>
        <w:tab/>
        <w:t>nenhuma (comem-se ouriços-do-mar e pepinos-do-mar</w:t>
      </w:r>
    </w:p>
    <w:p>
      <w:pPr>
        <w:pStyle w:val="Normal"/>
        <w:jc w:val="both"/>
        <w:rPr>
          <w:rFonts w:ascii="Arial" w:hAnsi="Arial" w:eastAsia="MS Mincho;ＭＳ 明朝" w:cs="Arial"/>
          <w:sz w:val="20"/>
        </w:rPr>
      </w:pPr>
      <w:r>
        <w:rPr>
          <w:rFonts w:eastAsia="MS Mincho;ＭＳ 明朝" w:cs="Arial" w:ascii="Arial" w:hAnsi="Arial"/>
          <w:sz w:val="20"/>
        </w:rPr>
        <w:t xml:space="preserve">Hemichordata </w:t>
        <w:tab/>
        <w:tab/>
        <w:t xml:space="preserve">       90</w:t>
        <w:tab/>
        <w:tab/>
        <w:t xml:space="preserve"> nenhuma</w:t>
      </w:r>
    </w:p>
    <w:p>
      <w:pPr>
        <w:pStyle w:val="Normal"/>
        <w:jc w:val="both"/>
        <w:rPr>
          <w:rFonts w:ascii="Arial" w:hAnsi="Arial" w:eastAsia="MS Mincho;ＭＳ 明朝" w:cs="Arial"/>
          <w:sz w:val="20"/>
        </w:rPr>
      </w:pPr>
      <w:r>
        <w:rPr>
          <w:rFonts w:eastAsia="MS Mincho;ＭＳ 明朝" w:cs="Arial" w:ascii="Arial" w:hAnsi="Arial"/>
          <w:sz w:val="20"/>
        </w:rPr>
        <w:t xml:space="preserve">Chordata </w:t>
        <w:tab/>
        <w:tab/>
        <w:t xml:space="preserve">37.000 </w:t>
        <w:tab/>
        <w:tab/>
        <w:t>28, sendo ii aves, i7 mam!feros e um peixe (carpa).</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u seja. de um total de mais de 960.000 espécies o homem, no máximo, domesticou 31 espécies do Reino Animal.</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ntretanto algumas espécies poderiam ser objetos de programas visando a sua incorporação aos recursos zootécnicos. Relacionamos uns poucos exemplares que compõem a fauna no Brasil que valeriam a pena tentar seu amansamento ou domesticação visando a obtenção de produtos tais com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Tatus, para a obtenção de carne, gordura, carapaças, unhas</w:t>
      </w:r>
    </w:p>
    <w:p>
      <w:pPr>
        <w:pStyle w:val="Normal"/>
        <w:ind w:firstLine="1080"/>
        <w:jc w:val="both"/>
        <w:rPr>
          <w:rFonts w:ascii="Arial" w:hAnsi="Arial" w:eastAsia="MS Mincho;ＭＳ 明朝" w:cs="Arial"/>
        </w:rPr>
      </w:pPr>
      <w:r>
        <w:rPr>
          <w:rFonts w:eastAsia="MS Mincho;ＭＳ 明朝" w:cs="Arial" w:ascii="Arial" w:hAnsi="Arial"/>
        </w:rPr>
        <w:t>.Tamanduás, para couro. pelos, unhas.</w:t>
      </w:r>
    </w:p>
    <w:p>
      <w:pPr>
        <w:pStyle w:val="Normal"/>
        <w:ind w:firstLine="1080"/>
        <w:jc w:val="both"/>
        <w:rPr>
          <w:rFonts w:ascii="Arial" w:hAnsi="Arial" w:eastAsia="MS Mincho;ＭＳ 明朝" w:cs="Arial"/>
        </w:rPr>
      </w:pPr>
      <w:r>
        <w:rPr>
          <w:rFonts w:eastAsia="MS Mincho;ＭＳ 明朝" w:cs="Arial" w:ascii="Arial" w:hAnsi="Arial"/>
        </w:rPr>
        <w:t>. Pacas. cutia, mocó, capivara, para carne, gordura, couros, peles, dentes.</w:t>
      </w:r>
    </w:p>
    <w:p>
      <w:pPr>
        <w:pStyle w:val="Normal"/>
        <w:ind w:firstLine="1080"/>
        <w:jc w:val="both"/>
        <w:rPr>
          <w:rFonts w:ascii="Arial" w:hAnsi="Arial" w:eastAsia="MS Mincho;ＭＳ 明朝" w:cs="Arial"/>
        </w:rPr>
      </w:pPr>
      <w:r>
        <w:rPr>
          <w:rFonts w:eastAsia="MS Mincho;ＭＳ 明朝" w:cs="Arial" w:ascii="Arial" w:hAnsi="Arial"/>
        </w:rPr>
        <w:t>. Ratão-do-banhado, para carne, gordura, couro.</w:t>
      </w:r>
    </w:p>
    <w:p>
      <w:pPr>
        <w:pStyle w:val="Normal"/>
        <w:ind w:firstLine="1080"/>
        <w:jc w:val="both"/>
        <w:rPr>
          <w:rFonts w:ascii="Arial" w:hAnsi="Arial" w:eastAsia="MS Mincho;ＭＳ 明朝" w:cs="Arial"/>
        </w:rPr>
      </w:pPr>
      <w:r>
        <w:rPr>
          <w:rFonts w:eastAsia="MS Mincho;ＭＳ 明朝" w:cs="Arial" w:ascii="Arial" w:hAnsi="Arial"/>
        </w:rPr>
        <w:t>. Ouriços-cacheiro, para gordura, couro. pelos.</w:t>
      </w:r>
    </w:p>
    <w:p>
      <w:pPr>
        <w:pStyle w:val="Normal"/>
        <w:ind w:firstLine="1080"/>
        <w:jc w:val="both"/>
        <w:rPr>
          <w:rFonts w:ascii="Arial" w:hAnsi="Arial" w:eastAsia="MS Mincho;ＭＳ 明朝" w:cs="Arial"/>
        </w:rPr>
      </w:pPr>
      <w:r>
        <w:rPr>
          <w:rFonts w:eastAsia="MS Mincho;ＭＳ 明朝" w:cs="Arial" w:ascii="Arial" w:hAnsi="Arial"/>
        </w:rPr>
        <w:t>. Caxinguelês, para carne, couro, pelos.</w:t>
      </w:r>
    </w:p>
    <w:p>
      <w:pPr>
        <w:pStyle w:val="Normal"/>
        <w:ind w:firstLine="1080"/>
        <w:jc w:val="both"/>
        <w:rPr>
          <w:rFonts w:ascii="Arial" w:hAnsi="Arial" w:eastAsia="MS Mincho;ＭＳ 明朝" w:cs="Arial"/>
        </w:rPr>
      </w:pPr>
      <w:r>
        <w:rPr>
          <w:rFonts w:eastAsia="MS Mincho;ＭＳ 明朝" w:cs="Arial" w:ascii="Arial" w:hAnsi="Arial"/>
        </w:rPr>
        <w:t>. Peixes-boi, para carne, gordura, couro.</w:t>
      </w:r>
    </w:p>
    <w:p>
      <w:pPr>
        <w:pStyle w:val="Recuodecorpodetexto2"/>
        <w:jc w:val="both"/>
        <w:rPr/>
      </w:pPr>
      <w:r>
        <w:rPr/>
        <w:t>. Veados, para carne, couros. pelos, chifres.</w:t>
      </w:r>
    </w:p>
    <w:p>
      <w:pPr>
        <w:pStyle w:val="Normal"/>
        <w:ind w:firstLine="1080"/>
        <w:jc w:val="both"/>
        <w:rPr>
          <w:rFonts w:ascii="Arial" w:hAnsi="Arial" w:eastAsia="MS Mincho;ＭＳ 明朝" w:cs="Arial"/>
        </w:rPr>
      </w:pPr>
      <w:r>
        <w:rPr>
          <w:rFonts w:eastAsia="MS Mincho;ＭＳ 明朝" w:cs="Arial" w:ascii="Arial" w:hAnsi="Arial"/>
        </w:rPr>
        <w:t>. Queixadas, caitetús, para carne. couro, pelos, dentes,</w:t>
      </w:r>
    </w:p>
    <w:p>
      <w:pPr>
        <w:pStyle w:val="Normal"/>
        <w:ind w:firstLine="1080"/>
        <w:jc w:val="both"/>
        <w:rPr/>
      </w:pPr>
      <w:r>
        <w:rPr>
          <w:rFonts w:eastAsia="MS Mincho;ＭＳ 明朝" w:cs="Arial" w:ascii="Arial" w:hAnsi="Arial"/>
          <w:color w:val="FF0000"/>
        </w:rPr>
        <w:t xml:space="preserve">. </w:t>
      </w:r>
      <w:r>
        <w:rPr>
          <w:rFonts w:eastAsia="MS Mincho;ＭＳ 明朝" w:cs="Arial" w:ascii="Arial" w:hAnsi="Arial"/>
        </w:rPr>
        <w:t>Antas, para carne, gordura, couro, pelos,</w:t>
      </w:r>
    </w:p>
    <w:p>
      <w:pPr>
        <w:pStyle w:val="Normal"/>
        <w:ind w:firstLine="1080"/>
        <w:jc w:val="both"/>
        <w:rPr>
          <w:rFonts w:ascii="Arial" w:hAnsi="Arial" w:eastAsia="MS Mincho;ＭＳ 明朝" w:cs="Arial"/>
        </w:rPr>
      </w:pPr>
      <w:r>
        <w:rPr>
          <w:rFonts w:eastAsia="MS Mincho;ＭＳ 明朝" w:cs="Arial" w:ascii="Arial" w:hAnsi="Arial"/>
        </w:rPr>
        <w:t>. Baleias, para carne. gordura. couro, barbatanas,</w:t>
      </w:r>
    </w:p>
    <w:p>
      <w:pPr>
        <w:pStyle w:val="Normal"/>
        <w:ind w:firstLine="1080"/>
        <w:jc w:val="both"/>
        <w:rPr>
          <w:rFonts w:ascii="Arial" w:hAnsi="Arial" w:eastAsia="MS Mincho;ＭＳ 明朝" w:cs="Arial"/>
        </w:rPr>
      </w:pPr>
      <w:r>
        <w:rPr>
          <w:rFonts w:eastAsia="MS Mincho;ＭＳ 明朝" w:cs="Arial" w:ascii="Arial" w:hAnsi="Arial"/>
        </w:rPr>
        <w:t>. Cachalotes~ para carnes. gorduras, âmbar, couro,</w:t>
      </w:r>
    </w:p>
    <w:p>
      <w:pPr>
        <w:pStyle w:val="Normal"/>
        <w:ind w:firstLine="1080"/>
        <w:jc w:val="both"/>
        <w:rPr/>
      </w:pPr>
      <w:r>
        <w:rPr>
          <w:rFonts w:eastAsia="MS Mincho;ＭＳ 明朝" w:cs="Arial" w:ascii="Arial" w:hAnsi="Arial"/>
        </w:rPr>
        <w:t>. Botos</w:t>
      </w:r>
      <w:r>
        <w:rPr>
          <w:rFonts w:eastAsia="MS Mincho;ＭＳ 明朝" w:cs="Arial" w:ascii="Arial" w:hAnsi="Arial"/>
          <w:color w:val="FF0000"/>
        </w:rPr>
        <w:t>,</w:t>
      </w:r>
      <w:r>
        <w:rPr>
          <w:rFonts w:eastAsia="MS Mincho;ＭＳ 明朝" w:cs="Arial" w:ascii="Arial" w:hAnsi="Arial"/>
        </w:rPr>
        <w:t xml:space="preserve"> para carnes, gorduras, couros,</w:t>
      </w:r>
    </w:p>
    <w:p>
      <w:pPr>
        <w:pStyle w:val="Normal"/>
        <w:ind w:firstLine="1080"/>
        <w:jc w:val="both"/>
        <w:rPr>
          <w:rFonts w:ascii="Arial" w:hAnsi="Arial" w:eastAsia="MS Mincho;ＭＳ 明朝" w:cs="Arial"/>
        </w:rPr>
      </w:pPr>
      <w:r>
        <w:rPr>
          <w:rFonts w:eastAsia="MS Mincho;ＭＳ 明朝" w:cs="Arial" w:ascii="Arial" w:hAnsi="Arial"/>
        </w:rPr>
        <w:t>. Onças, gatos-do-mato, para carnes, couros, pelos, dentes,</w:t>
      </w:r>
    </w:p>
    <w:p>
      <w:pPr>
        <w:pStyle w:val="Normal"/>
        <w:ind w:firstLine="1080"/>
        <w:jc w:val="both"/>
        <w:rPr>
          <w:rFonts w:ascii="Arial" w:hAnsi="Arial" w:eastAsia="MS Mincho;ＭＳ 明朝" w:cs="Arial"/>
        </w:rPr>
      </w:pPr>
      <w:r>
        <w:rPr>
          <w:rFonts w:eastAsia="MS Mincho;ＭＳ 明朝" w:cs="Arial" w:ascii="Arial" w:hAnsi="Arial"/>
        </w:rPr>
        <w:t>. Furões, cangambás. lontras, para carne. gorduras, couros, pelos,</w:t>
      </w:r>
    </w:p>
    <w:p>
      <w:pPr>
        <w:pStyle w:val="Normal"/>
        <w:ind w:firstLine="1080"/>
        <w:jc w:val="both"/>
        <w:rPr>
          <w:rFonts w:ascii="Arial" w:hAnsi="Arial" w:eastAsia="MS Mincho;ＭＳ 明朝" w:cs="Arial"/>
        </w:rPr>
      </w:pPr>
      <w:r>
        <w:rPr>
          <w:rFonts w:eastAsia="MS Mincho;ＭＳ 明朝" w:cs="Arial" w:ascii="Arial" w:hAnsi="Arial"/>
        </w:rPr>
        <w:t>. Quatis,  para carne, couros, dentes, pelos,</w:t>
      </w:r>
    </w:p>
    <w:p>
      <w:pPr>
        <w:pStyle w:val="Normal"/>
        <w:ind w:firstLine="1080"/>
        <w:jc w:val="both"/>
        <w:rPr>
          <w:rFonts w:ascii="Arial" w:hAnsi="Arial" w:eastAsia="MS Mincho;ＭＳ 明朝" w:cs="Arial"/>
        </w:rPr>
      </w:pPr>
      <w:r>
        <w:rPr>
          <w:rFonts w:eastAsia="MS Mincho;ＭＳ 明朝" w:cs="Arial" w:ascii="Arial" w:hAnsi="Arial"/>
        </w:rPr>
        <w:t>. Guarás (lobos), para couro, para cruzamentos zootécnicos com cães,</w:t>
      </w:r>
    </w:p>
    <w:p>
      <w:pPr>
        <w:pStyle w:val="Normal"/>
        <w:ind w:firstLine="1080"/>
        <w:jc w:val="both"/>
        <w:rPr>
          <w:rFonts w:ascii="Arial" w:hAnsi="Arial" w:eastAsia="MS Mincho;ＭＳ 明朝" w:cs="Arial"/>
        </w:rPr>
      </w:pPr>
      <w:r>
        <w:rPr>
          <w:rFonts w:eastAsia="MS Mincho;ＭＳ 明朝" w:cs="Arial" w:ascii="Arial" w:hAnsi="Arial"/>
        </w:rPr>
        <w:t>. Sagüis, para couros, pelos,</w:t>
      </w:r>
    </w:p>
    <w:p>
      <w:pPr>
        <w:pStyle w:val="Normal"/>
        <w:ind w:firstLine="1080"/>
        <w:jc w:val="both"/>
        <w:rPr>
          <w:rFonts w:ascii="Arial" w:hAnsi="Arial" w:eastAsia="MS Mincho;ＭＳ 明朝" w:cs="Arial"/>
        </w:rPr>
      </w:pPr>
      <w:r>
        <w:rPr>
          <w:rFonts w:eastAsia="MS Mincho;ＭＳ 明朝" w:cs="Arial" w:ascii="Arial" w:hAnsi="Arial"/>
        </w:rPr>
        <w:t>. Macacos-da-noite, uapuçás, parauaçus, cuxiús, uacarís, micos-de-cheiro,</w:t>
      </w:r>
    </w:p>
    <w:p>
      <w:pPr>
        <w:pStyle w:val="Normal"/>
        <w:ind w:firstLine="1080"/>
        <w:jc w:val="both"/>
        <w:rPr>
          <w:rFonts w:ascii="Arial" w:hAnsi="Arial" w:eastAsia="MS Mincho;ＭＳ 明朝" w:cs="Arial"/>
        </w:rPr>
      </w:pPr>
      <w:r>
        <w:rPr>
          <w:rFonts w:eastAsia="MS Mincho;ＭＳ 明朝" w:cs="Arial" w:ascii="Arial" w:hAnsi="Arial"/>
        </w:rPr>
        <w:tab/>
        <w:t xml:space="preserve"> micos, macacos-aranha, muriquís, barrigudos, etc., para carnes, gorduras,</w:t>
      </w:r>
    </w:p>
    <w:p>
      <w:pPr>
        <w:pStyle w:val="Normal"/>
        <w:ind w:firstLine="1080"/>
        <w:jc w:val="both"/>
        <w:rPr>
          <w:rFonts w:ascii="Arial" w:hAnsi="Arial" w:eastAsia="MS Mincho;ＭＳ 明朝" w:cs="Arial"/>
        </w:rPr>
      </w:pPr>
      <w:r>
        <w:rPr>
          <w:rFonts w:eastAsia="MS Mincho;ＭＳ 明朝" w:cs="Arial" w:ascii="Arial" w:hAnsi="Arial"/>
        </w:rPr>
        <w:tab/>
        <w:t xml:space="preserve"> pelos, dentes,</w:t>
      </w:r>
    </w:p>
    <w:p>
      <w:pPr>
        <w:pStyle w:val="Normal"/>
        <w:ind w:firstLine="1080"/>
        <w:jc w:val="both"/>
        <w:rPr>
          <w:rFonts w:ascii="Arial" w:hAnsi="Arial" w:eastAsia="MS Mincho;ＭＳ 明朝" w:cs="Arial"/>
        </w:rPr>
      </w:pPr>
      <w:r>
        <w:rPr>
          <w:rFonts w:eastAsia="MS Mincho;ＭＳ 明朝" w:cs="Arial" w:ascii="Arial" w:hAnsi="Arial"/>
        </w:rPr>
        <w:t>. Morcegos, para couros. pelos,</w:t>
      </w:r>
    </w:p>
    <w:p>
      <w:pPr>
        <w:pStyle w:val="Normal"/>
        <w:ind w:firstLine="1080"/>
        <w:jc w:val="both"/>
        <w:rPr>
          <w:rFonts w:ascii="Arial" w:hAnsi="Arial" w:eastAsia="MS Mincho;ＭＳ 明朝" w:cs="Arial"/>
        </w:rPr>
      </w:pPr>
      <w:r>
        <w:rPr>
          <w:rFonts w:eastAsia="MS Mincho;ＭＳ 明朝" w:cs="Arial" w:ascii="Arial" w:hAnsi="Arial"/>
        </w:rPr>
        <w:t>. Gambás, cuícas, para carnes, gorduras, couros, pel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sses animais representam todas as famílias zootécnicas que formam as 10 ordens de mamíferos existentes no Brasil, e poderiam, alguns deles, fornecer “raças preparadas” para uso em pesquisas médicas (tal como ocorreu com a cobaia e o rato-branco, que são formas domesticas do preá e do camundong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lem disso, alguns deles também, talvez venham a se constituir, após o programa de melhoramentos em outros animais de estimação como o cão, o gato, etc.</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Que dizer dos demais vertebrados como as aves: emas, macucos, inhambus, jaós, zabelês, perdizes, codornas, mergulhões, gaivotas, atobás, biguás, alcatrazes, garças, socós, arapapás, tuiuiús, curicacas, guarás, colhereiros, flamingos, cisnes-de-cabeça-negra, anhumas, tachãs, urubus, gaviões, ciganas, mutuns, jacus, jacutingas, aracuãs, urus, cujubins, carãos, jacamins, saracuras, ipequís, pavõezinhos-do-Pará, seriemas, jaçanãs, queros-quero, massaricos, pombas-do-mato, avoantes, juritis, almas-de-gato, sacis, anús, araras, papagaios, periquitos, corujas, caburés, urutaus, curiiangos, andorinhões, beijaflores, surucuás, arirambas, juruvas, chacurus, tucanos, araçarís, pica-paus, bem-te-vis, sebinhos, viuvinhas, tangarás, pavós, toropichís, galos-da-rocha, arapongas, corocochós, cuspidores, borralharas, arapaçús, joãos-de-barro, casacas-de-couro, gralhas, sabiás, corruíras, andorinhas, juruviaras, sairas, gaturamos, sanhaços, tiés, japús, guaxos, graúnas, curiós, caboclinhos, patativas, canários-da-terra, galos-da-campina, tico-ticos ?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arece estranho relacionar algumas dessas aves, porém lembremo-nos que o proveito do amansamento e da domesticação não é tentado apenas para obter um produto direto, mas também para auferir benefícios de serviços (falcoaria, exposição em jardins zoológicos, ornamentação, auxílio no controle de pragas agrícolas. etc.).</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assunto é amplo, se estendido para outras classes, como a dos Répteis (seria proveitoso o trabalho zootécnico com jacarés, urutús, jararacas, cascavéis, corais, mussuranas. cobras-cipós jibóias, sucuris, lagartos, tartarugas, cágados, etc.)  ou com a dos AnfIbios (visando aproveitar as rãs, pererecas, sapos, etc) ou com a dos Peixes (até hoje, o único peixe que alguns autores consideram doméstico, é a carp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Seria exaustivo relacionar todas as espécies de moluscos. insetos, crustáceos, etc, que nos trariam (e trarão, certamente) proveitos, se trabalhados nesse sentid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Há dificuldades para confeccionar até apenas uma lista de potencialidades; pois em geral desconhecemos os hábitos das espécies que as apresentam (quando não ignoramos até mesmo as espécies). Por isso tudo, há um grande campo de ação para os pesquisadores que visem a aplicabilidade prática dos seus estudos, no que concerne aos animais como recurso natural renovável.</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campo de ação está aberto e mal foi trilhado nos últimos milênios, motivo mais que suficiente para justificar quaisquer medidas para evitar a extinção das espécies na Terr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Hoje em dia, o extrativismo está começando a ceder lugar para o racional manejo dos recursos naturais. Há criadores de animais pilíferos (raposas, arminhos, martas, e até de chinchilas), bem como de jacarés. A simples pilhagem, seja de baleias, seja de tigres, felizmente já está sendo repudiada por dirigentes e dirigidos em vários paises. É efetivamente, a persistir a chamada demanda dos produtos respectivos, a única solução capaz de garantir a perenidade do fornecimento. Para consumir, há que produzir...</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Tem-se alegado que os animais selvagens possuem atributos desfavoráveis, tais como intratabilidade, baixa reprodução, baixa produtividade, etc. É  necessário, todavia, recordar que os animais hoje tidos como domésticos originariamente possuíam tais atributos desfavoráveis, os quais foram atenuados ou eliminados graças ao longo trato zootécnico. Foram beneficiados com aplicação de conhecirnentos genéticos empíricos, porém contínuos; nada semelhante ainda foi tentado com os animais selvagens no Brasil.</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ntes de se encerrar este item, cabe uma observação: não se está afirmando aqui que qualquer animal selvagem possa ser domesticado (ou, até mesmo apenas amansado), porém apenas ressaltando que há alguns que têm potencialidades ainda não experimentadas. Essa é justamente uma das razões mais ponderáveis para se deter as ações exterminadoras da fauna (caça, alteração de ambientes, ausência de refúgios, etc.),  pois o que está em jogo é um potencial econômico insubstituível. Podemos fabricar uma casa, uma cidade, até mesmo uma nação. Ou reconstruí-las. Como, porém, poderemos reconstruir uma espécie extint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Se ainda não estamos em condições de aproveitar melhor os proveitos que algumas espécies animais poderão nos trazer, se ainda não atingimos um estágio  científico ou econômico suficiente para manejarmos convenientemente o que nos pode </w:t>
      </w:r>
    </w:p>
    <w:p>
      <w:pPr>
        <w:pStyle w:val="Normal"/>
        <w:jc w:val="both"/>
        <w:rPr>
          <w:rFonts w:ascii="Arial" w:hAnsi="Arial" w:eastAsia="MS Mincho;ＭＳ 明朝" w:cs="Arial"/>
        </w:rPr>
      </w:pPr>
      <w:r>
        <w:rPr>
          <w:rFonts w:eastAsia="MS Mincho;ＭＳ 明朝" w:cs="Arial" w:ascii="Arial" w:hAnsi="Arial"/>
        </w:rPr>
        <w:t xml:space="preserve">ser benéfico ou prejudicial, só nos resta um caminho: tentar conservar o que encontramos na natureza para que as gerações vindouras - nossos próprios descendentes - possam aproveitar este potencial e não apenas lamentar a imprevidência das atuais geraçõe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3.2 - Valor recreativo.</w:t>
      </w:r>
    </w:p>
    <w:p>
      <w:pPr>
        <w:pStyle w:val="Normal"/>
        <w:jc w:val="both"/>
        <w:rPr>
          <w:rFonts w:ascii="Arial" w:hAnsi="Arial" w:eastAsia="MS Mincho;ＭＳ 明朝" w:cs="Arial"/>
          <w:b/>
          <w:b/>
          <w:bCs/>
        </w:rPr>
      </w:pPr>
      <w:r>
        <w:rPr>
          <w:rFonts w:eastAsia="MS Mincho;ＭＳ 明朝" w:cs="Arial" w:ascii="Arial" w:hAnsi="Arial"/>
          <w:b/>
          <w:bCs/>
        </w:rPr>
      </w:r>
    </w:p>
    <w:p>
      <w:pPr>
        <w:pStyle w:val="Normal"/>
        <w:ind w:firstLine="1080"/>
        <w:jc w:val="both"/>
        <w:rPr>
          <w:rFonts w:ascii="Arial" w:hAnsi="Arial" w:eastAsia="MS Mincho;ＭＳ 明朝" w:cs="Arial"/>
        </w:rPr>
      </w:pPr>
      <w:r>
        <w:rPr>
          <w:rFonts w:eastAsia="MS Mincho;ＭＳ 明朝" w:cs="Arial" w:ascii="Arial" w:hAnsi="Arial"/>
        </w:rPr>
        <w:t xml:space="preserve">O lazer, como um descanso necessário entremeado em uma atividade de rotina é uma necessidade vital para o homem e, para muitos animais, principalmente em sua fase infantil. As ações esportivas fazem parte integrante do lazer e estão presentes mesmo nas comunidades humanas mais primitivas (ditas atrasadas). Aliás, é fato sabido que quanto mais evoluído for o nível médio de cultura de um povo, tanto mais intensa será a sua atividade esportiv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Há mais de 300.000 anos vem o homem perseguindo os animais, caçando-os, comendo-os, pendurando seus despojos sobre as lareiras ou recobrindo os ombros das mulheres (principalmente contra o frio intenso e atualmente, ainda em muitos paises, a favor da vaidade ostensivel). Felizmente, para a fauna e para o próprio homem, hoje já se começa a trocar as espingardas pelas filmadoras e pelas máquinas fotográficas. Todos nós guardamos ainda dentro de nós aquela curiosidade de saber como é e o que faz um animal selvagem (daí o sucesso dos circos e dos jardins zoológico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Parece efetivamente muito mais racional e nobre rastrear um animal  emboscá-lo astutamente, apontar cuidadosamente e disparar o gatilho de... uma máquina fotográfica. Se formos hábeis teremos obtido um troféu (o filme) para mostrá-lo para quem quisermos, onde quisermos, com a vantagem de deixar o objetivo pronto para a “caçada" fotográfica de outro visitante, mais tarde. Ainda mais, não estaremos arriscando a vida de nenhum companheiro com uma bala perdid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 emoção do rastreamento, da boa colocação e da fixação eterna daquele momento é, pode-se garantir, muito maior pela dificuldade que a filmagem apresenta, que a de caçada com arma mortal. Além disso, se é atrás de emoção e de perigo que andam os caçadores, como eles alegam, não pode então haver emoção mais perigosa do que tirar um "close-up” de um leão, um búfalo (ou de um jaguar ou um queixada para ficarmos aqui no Brasil). Pelo menos a emoção e o perigo são maiores do que pulverizar uma perdiz ou um irerê com uma chumbadeira de grosso calibr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lang w:val="es-ES_tradnl"/>
        </w:rPr>
      </w:pPr>
      <w:r>
        <w:rPr>
          <w:rFonts w:eastAsia="MS Mincho;ＭＳ 明朝" w:cs="Arial" w:ascii="Arial" w:hAnsi="Arial"/>
          <w:b/>
          <w:bCs/>
          <w:lang w:val="es-ES_tradnl"/>
        </w:rPr>
        <w:t>3.4 - Valor recreativo-estético</w:t>
      </w:r>
    </w:p>
    <w:p>
      <w:pPr>
        <w:pStyle w:val="Normal"/>
        <w:ind w:firstLine="1080"/>
        <w:jc w:val="both"/>
        <w:rPr>
          <w:rFonts w:ascii="Arial" w:hAnsi="Arial" w:eastAsia="MS Mincho;ＭＳ 明朝" w:cs="Arial"/>
          <w:b/>
          <w:b/>
          <w:bCs/>
          <w:lang w:val="es-ES_tradnl"/>
        </w:rPr>
      </w:pPr>
      <w:r>
        <w:rPr>
          <w:rFonts w:eastAsia="MS Mincho;ＭＳ 明朝" w:cs="Arial" w:ascii="Arial" w:hAnsi="Arial"/>
          <w:b/>
          <w:bCs/>
          <w:lang w:val="es-ES_tradnl"/>
        </w:rPr>
      </w:r>
    </w:p>
    <w:p>
      <w:pPr>
        <w:pStyle w:val="Normal"/>
        <w:ind w:firstLine="1080"/>
        <w:jc w:val="both"/>
        <w:rPr>
          <w:rFonts w:ascii="Arial" w:hAnsi="Arial" w:eastAsia="MS Mincho;ＭＳ 明朝" w:cs="Arial"/>
        </w:rPr>
      </w:pPr>
      <w:r>
        <w:rPr>
          <w:rFonts w:eastAsia="MS Mincho;ＭＳ 明朝" w:cs="Arial" w:ascii="Arial" w:hAnsi="Arial"/>
        </w:rPr>
        <w:t>A natureza, especialmente em sua exteriorização através dos animais selvagens, apresente uma beleza primitiva e pura que todos sentem, com maior ou menor sensibilidade, mas que todos sentem. Talvez seja nesses momentos de profunda delicadeza que se revele o dom mais precioso do ser humano, o de se sentir irmanado com os outros seres, que com ele partilham a existência no Planet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Quanto mais nos materializamos mais perdemos conscientemente essa percepção, que persiste, todavia submergida pela crueza da chamada realidade da vida moderna. Entrementes, há ocasiões em que se pode notar que a capacidade de percepção está apenas amortecida e que eclode, momentaneamente. O visível enlevo das crianças e as expressões de apreciação dos adultos quando assistem a um bom documentário filmado sobre os aspectos da vida animal ou quando visitam os lugares onde se observem animais selvagens vivendo à solta, traduzem o que queremos aqui assinalar.</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Há um excepcional valor recreativo-estético com relação aos animais selvagens, um valor abstrato, dificilmente avaliável em termos materiais. Menospreza-lo para a vida de humanidade seria negar a significação das manifestações artísticas do espírito humano, seria desprezar as necessidades intelectuais do homem para se manter saudável.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Cumpre um reparo: um jardim ou parque zoológico deveria ser o local, onde o homem urbano pudesse apreciar os animais selvagens em ambientes que se aproximassem o mais possível daqueles naturais. Só deveriam ali estar aqueles animais que pudessem se propagar em cativeiro parcial. O que faria o leitor se desejasse observar, estudar e apreciar o Homem (como um digno exemplar do gênero Homo na Terra)? Será que iria a uma penitenciária, observá-lo numa cela solitária, entre grades? Reparemos como diferem (em aspecto e comportamento) um leão enjaulado de um leão filmado em plena liberdade na savana africana. Com raras exceções, um jardim zoológico lembra um presídio onde os animais estão enclausurados. condenados à prisão perpétua. Seria demais investir mais recursos para que tal situação fosse atenuad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 opção mais nobre é a de se manter os animais selvagens protegidos em reservas (como Parques Nacionais, Estaduais ou municipais), onde, à distância, e em locais determinados. possam ser observados em liberdad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3.5 - Valor biológico</w:t>
      </w:r>
    </w:p>
    <w:p>
      <w:pPr>
        <w:pStyle w:val="Normal"/>
        <w:ind w:firstLine="1080"/>
        <w:jc w:val="both"/>
        <w:rPr>
          <w:rFonts w:ascii="Arial" w:hAnsi="Arial" w:eastAsia="MS Mincho;ＭＳ 明朝" w:cs="Arial"/>
          <w:b/>
          <w:b/>
          <w:bCs/>
        </w:rPr>
      </w:pPr>
      <w:r>
        <w:rPr>
          <w:rFonts w:eastAsia="MS Mincho;ＭＳ 明朝" w:cs="Arial" w:ascii="Arial" w:hAnsi="Arial"/>
          <w:b/>
          <w:bCs/>
        </w:rPr>
      </w:r>
    </w:p>
    <w:p>
      <w:pPr>
        <w:pStyle w:val="Normal"/>
        <w:ind w:firstLine="1080"/>
        <w:jc w:val="both"/>
        <w:rPr>
          <w:rFonts w:ascii="Arial" w:hAnsi="Arial" w:eastAsia="MS Mincho;ＭＳ 明朝" w:cs="Arial"/>
        </w:rPr>
      </w:pPr>
      <w:r>
        <w:rPr>
          <w:rFonts w:eastAsia="MS Mincho;ＭＳ 明朝" w:cs="Arial" w:ascii="Arial" w:hAnsi="Arial"/>
        </w:rPr>
        <w:t>Embora seja ignorado pela grande maioria de humanidade, pois esse valor raramente ressalta aos olhos, ele é realmente inestimável. O restabelecimento do equilíbrio rompido, inadvertidamente ou não, pelo homem ao modificar a natureza para ambientes "aculturados" resulta em problemas graves que exigem soluções urgentes, como é o do combate às pragas da lavoura, cujo valor é reconhecido principalmente pelo homem rural.</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valor financeiro da fauna selvagem no reequilibrio biológico é constatável facilmente quando o homem tem que gastar fortunas para combater o surto de pragas e doenças, das quais em geral ele é o causador indireto, quando não é diret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Já aprendemos que quando suprimimos a fauna selvagem numa área. com produtos químicos violentíssimos, estamos eliminando tanto os animais ditos nocivos </w:t>
      </w:r>
    </w:p>
    <w:p>
      <w:pPr>
        <w:pStyle w:val="Normal"/>
        <w:jc w:val="both"/>
        <w:rPr>
          <w:rFonts w:ascii="Arial" w:hAnsi="Arial" w:eastAsia="MS Mincho;ＭＳ 明朝" w:cs="Arial"/>
        </w:rPr>
      </w:pPr>
      <w:r>
        <w:rPr>
          <w:rFonts w:eastAsia="MS Mincho;ＭＳ 明朝" w:cs="Arial" w:ascii="Arial" w:hAnsi="Arial"/>
        </w:rPr>
        <w:t>quanto os animais úteis à atividade human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Comentando sobre os defensivos químicos (mas que eufemismo, chamar tóxicos de defensivos...), já se disse que o homem moderno usa uma bala de canhão para abater um mosquito. E o mosquito, geralmente, está pousado nas costas de humanidade.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É praticamente impossível extinguir a vida animal na natureza, a menos que se usasse uma barragem contínua de bombas nucleares, capaz de elevar a radioatividade a nível incompatível com a vida, em todos os continentes e oceanos, desde a estratosfera até o mais profundo abismo oceânico. Assim talvez se extinguisse toda a vida sobre a Terra... Como isso ainda está longe de acontecer, a vida se espalha por todos os habitats, onde pode subsistir.</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Quando uma espécie aumenta exageradamente o número de seus indivíduos, ele passa a proporcionar maior quantidade de alimento disponível aos seus inimigos naturais, e conseqüentemente, seus predadores também aumentam em número. No entanto, se o ciclo vital dos predadores for de período pequeno e se a espécie a ser  predada for uma planta cultivada ou um animal em criação, cujo número de indivíduos aumentamos consideravelmente, o aumento correspondente dos predadores é então chamado eclosão de praga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Um número exagerado de indivíduos que tenha alimentação à vontade, (tendo assim escapado ao controle da limitação de nutrientes necessários), só pode ser controlado através de uma doença epidêmica que atinja a maioria da comunidade até reduzi-la a um número mais equilíbrio com o ambiente natural.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ssim sendo, as pragas e doenças não deveriam surpreender a ninguém: são ocorrências naturais, previstas e previsíveis, sempre que há rompimento do equilíbrio ecológico, seja qual for a causa. Podemos plantar um ou dois pés de milho e esperar que não sejam atacados por pragas. Não podemos plantar milhões de pés de milho sem esperar que sejam atacados por prag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o pretendermos eliminar e fauna selvagem numa área, estamos preparando terreno para que os animais nocivos às nossas atividades voltem com mais força e mais rapidamente que os animais benéficos que, involuntariamente, também eliminaremos. O resultado é um número maior de animais nocivos no futuro, como acontece nas nossas lavouras e pastagen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Já se constatou que 90% do alimento das corujas é constituído de roedores, sendo o restante de morcegos, aves, lagartos, insetos. etc. A coruja européia, a cada ano, devora entre 700 e 1.600 camundongos impedindo uma proliferação altamente daninha para a economia humana. Entre nós, os cultivadores de cacau, algodão, trigo, etc. tem enormes prejuízos com os ratos, porém não se preocupam em proteger as corujas, antes pelo contrario, caçam-nas como podem essas aves que reputam agourentas (?), perigosas (??) ou nociva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consumo de insetos, por aves selvagens, nos Estados Unidos, conforme avaliação do Departamento de Agricultura, livrou sua produção agrícola das perdas produzidas por pragas da ordem de 444 milhões de dólares no ano de 1921. Note-se a magnitude de tal quantia para 1921.</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O joão-de-barro (</w:t>
      </w:r>
      <w:r>
        <w:rPr>
          <w:rFonts w:eastAsia="MS Mincho;ＭＳ 明朝" w:cs="Arial" w:ascii="Arial" w:hAnsi="Arial"/>
          <w:i/>
          <w:iCs/>
        </w:rPr>
        <w:t>Furnarius rufus</w:t>
      </w:r>
      <w:r>
        <w:rPr>
          <w:rFonts w:eastAsia="MS Mincho;ＭＳ 明朝" w:cs="Arial" w:ascii="Arial" w:hAnsi="Arial"/>
        </w:rPr>
        <w:t>) é um incansável devorador de formigas, o gaviào-pombo se nutre de formigas, cupins, répteis. etc. Um único sapo é capaz de devorar, a cada ano, 8 mil mariposas e vagalumes, 7 mil centopéias e mil-pés, 8 mil  besouros, 12 mil formigas, etc. Como avaliar em moeda corrente, o valor desses animais para a economia agrícola do homem?</w:t>
      </w:r>
    </w:p>
    <w:p>
      <w:pPr>
        <w:pStyle w:val="Normal"/>
        <w:ind w:firstLine="1080"/>
        <w:jc w:val="both"/>
        <w:rPr>
          <w:rFonts w:ascii="Arial" w:hAnsi="Arial" w:eastAsia="MS Mincho;ＭＳ 明朝" w:cs="Arial"/>
        </w:rPr>
      </w:pPr>
      <w:r>
        <w:rPr>
          <w:rFonts w:eastAsia="MS Mincho;ＭＳ 明朝" w:cs="Arial" w:ascii="Arial" w:hAnsi="Arial"/>
        </w:rPr>
        <w:t>-Ignorantemente perseguimos e abatemos também os inimigos das pragas de nossa existência (como por exemplo, aranhas, vespas, centopéias, rãs, sapos, lagartos, corujas, gaviões, curiangos, morcegos. tamanduás, enfim uma longa lista). Em conseqüência estaremos facilitando a sobrevivência, reprodução e multiplicação de pragas e tornando muito mais difícil o seu control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Um gavião pode devorar mais de trezentos ratos e milhares e milhares de insetos num ano. Em troca come algumas dezenas de aves e pode suceder que mate um ou outro frango. Sua ação "benéfica" para o homem reside no fato de que foram suprimidos aqueles ratos e insetos e no importantíssimo fato de que isso evitou que no ano seguinte houvesse descendentes (milhares de ratos e milhões de insetos). A ação "negativa" para o homem foi que este deixou de ter mais um ou outro frango. Nada disso é geralmente considerado e prevalece a ignorância: temos que eliminar o gavião.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Abatidos os "bandidos" que ameaçavam o habitante-rural, desenvolve-se outra história: todos aqueles animais, que teriam sido devorados pelos gaviões, continuam vivos, devorando flores, frutos, sementes, folhas e se multiplicando. O lavrador começa a observar que seus cultivos estão sendo praguejados. Procura combater as pragas e é .orientado para pulverizar, polvilhar, aspergir enfim saturar sua paisagem cultural com produtos químicos, biotóxico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Morrem envenenados milhares de insetos-pragas, mas envenenam-se também milhares de outros insetos que eram inimigos das pragas. Comendo os insetos com pesticidas, intoxicam-se centenas de aves insetívoras, que por sua vez vão intoxicar também os já perseguidos animais chamados rapinantes, entre os quais os gaviões que eram remanescentes da perseguição direta pelo lavrador.</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Como resultado posterior, é de admirar que nossa produção agrícola seja maciçamente atacada por pragas cujo número aumenta de ano para an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arece lógico concluir que o homem trava uma luta implacável numa verdadeira guerra, onde o seu maior inimigo é ... o homem!</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3.6 - Valor científico</w:t>
      </w:r>
    </w:p>
    <w:p>
      <w:pPr>
        <w:pStyle w:val="Normal"/>
        <w:ind w:firstLine="1080"/>
        <w:jc w:val="both"/>
        <w:rPr>
          <w:rFonts w:ascii="Arial" w:hAnsi="Arial" w:eastAsia="MS Mincho;ＭＳ 明朝" w:cs="Arial"/>
          <w:b/>
          <w:b/>
          <w:bCs/>
        </w:rPr>
      </w:pPr>
      <w:r>
        <w:rPr>
          <w:rFonts w:eastAsia="MS Mincho;ＭＳ 明朝" w:cs="Arial" w:ascii="Arial" w:hAnsi="Arial"/>
          <w:b/>
          <w:bCs/>
        </w:rPr>
      </w:r>
    </w:p>
    <w:p>
      <w:pPr>
        <w:pStyle w:val="Normal"/>
        <w:ind w:firstLine="1080"/>
        <w:jc w:val="both"/>
        <w:rPr>
          <w:rFonts w:ascii="Arial" w:hAnsi="Arial" w:eastAsia="MS Mincho;ＭＳ 明朝" w:cs="Arial"/>
        </w:rPr>
      </w:pPr>
      <w:r>
        <w:rPr>
          <w:rFonts w:eastAsia="MS Mincho;ＭＳ 明朝" w:cs="Arial" w:ascii="Arial" w:hAnsi="Arial"/>
        </w:rPr>
        <w:t>A fauna selvagem apresenta considerável valor para determinadas atividades ou profissões humanas. Além de possibilitar amplo campo de ação para a biologia, um conhecimento mais profundo sobre a fauna selvagem propicia a complementação do quadro ecológico de uma área, o que constitui a base de trabalho para os planejamentos sócio-econômic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 experimentação científica, especialmente no campo do comportamento dos animais, encontra inestimável campo de ação nas espécies selvagen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esquisas biomédicas de laboratório com base nas reações dos animais selvagens, têm resultado na melhor compreensão dos aspectos bioquímicos do próprio</w:t>
      </w:r>
    </w:p>
    <w:p>
      <w:pPr>
        <w:pStyle w:val="Normal"/>
        <w:jc w:val="both"/>
        <w:rPr>
          <w:rFonts w:ascii="Arial" w:hAnsi="Arial" w:eastAsia="MS Mincho;ＭＳ 明朝" w:cs="Arial"/>
        </w:rPr>
      </w:pPr>
      <w:r>
        <w:rPr>
          <w:rFonts w:eastAsia="MS Mincho;ＭＳ 明朝" w:cs="Arial" w:ascii="Arial" w:hAnsi="Arial"/>
        </w:rPr>
        <w:t>organismo human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veterinária e agronomia, começa-se a reconhecer o princípio básico de que o que existe na natureza são seres vivos e não plantas ou animais, isto é, que as leis gerais ecológicas se aplicam quer às plantas, quer aos animai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Já, por várias vezes, foi-se buscar no patrimônio genético de espécies selvagens, a injeção de “sangue-novo", necessário para reativar as qualidades dos animais e plantas domésticas. A criação e plantação da espécie em domesticidade podem resultar, através de gerações de melhoramento genético, em exemplares muito frágeis ecologicamente, resultando na degenerescência de raç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s raças ou formas asselvajadas ou os exemplares selvagens possuem ainda caracteres genéticos de resistência ou rusticidade que podem reforçar as raças domésticas e isso já se tem aproveitado com galinhas, milho, cana-de-açúcar, etc.</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Durante a segunda guerra mundial, empregou-se o fio tecido de certas aranhas fiandeiras para formar o retículo das miras de aparelhos e armas de precisão. Possivelmente o SONAR foi inspirado no mecanismo de emissão e recepção de ultra-sons dos morcegos, que os usam há milênios ou milhões de anos para localização de objetos, em pleno vô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s botos têm sido intensamente estudados para se auferir dados sobre sua excepcional velocidade dentro d'água, as aves migratórias e os pombos ainda muito têm a revelar ao homem sobre sua capacidade da orientação.</w:t>
      </w:r>
    </w:p>
    <w:p>
      <w:pPr>
        <w:pStyle w:val="Recuodecorpodetexto2"/>
        <w:jc w:val="both"/>
        <w:rPr>
          <w:rFonts w:ascii="Arial" w:hAnsi="Arial" w:eastAsia="MS Mincho;ＭＳ 明朝" w:cs="Arial"/>
        </w:rPr>
      </w:pPr>
      <w:r>
        <w:rPr>
          <w:rFonts w:eastAsia="MS Mincho;ＭＳ 明朝" w:cs="Arial"/>
        </w:rPr>
      </w:r>
    </w:p>
    <w:p>
      <w:pPr>
        <w:pStyle w:val="Recuodecorpodetexto2"/>
        <w:jc w:val="both"/>
        <w:rPr/>
      </w:pPr>
      <w:r>
        <w:rPr/>
        <w:t>A baleia tem propiciado interessantes estudos sobre as reações orgânicas nos mergulhos profundos; o comportamento animal de várias espécies tem auxiliado os chineses na previsão de terremotos. O polvo também tem trazido valiosa contribuição no estudo do funcionamento do cérebro (pois é um animal invertebrado que não tem caixa craniana). Os poraquês. os vagalumes, as raias elétricas e até os protozoários luminescentes têm possibilitado programas de pesquisa biofísica visando auferir dados sobre ações e reações elétricas e magnéticas nos seres viv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b/>
          <w:b/>
          <w:bCs/>
          <w:sz w:val="28"/>
        </w:rPr>
      </w:pPr>
      <w:r>
        <w:rPr>
          <w:rFonts w:eastAsia="MS Mincho;ＭＳ 明朝" w:cs="Arial" w:ascii="Arial" w:hAnsi="Arial"/>
          <w:b/>
          <w:bCs/>
          <w:sz w:val="28"/>
        </w:rPr>
        <w:t>4 - A FLORESTA, ABRIGO E ALIMENTAÇÃO.</w:t>
      </w:r>
    </w:p>
    <w:p>
      <w:pPr>
        <w:pStyle w:val="Normal"/>
        <w:ind w:firstLine="1080"/>
        <w:jc w:val="both"/>
        <w:rPr>
          <w:rFonts w:ascii="Arial" w:hAnsi="Arial" w:eastAsia="MS Mincho;ＭＳ 明朝" w:cs="Arial"/>
          <w:b/>
          <w:b/>
          <w:bCs/>
          <w:sz w:val="28"/>
        </w:rPr>
      </w:pPr>
      <w:r>
        <w:rPr>
          <w:rFonts w:eastAsia="MS Mincho;ＭＳ 明朝" w:cs="Arial" w:ascii="Arial" w:hAnsi="Arial"/>
          <w:b/>
          <w:bCs/>
          <w:sz w:val="28"/>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Feitas as considerações sobre fauna selvagem que são consideradas necessárias para melhor compreensão do assunto, é interessante sintetizar algumas noções sobre a vegetação.</w:t>
      </w:r>
    </w:p>
    <w:p>
      <w:pPr>
        <w:pStyle w:val="Normal"/>
        <w:ind w:firstLine="1080"/>
        <w:jc w:val="both"/>
        <w:rPr>
          <w:rFonts w:ascii="Arial" w:hAnsi="Arial" w:eastAsia="MS Mincho;ＭＳ 明朝" w:cs="Arial"/>
        </w:rPr>
      </w:pPr>
      <w:r>
        <w:rPr>
          <w:rFonts w:eastAsia="MS Mincho;ＭＳ 明朝" w:cs="Arial" w:ascii="Arial" w:hAnsi="Arial"/>
        </w:rPr>
        <w:t>A Terra está longe de se apresentar como um planeta de ambientes homogêneos. Atualmente, quase 3/4 partes estão cobertas por uma delgada camada d'água. Delgada, relativamente, se notarmos que a maior profundidade dos oceanos</w:t>
      </w:r>
    </w:p>
    <w:p>
      <w:pPr>
        <w:pStyle w:val="Normal"/>
        <w:jc w:val="both"/>
        <w:rPr>
          <w:rFonts w:ascii="Arial" w:hAnsi="Arial" w:eastAsia="MS Mincho;ＭＳ 明朝" w:cs="Arial"/>
        </w:rPr>
      </w:pPr>
      <w:r>
        <w:rPr>
          <w:rFonts w:eastAsia="MS Mincho;ＭＳ 明朝" w:cs="Arial" w:ascii="Arial" w:hAnsi="Arial"/>
        </w:rPr>
        <w:t>(10.900 metros na fossa das Marianas no Oceano Pacífico) corresponderia a uma leve depressão de 1.7 milímetro numa bola de 2 metros de diâmetr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lém disso, a distribuição de terras emersas é irregular: o hemisfério sul tem 80,9% de sua superfície coberta de água, enquanto que no hemisfério norte os oceanos ocupam 60,7% de sua área. O lado da Terra coberto pelo Oceano Pacífico abrange quase a metade do Globo Terrestre. O eixo de Terra está inclinado de mais de 23% em relação ao plano de seu deslocamento de translação ao redor do Sol, acarretando variações anuais de exposição aos raios solares e originando assim as situações climáticas periódicas (verão. outono. inverno e primavera). Na faixa intertropical, via de regra, as estações são agrupadas em verão e inverno na faixa ao longo do Equador com pequenas oscilações de temperaturas, as denominações de "inverno" e "verão" se aplicam respectivamente ao período das chuvas e à época da sec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Como se sabe, nosso Planeta não apresenta um revestimento vegetal homogêneo, mas sim diversas regiões fitogeográficas que estão condicionadas por fatores climáticos, fisiográficos, biológicos e outros menos evidentes. Tais regiões diferem entre si pela fisionomia, estrutura, composição florística e condições ecológicas. Cada região  fitogeográfica se compõe de numerosas formações vegetais que, por sua vez, são  formadas de uma ou mais comunidades de plantas. Em geral, a cada tipo de comunidade vegetal corresponde naturalmente um tipo de fauna. Isto é conseqüência natural uma vez que a cada tipo de comunidade botânica corresponderão variações no que se refere à água, alimentos e ambientes disponíveis para a vida animal. Comumente, assim, aludimos à faunas campestres, lacustres. florestais, etc.</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É interessante notar, também, que os agrupamentos de espécies, animais e vegetais que existem em cada área, ali não se encontram por acaso, porem são o resultado natural de intrincadas interrelações entre os seres vivos. As espécies que formam a comunidade natural estão convivendo no tempo e no espaço, comportando-se como peças de uma verdadeira organização comunitária, na qual a cada indivíduo corresponde um determinado papel. As espécies e grupos de espécies numa comunidade, equivalem aos órgãos que funcionam nos organismos.</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 xml:space="preserve">A analogia se repete mesmo quando estudamos as comunidades em diferentes espaços geográficos. Por exemplo, na região ártica, a raposa se alimenta no inverno com os despojos deixados pelo urso-polar e suplementa sua ração com os ovos de aves marinhas. Já na África tropical as hienas se nutrem dos restos de presas deixadas pelo leão, também reforçando sua alimentação com ovos de avestruz. </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 xml:space="preserve">Todos sabem que as minhocas funcionam como verdadeiros arados vivos, uma vez que engolem a terra (partículas minerais e matéria orgânica), digerem-na e excretam uma mistura química e mecânica, rica em elementos nutritivos, com reação mais neutra do que a do solo circundante. No vale do rio Nilo, mais de 500 toneladas de terra atravessam os corpos das minhocas, anualmente, em cada hectare. </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 xml:space="preserve">Nas regiões geladas do Spitzbergen a ausência de minhocas é compensada por pequenos insetos da ordem Collembola. </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 xml:space="preserve">Nos manguezais intertropicais, análoga função é desempenhada por milhares de caranguejos. </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 xml:space="preserve">De modo aproximado, pode-se considerar a organização natural das espécies, em um dado espaço da Terra, como se fosse um organismo vivo ou, de maneira mais simples, como se fosse um grupamento humano urbano. Efetivamente, assim como acontece com os órgãos de um organismo (ou como sucede com as classes humanas na sociedade), também nas comunidades biológicas, certas funções são exercidas por determinadas espécies. Quando se suprime ou limita a ação de um órgão, de uma classe humana ou de uma espécie, produz-se um efeito maior ou menor no organismo, na sociedade ou na comunidade natural. </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A analogia é ainda mais profunda, se raciocinarmos que algumas espécies apresentam distribuição espacial ampla e se dispersam sem estarem restritas a determinadas comunidades. Exatamente como se comportam alguns indivíduos na sociedade humana quando eles não se restringem a classes definidas.</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 xml:space="preserve">Todos esses fatos, acima referidos da maneira resumida, devem estar sempre presentes para aqueles que buscam manejar ou administrar os recursos naturais. </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 xml:space="preserve">Na verdade, a história de ecologia vem assinalando numerosos exemplos de que as alterações, no equilíbrio vital das comunidades biológicas, levam comumente a situações precárias, por vezes desastrosas para o próprio interesse econômico do homem. </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 xml:space="preserve">Para melhor compreensão da dependência existente entre os animais selvagens e a vegetação, considere-se que todo animal (seja qual for a espécie, o sexo, a idade ou a fase de vida) está sempre condicionado a três elementos essenciais: água,  alimentação e ambiente-abrigo. </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pPr>
      <w:r>
        <w:rPr>
          <w:rFonts w:eastAsia="MS Mincho;ＭＳ 明朝" w:cs="Arial" w:ascii="Arial" w:hAnsi="Arial"/>
          <w:u w:val="single"/>
        </w:rPr>
        <w:t>No que se refere à água</w:t>
      </w:r>
      <w:r>
        <w:rPr>
          <w:rFonts w:eastAsia="MS Mincho;ＭＳ 明朝" w:cs="Arial" w:ascii="Arial" w:hAnsi="Arial"/>
        </w:rPr>
        <w:t>, os animais obtêm-na em rios, lagos, poços. Mas também podem encontra-la nos vegetais, como nas bainhas foliares de gravatas, árvores-do-viajante, bananeiras, como nos colmos dos bambus e taquaras, como nas forquilhas e depressões de lianas e cipós; bem como no interior medular de cactos, etc.</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t>São citados na literatura casos de animais que não bebem água (como o koala na Austrália e, talvez, a preguiça na América do Sul), pois retiram-na organicamente das folhas dos eucaliptos e outros vegetais ao se alimentarem.</w:t>
      </w:r>
    </w:p>
    <w:p>
      <w:pPr>
        <w:pStyle w:val="Normal"/>
        <w:pBdr>
          <w:bottom w:val="single" w:sz="6" w:space="1" w:color="000000"/>
        </w:pBdr>
        <w:ind w:firstLine="1134"/>
        <w:jc w:val="both"/>
        <w:rPr>
          <w:rFonts w:ascii="Arial" w:hAnsi="Arial" w:eastAsia="MS Mincho;ＭＳ 明朝" w:cs="Arial"/>
        </w:rPr>
      </w:pPr>
      <w:r>
        <w:rPr>
          <w:rFonts w:eastAsia="MS Mincho;ＭＳ 明朝" w:cs="Arial" w:ascii="Arial" w:hAnsi="Arial"/>
        </w:rPr>
      </w:r>
    </w:p>
    <w:p>
      <w:pPr>
        <w:pStyle w:val="Normal"/>
        <w:pBdr>
          <w:bottom w:val="single" w:sz="6" w:space="1" w:color="000000"/>
        </w:pBdr>
        <w:ind w:firstLine="1134"/>
        <w:jc w:val="both"/>
        <w:rPr/>
      </w:pPr>
      <w:r>
        <w:rPr>
          <w:rFonts w:eastAsia="MS Mincho;ＭＳ 明朝" w:cs="Arial" w:ascii="Arial" w:hAnsi="Arial"/>
          <w:u w:val="single"/>
        </w:rPr>
        <w:t>No que concerne à alimentação</w:t>
      </w:r>
      <w:r>
        <w:rPr>
          <w:rFonts w:eastAsia="MS Mincho;ＭＳ 明朝" w:cs="Arial" w:ascii="Arial" w:hAnsi="Arial"/>
        </w:rPr>
        <w:t xml:space="preserve">, parece supérfluo dizer da importância das plantas para a manutenção dos animais. No sistema econômico da Natureza, há seres que elaboram seus compostos orgânicos a partir de nutrientes minerais, água e energia solar. </w:t>
      </w:r>
      <w:r>
        <w:rPr>
          <w:rFonts w:cs="Arial" w:ascii="Arial" w:hAnsi="Arial"/>
        </w:rPr>
        <w:t xml:space="preserve"> Tais seres são por nós chamados de plantas. Fornecem para a alimentação da fauna (ou para aproveitamento por outras plantas os seus troncos, galhos, folhas, flores, frutos, sementes e raízes. Em ecologia, aqueles vegetais são conhecidos como produtores primários (ervas, arbustos, árvores. etc.). </w:t>
      </w:r>
      <w:r>
        <w:rPr>
          <w:rFonts w:eastAsia="MS Mincho;ＭＳ 明朝" w:cs="Arial" w:ascii="Arial" w:hAnsi="Arial"/>
        </w:rPr>
        <w:t xml:space="preserve">Os animais herbívoros, que se nutrem dos produtores primários recebem o nome de consumidores primários (zebras, veados. pacas. etc.). </w:t>
      </w:r>
      <w:r>
        <w:rPr>
          <w:rFonts w:cs="Arial" w:ascii="Arial" w:hAnsi="Arial"/>
        </w:rPr>
        <w:t xml:space="preserve">Outros animais - e algumas plantas carnívoras – nutrem-se dos consumidores primários e são por isso chamados de consumidores secundários (tigres, leões, tubarões, etc). </w:t>
      </w:r>
      <w:r>
        <w:rPr>
          <w:rFonts w:eastAsia="MS Mincho;ＭＳ 明朝" w:cs="Arial" w:ascii="Arial" w:hAnsi="Arial"/>
        </w:rPr>
        <w:t>Para completar a reciclagem ecológica, os organismos que apodrecem, digerem e transformam os cadáveres e detritos de produtores primários, de consumidores primários ou secundários em biomassa capaz de ser aproveitada,  novamente,  são chamados de transformadores. Por isso tudo, diz-se que sem vida vegetal não haveria vida animal na Terr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pPr>
      <w:r>
        <w:rPr>
          <w:rFonts w:eastAsia="MS Mincho;ＭＳ 明朝" w:cs="Arial" w:ascii="Arial" w:hAnsi="Arial"/>
          <w:u w:val="single"/>
        </w:rPr>
        <w:t>No que se refere ao ambiente-abrigo</w:t>
      </w:r>
      <w:r>
        <w:rPr>
          <w:rFonts w:eastAsia="MS Mincho;ＭＳ 明朝" w:cs="Arial" w:ascii="Arial" w:hAnsi="Arial"/>
        </w:rPr>
        <w:t>, a vegetação propicia uma variabilidade  imensa de situações que servem de habitat para a fauna selvagem, na dependência dos fatores climáticos. Nas regiões da Terra, recobertas por florestas tropicais, a quantidade anual de água da chuva está estreitamente relacionada com a temperatura e umidade atmosférica e com o número de horas diárias de insolação. Assim. quando se observa a existência de estações (chuvosa, menos chuvosa ou seca), naturalmente o crescimento vegetal, a queda das folhas, o florescimento e a frutificação se manifestam de modo claro com periodicidade em certos tipos de arvores. De algum modo, observações  efetuadas no Suriname concluíram que a queda pluviométrica anual, como as máximas e mínimos absolutas, o total anual e a duração e intensidade dos períodos anuais de seca. apresentam diferenças relativamente pequena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Tem sido bastante enfatizado que as florestas tropicais são exemplos excelentes de ecossistemas nos quais o clima, o solo, a vegetação e a fauna formam  componentes da um equilíbrio extremamente complexo. Quando acontece que um desses componentes, como a floresta primária, é destruído parcial ou completamente, os outros elementos do ecossistema passam também por violentas mudança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As sucessões subseqüentes (clareiras, capoeiras, capoeirões) são evoluções de um ecossistema instável para um estável. Evidentemente, a fauna acompanha tais alterações, uma vez que os animais selvagens das florestas tropicais, em geral, estão  na estrita dependência de nichos que só ali existem. Excetuam-se aqueles animais que suportam grandes variações ambientais e que, via de regra, tem vasta distribuição  geográfic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sz w:val="28"/>
        </w:rPr>
      </w:pPr>
      <w:r>
        <w:rPr>
          <w:rFonts w:eastAsia="MS Mincho;ＭＳ 明朝" w:cs="Arial" w:ascii="Arial" w:hAnsi="Arial"/>
          <w:b/>
          <w:bCs/>
          <w:sz w:val="28"/>
        </w:rPr>
      </w:r>
    </w:p>
    <w:p>
      <w:pPr>
        <w:pStyle w:val="Normal"/>
        <w:jc w:val="both"/>
        <w:rPr>
          <w:rFonts w:ascii="Arial" w:hAnsi="Arial" w:eastAsia="MS Mincho;ＭＳ 明朝" w:cs="Arial"/>
          <w:b/>
          <w:b/>
          <w:bCs/>
          <w:sz w:val="28"/>
        </w:rPr>
      </w:pPr>
      <w:r>
        <w:rPr>
          <w:rFonts w:eastAsia="MS Mincho;ＭＳ 明朝" w:cs="Arial" w:ascii="Arial" w:hAnsi="Arial"/>
          <w:b/>
          <w:bCs/>
          <w:sz w:val="28"/>
        </w:rPr>
        <w:t>5 - FLORA E FAUNA: INTERDEPENDÊNCIA.</w:t>
      </w:r>
    </w:p>
    <w:p>
      <w:pPr>
        <w:pStyle w:val="Normal"/>
        <w:ind w:firstLine="1134"/>
        <w:jc w:val="both"/>
        <w:rPr>
          <w:rFonts w:ascii="Arial" w:hAnsi="Arial" w:eastAsia="MS Mincho;ＭＳ 明朝" w:cs="Arial"/>
          <w:b/>
          <w:b/>
          <w:bCs/>
          <w:sz w:val="28"/>
        </w:rPr>
      </w:pPr>
      <w:r>
        <w:rPr>
          <w:rFonts w:eastAsia="MS Mincho;ＭＳ 明朝" w:cs="Arial" w:ascii="Arial" w:hAnsi="Arial"/>
          <w:b/>
          <w:bCs/>
          <w:sz w:val="28"/>
        </w:rPr>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O desenvolvimento de luxuriantes florestas tropicais úmidas propicia ambientes favoráveis ã existência de fauna muito rica e variada em espécies. Como há vegetais crescendo, desenvolvendo-se, florescendo e frutificando durante todo o ano, sucedendo-se as plantas sem o período de hibernação típico das latitudes das regiões temperadas, os animais dispõem de constante fonte de alimentação e de abrigo.</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Observe-se que, quando o homem procede à extração seletiva de uma espécie (como pau-rosa, aguano, cedro, jacarandá, canela, tapinhoã, peroba-de-Campos ou outra essência qualquer, por exemplo), chega, por vezes, a eliminar quase todos os exemplares daquela espécie existente na floresta. Em conseqüência, poderá ser interrompido também o fluxo alimentar de insetos, aves e até mamíferos, que costumavam encontra, nessas árvores extraídas, os alimentos durante pelo menos durante uma certa parte do ano. Para esses animais da fauna selvagem, isto poderá trazer grande risco de extinção na região.</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Nas florestas tropicais, em qualquer época do ano, encontram-se plantas com folhas, flores, frutos e sementes. Encontram-se exemplares jovens, em desenvolvimento e exemplares mortos ou morrendo. É elevadíssirno o número de espécies arbóreas nessas selvas (foram registradas mais de 3.000 espécies de árvores, com troncos de mais de 40 cm de diâmetro, nas florestas da Indonésia. por ENDERT; assinaladas mais de 2.500 espécies de árvores na península malaia, por FOXWORTHY; mais de 2.500 espécies, somente de grandes árvores, na Amazônia, por HUBER; e,  na Costa do Marfim, mais de 596 espécies de árvores com mais de 10 cm. segundo AUBRÉVILLE).</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O que dizer,então, quando se considera que nessas estimativas não entraram ervas, arbustos, lianas, epífita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A extraordinária riqueza em espécies das florestas tropicais levou HUMBOLT a escrever:  "A excessiva diversidade da flora e a sua riqueza em plantas flor!feras proíbem que se pergunte: qual é a composição dessas florestas?”.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Efetivamente, a riqueza da variedade de espécies ocorrentes - aliada às grandes diferenças ambientais existentes entre os estratos arbóreo, arbustivo e herbáceo (ou andares altos, médios e baixos) da floresta, favorece a grande multiplicidade de espécies animais.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A floresta tropical funciona ecologicamente como o oceano. Isto é, apresenta uma superfície em contato com a atmosfera. uma camada mais profunda e sombria chamada sub-bosque e, por fim, o substrato interior em contato com a terra (que corresponde ao fundo do oceano). Na superfície externa ou a mais alta, há incidência integral dos fatores climáticos regionai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A insolação, a temperatura, a umidade, a aeração ou ventilação estão disponíveis do mesmo modo que nas savanas ou nos oceanos, nas mesmas latitudes. Esse teto superior, que contem também as copas das árvores emergentes, possui muita semelhança com o ambiente de transição entre campos e matas. Ali vive uma fauna que se beneficia de um ambiente pleno de luz, aberto, propício às formas aladas de grande vôo (insetos e aves) onde desabrocham flores que muitas vezes ainda são desconhecidas pelos próprios botânicos. É nesse estrato que se realiza a importantíssima fase de polinização das gigantescas árvores e de numerosas trepadeiras e epífita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Mais abaixo, dentro das altas copas das florestas, a massa de ar em geral não  se movimenta muito, sendo comum o menor uso do faro de longo alcance, que é uma característica dos animais dos descampados. Também a acuidade visual é desenvolvida para pequenas distâncias, sendo comum a visão binocular em serpentes, lagartos, rãs, anfíbios, aves e mamíferos. como recurso eficiente para avaliação de distâncias, indispensável na vida arborícola. É geral urna excelente visão para as cores vivas e para os contrastes apresentados nas plumagens ou nos corpos de numerosos animai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A audição é extremamente desenvolvida, como nos okapis (nas florestas do Congo), nos lêmures (das florestas de Madagascar), nas jaguatiricas (nas florestas neotropicai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O ambiente é totalmente arborícola e denso de obstáculos. O vôo é de curto alcance ou duração (como nos jacus). Os animais são pequenos, ágeis a apresentam adaptações especiais como ventosas, dedos oponíveis, caudas preensoras. Alguns lagartos apresentam prolongamentos cutâneos entre os membros anteriores e posteriores do mesmo modo como os galeopítecos (mamíferos dermópteros da Malásia e das Filipinas). Saltam eles de altos ramos e planam com auxílio dessas pregas. Assim. também há numerosas espécies de esquilos-voadores, que ainda apresentem coloridos vistosos e conseguem distinguir algumas cores, ao contrário dos mamíferos em geral.</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Abaixo das grandes copas, as florestas apresentam troncos e algumas copas arbustivas e de palmeiras, formando o que se denomina sub-bosque. Quase todos os animais selvagens que aí se encontram estão de passagem, pertencentes realmente a outros estratos, principalmente ao das copas acim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Já no estrato ao nível do solo, desde a camada densa de folhas e detritos que forra o "chão" da floresta, até à altura de quase um metro, o ambiente é mais sombrio, por vezes denso de sub-arbustos e ervas. por vezes limpo de vegetação. Isto ora dificulta ora permite a fácil caminhada entre os troncos e entre os exemplares vegetais em germinação e inicio de desenvolvimento. Encontram-se animais com formas pequenas e delgadas, que permitem abrir caminho no emaranhado da vegetação (como preás, veados-mateiros, cutias), bem como animais com formas robustas. pesadas e em forma de cunha (como antas, porcos-do-mato, tatus-canastra), ou mesmo animais de grande força muscular (como gorilas. tigres, onças, etc.)</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A fauna selvagem das florestas tropicais não é apenas formada por animais como mamíferos, aves, rapteis, peixes, anfíbios e insetos. Há também milhões de indivíduos de amebas, esponjas, planárias, hidras, lombrigas, tênias, minhocas, sanguessugas, caracóis, lesmas, escorpiões, caranguejos, pseudoescorpiões, boduns, aranhas, carrapatos, lacrais. Há, também, milhões de indivíduos de espécies que não  tem nome comum ou são desconhecidas do povo (quem conhece mastigoforos, esporozoários, ciliados, mesozoários, turbelários, rotíferos, gastrotricos, nematomorfos, acantocéfalos, briozoários, peritastomideos, tardIgrados, branquiopodos, ostracódeos, copépodes, branquiúros, solífugos, palpígrados, uropígeos, amblipígeos. ricimuleídeos, onicóforos, paurópodos, proturos, collernbola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Recorde-se que:</w:t>
      </w:r>
    </w:p>
    <w:p>
      <w:pPr>
        <w:pStyle w:val="Normal"/>
        <w:ind w:firstLine="708"/>
        <w:jc w:val="both"/>
        <w:rPr>
          <w:rFonts w:ascii="Arial" w:hAnsi="Arial" w:eastAsia="MS Mincho;ＭＳ 明朝" w:cs="Arial"/>
        </w:rPr>
      </w:pPr>
      <w:r>
        <w:rPr>
          <w:rFonts w:eastAsia="MS Mincho;ＭＳ 明朝" w:cs="Arial" w:ascii="Arial" w:hAnsi="Arial"/>
        </w:rPr>
      </w:r>
    </w:p>
    <w:p>
      <w:pPr>
        <w:pStyle w:val="Normal"/>
        <w:ind w:left="1620" w:hanging="360"/>
        <w:jc w:val="both"/>
        <w:rPr>
          <w:rFonts w:ascii="Arial" w:hAnsi="Arial" w:eastAsia="MS Mincho;ＭＳ 明朝" w:cs="Arial"/>
        </w:rPr>
      </w:pPr>
      <w:r>
        <w:rPr>
          <w:rFonts w:eastAsia="MS Mincho;ＭＳ 明朝" w:cs="Arial" w:ascii="Arial" w:hAnsi="Arial"/>
        </w:rPr>
        <w:t xml:space="preserve">- em um hectare podemos encontrar mais de quinhentos milhões de colêmbolas - um pequeno inseto - na manta superficial das florestas européias; </w:t>
      </w:r>
    </w:p>
    <w:p>
      <w:pPr>
        <w:pStyle w:val="Normal"/>
        <w:ind w:left="1620" w:hanging="360"/>
        <w:jc w:val="both"/>
        <w:rPr>
          <w:rFonts w:ascii="Arial" w:hAnsi="Arial" w:eastAsia="MS Mincho;ＭＳ 明朝" w:cs="Arial"/>
        </w:rPr>
      </w:pPr>
      <w:r>
        <w:rPr>
          <w:rFonts w:eastAsia="MS Mincho;ＭＳ 明朝" w:cs="Arial" w:ascii="Arial" w:hAnsi="Arial"/>
        </w:rPr>
        <w:t>- entre os mastigóforos estão os protozoários produtores de tripanosomíase (doença do sono), de leishmaníose (úlcera-de-Bauru. doença-de-Chagas), de giardiases (giardia);</w:t>
      </w:r>
    </w:p>
    <w:p>
      <w:pPr>
        <w:pStyle w:val="Normal"/>
        <w:ind w:left="1620" w:hanging="360"/>
        <w:jc w:val="both"/>
        <w:rPr>
          <w:rFonts w:ascii="Arial" w:hAnsi="Arial" w:eastAsia="MS Mincho;ＭＳ 明朝" w:cs="Arial"/>
        </w:rPr>
      </w:pPr>
      <w:r>
        <w:rPr>
          <w:rFonts w:eastAsia="MS Mincho;ＭＳ 明朝" w:cs="Arial" w:ascii="Arial" w:hAnsi="Arial"/>
        </w:rPr>
        <w:t>- entre os esporazoários estão os protozoários produtores de plasmodíases (malária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Bem, seria necessário escrever numerosos livros se alguém quisesse tratar também da micro-fauna selvagem presente em folhas, troncos, na camada de humo da floresta e dentro de outros organismos, Aliás, talvez não desse nem mesmo para escrever um livro, pois há ainda falta de estudos e de pesquisadores nesse assunto.</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Aqui, mais uma vez deve-se ressaltar: falta de conhecimento não deve ser confundida com falta de importância. A micro-flora e a micro-fauna, por escapar do âmbito deste trabalho, nem por isso são menos importantes. Da ação desses micro-organismos depende, em geral, a reciclagem dos elementos necessários à vida. Eles são os transformadores nos ecossistemas.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Já se disse que vegetais são fábricas naturais de oxigênio livre. Já se escreveu que todas as plantas superiores reunidas (inclusive as grandes regiões florestais) apenas produzem uma pequena fração do total de oxigênio liberado pela micro flora (em especial a do plâncton). Todos nós, animais e vegetais, dependemos da circulação do nitrogênio, do carbono, do oxigênio, do fósforo, do cálcio, do potássio, etc. Sem os vegetais não haveria vida no Planet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Não deveria surpreender ninguém dizer-se que o peso total de todos os indivíduos da micro-fauna existentes em uma floresta é muitas vezes superior ao peso dos jaguares que ali vivem.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Em um hectare das florestas da Europa vivem quase meio bilhão de quase microscópicos colêmbolas. Se cada 1000 colêmbolas pesarem apenas 1 grama, teremos em 1 hectare de floresta cerca de 500 kg desses insetos, ou seja, o equivalente ao peso de 10 ursos pretos ou de 7 homens fortes.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pPr>
      <w:r>
        <w:rPr>
          <w:rFonts w:eastAsia="MS Mincho;ＭＳ 明朝" w:cs="Arial" w:ascii="Arial" w:hAnsi="Arial"/>
        </w:rPr>
        <w:t>Outro exemplo? Um carvalho pode albergar até 50.000 lagartas de um lepidóptero (</w:t>
      </w:r>
      <w:r>
        <w:rPr>
          <w:rFonts w:eastAsia="MS Mincho;ＭＳ 明朝" w:cs="Arial" w:ascii="Arial" w:hAnsi="Arial"/>
          <w:i/>
          <w:iCs/>
        </w:rPr>
        <w:t>Tortrix viridians</w:t>
      </w:r>
      <w:r>
        <w:rPr>
          <w:rFonts w:eastAsia="MS Mincho;ＭＳ 明朝" w:cs="Arial" w:ascii="Arial" w:hAnsi="Arial"/>
        </w:rPr>
        <w:t xml:space="preserve">) e foi estimada uma densidade de 10.000.000 lagartas para cada hectare.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Muito bons esses exemplos, mas porque não se transcrevem dados obtidos em florestas tropicais? De novo esbarramos com a falta de estudos sobre relações entre fauna selvagem e essas florestas.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No clássico livro "Tropical Rain Forest" de P. W. RICARDS (publicado em 1952, 1957, 1964 e 1968) e no excelente "Ecological Studies on Rain Forest in Northern Surlname de J.P. SCHULZ em 1960 (como resultado de muitos anos de pesquisa na região, não consta nem um capítulo sobre fauna; não se encontra nem uma só página sobre animais selvagens. Apenas RICHARDS escreve algumas linhas sobre formigas e térmitas e sobre a fauna do solo.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Mais expressivo ainda, esses dois renomados estudiosos das florestas tropicais citam mais de 580 obras em suas referencias, das quais apenas 5 se relacionam com animais (moscas tsé-tsé, formigas, fauna em geral). Como se conclui, há muito que fazer ainda. </w:t>
      </w:r>
    </w:p>
    <w:p>
      <w:pPr>
        <w:pStyle w:val="Normal"/>
        <w:ind w:firstLine="1134"/>
        <w:jc w:val="both"/>
        <w:rPr>
          <w:rFonts w:ascii="Arial" w:hAnsi="Arial" w:eastAsia="MS Mincho;ＭＳ 明朝" w:cs="Arial"/>
          <w:lang w:val="en-US"/>
        </w:rPr>
      </w:pPr>
      <w:r>
        <w:rPr>
          <w:rFonts w:eastAsia="MS Mincho;ＭＳ 明朝" w:cs="Arial" w:ascii="Arial" w:hAnsi="Arial"/>
          <w:lang w:val="en-US"/>
        </w:rPr>
      </w:r>
    </w:p>
    <w:p>
      <w:pPr>
        <w:pStyle w:val="Normal"/>
        <w:ind w:firstLine="1134"/>
        <w:jc w:val="both"/>
        <w:rPr>
          <w:rFonts w:ascii="Arial" w:hAnsi="Arial" w:eastAsia="MS Mincho;ＭＳ 明朝" w:cs="Arial"/>
          <w:lang w:val="en-US"/>
        </w:rPr>
      </w:pPr>
      <w:r>
        <w:rPr>
          <w:rFonts w:eastAsia="MS Mincho;ＭＳ 明朝" w:cs="Arial" w:ascii="Arial" w:hAnsi="Arial"/>
          <w:lang w:val="en-US"/>
        </w:rPr>
        <w:t>Apenas não devemos nos esquecer das palavras de CORNER: “I fear last all the virgin lowland forest of the tropics may be destroyed before botany awakes...”</w:t>
      </w:r>
    </w:p>
    <w:p>
      <w:pPr>
        <w:pStyle w:val="Normal"/>
        <w:ind w:firstLine="1134"/>
        <w:jc w:val="both"/>
        <w:rPr>
          <w:rFonts w:ascii="Arial" w:hAnsi="Arial" w:eastAsia="MS Mincho;ＭＳ 明朝" w:cs="Arial"/>
          <w:lang w:val="en-US"/>
        </w:rPr>
      </w:pPr>
      <w:r>
        <w:rPr>
          <w:rFonts w:eastAsia="MS Mincho;ＭＳ 明朝" w:cs="Arial" w:ascii="Arial" w:hAnsi="Arial"/>
          <w:lang w:val="en-US"/>
        </w:rPr>
      </w:r>
    </w:p>
    <w:p>
      <w:pPr>
        <w:pStyle w:val="Normal"/>
        <w:ind w:firstLine="1134"/>
        <w:jc w:val="both"/>
        <w:rPr>
          <w:rFonts w:ascii="Arial" w:hAnsi="Arial" w:eastAsia="MS Mincho;ＭＳ 明朝" w:cs="Arial"/>
        </w:rPr>
      </w:pPr>
      <w:r>
        <w:rPr>
          <w:rFonts w:eastAsia="MS Mincho;ＭＳ 明朝" w:cs="Arial" w:ascii="Arial" w:hAnsi="Arial"/>
        </w:rPr>
        <w:t>E, antes que a zoologia também desperte, pode-se acrescentar.</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r>
    </w:p>
    <w:p>
      <w:pPr>
        <w:pStyle w:val="Heading1"/>
        <w:jc w:val="both"/>
        <w:rPr>
          <w:sz w:val="28"/>
        </w:rPr>
      </w:pPr>
      <w:r>
        <w:rPr>
          <w:sz w:val="28"/>
        </w:rPr>
        <w:t>6 - FUNÇÃO DA VIDA SELVAGEM - EQUILÍBRIO ECOLÓGICO</w:t>
      </w:r>
    </w:p>
    <w:p>
      <w:pPr>
        <w:pStyle w:val="Normal"/>
        <w:ind w:firstLine="1134"/>
        <w:jc w:val="both"/>
        <w:rPr>
          <w:rFonts w:ascii="Arial" w:hAnsi="Arial" w:eastAsia="MS Mincho;ＭＳ 明朝" w:cs="Arial"/>
          <w:sz w:val="28"/>
        </w:rPr>
      </w:pPr>
      <w:r>
        <w:rPr>
          <w:rFonts w:eastAsia="MS Mincho;ＭＳ 明朝" w:cs="Arial" w:ascii="Arial" w:hAnsi="Arial"/>
          <w:sz w:val="28"/>
        </w:rPr>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Caso alguém fosse avaliar a quantidade de grandes animais que vivem nas florestas pelo que viu nas películas cinematográficas ou pelo que leu em narrativas de viajantes, poderia julgar que as selvas pululam de bichos por todas os lados. A realidade é bem outra: pode-se trilhar dias inteiros sem que se veja um único mamífero, ouvindo-se apenas algumas aves, observando-se apenas uns tantos insetos. É uma experiência decepcionante, mesmo em florestas pouco alteradas, principalmente para quem tem pouco tempo e quer ver muito. Não se conclua, porém, que ha poucos animais ou que a fauna é pobre.</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O homem, em geral, é um animal barulhento e vistoso quando penetra na floresta, provocando fuga ou retraimento dos animais. O nosso melhor sentido, a visão, também é o mais dificultado na mata. Podemos muitas vezes ouvir os animais, mas não os vemos e nosso olfato só percebe trilhas de cangambás, cachorros-do-mato ou outros animais de fortíssima cating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Quase podemos dizer que dentre cada 10 animais que nos rodeiam, nas florestas, apenas 2 ou 3 são percebidos pelos nossos pouco acurados sentido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De qualquer modo, a Fauna Selvagem é mais aparente nos lugares semi-arborizados ou descampados do que nas florestas tropicais. Nestas há numerosíssimas espécies que, porém, são representadas relativamente por poucos indivíduos. Tal fato. alias. sucede também com a flor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Tudo se passa como se nos ambientes florestais houvesse maior variedade de habitats, em detrimento do tamanho das áreas ocupadas por cada um deles. Exatamente o contrário se observa nos ambientes campestres, onde as características de um mesmo habitat se repetem por uma área muito ampla. propiciando assim a coexistência de multidões de indivíduos com as mesmas exigências e tolerância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Ha muito mais vida vertebrada no interior das florestas tropicais do que se poderia esperar, considerando o adensamento da vegetação que raramente deixa os raios solares atingirem o solo. Isto sucede devido à grande quantidade de folhas caídas ao solo, que propicia grande variedade de vida invertebrada. Como também á quantidade de frutos e sementes. Explica-se. assim. a ocorrência de espécies maiores que, de outro modo ali. possivelmente, não seriam encontrada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É normal ressaltar o valor da vegetação para a fauna, fornecendo-lhe alimentação e abrigo. Em outras palavras, considerando a fauna como conteúdo da flor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Há, todavia. um outro ângulo da relação flora-fauna que sequer é imaginada pelas pessoas leigas e, em geral, escapa da análise até de estudiosos: a influencia da fauna selvagem na vegetação. Essa influencia é usualmente reputada como insignificante, apenas porque continuamos com deficiências de estudos a esse respeito. Quanto mais se estuda, mais convicto se fica de que há interdependências complexas entre fauna, flora e ambientes. O desequilíbrio faunístico pode resultar em alterações na vegetação e no próprio ambiente.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Vejamos alguns caso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 DARWIN já exemplificava que a fertilização do trevo-vermelho (uma importante forragem na Inglaterra) era dependente da visita de insetos (não abelhas, pois estas têm a tromba demasiado curta para atingir o néctar nesse vegetal) que nidificam de preferência no subsolo das colinas e barrancos. Os ratos campestres destroem cerca de 2/3 desses ninhos, segundo observações feitas. A quantidade dos ratos nos arredores das aldeias é controlada pelos gatos domésticos. Assim raciocinando. DARWIN concluiu que a diminuição de gatos resultaria na menor produção da forragem.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Modernamente não  se pode atribuir tanta importância assim para os gatos no caso, pois seria necessária  uma enorme quantidade de gatos para influir decisivamente no numero de ratos. Nem por isso se deixa de admitir que há estreita relação entre ratos e os insetos polinizadores citados, influindo conseqüentemente na produção do trevo-vermelho.</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pPr>
      <w:r>
        <w:rPr>
          <w:rFonts w:eastAsia="MS Mincho;ＭＳ 明朝" w:cs="Arial" w:ascii="Arial" w:hAnsi="Arial"/>
        </w:rPr>
        <w:t xml:space="preserve">- RITCHIE, num estudo ecológico clássico na Escócia, refere-se à uma região  brejosa do sul, inicialmente coberta de vegetação de urzes, que era habitada por aves típicas da região (como o faisão-vermelho). Em 1892, algumas gaivotas-de-cabeça-preta vieram ter ao local e ali fizeram alguns ninhos. O proprietário gostava das gaivotas e protegeu-as. Em 1905 já existiam cerca de 3.000 gaivotas. O revolvimento do solo e as dejeções das aves trouxeram modificações na vegetação: as urzes (dos gêneros </w:t>
      </w:r>
      <w:r>
        <w:rPr>
          <w:rFonts w:eastAsia="MS Mincho;ＭＳ 明朝" w:cs="Arial" w:ascii="Arial" w:hAnsi="Arial"/>
          <w:i/>
          <w:iCs/>
        </w:rPr>
        <w:t>Caluna</w:t>
      </w:r>
      <w:r>
        <w:rPr>
          <w:rFonts w:eastAsia="MS Mincho;ＭＳ 明朝" w:cs="Arial" w:ascii="Arial" w:hAnsi="Arial"/>
        </w:rPr>
        <w:t xml:space="preserve">  e </w:t>
      </w:r>
      <w:r>
        <w:rPr>
          <w:rFonts w:eastAsia="MS Mincho;ＭＳ 明朝" w:cs="Arial" w:ascii="Arial" w:hAnsi="Arial"/>
          <w:i/>
          <w:iCs/>
        </w:rPr>
        <w:t>Erica</w:t>
      </w:r>
      <w:r>
        <w:rPr>
          <w:rFonts w:eastAsia="MS Mincho;ＭＳ 明朝" w:cs="Arial" w:ascii="Arial" w:hAnsi="Arial"/>
        </w:rPr>
        <w:t>) foram cedendo terreno aos juncos e estes a espessas bardanas (</w:t>
      </w:r>
      <w:r>
        <w:rPr>
          <w:rFonts w:eastAsia="MS Mincho;ＭＳ 明朝" w:cs="Arial" w:ascii="Arial" w:hAnsi="Arial"/>
          <w:i/>
          <w:iCs/>
        </w:rPr>
        <w:t>Lappa tomentosa</w:t>
      </w:r>
      <w:r>
        <w:rPr>
          <w:rFonts w:eastAsia="MS Mincho;ＭＳ 明朝" w:cs="Arial" w:ascii="Arial" w:hAnsi="Arial"/>
        </w:rPr>
        <w:t>) .Com o desaparecimento das urzes, os faisões foram rareando e o brejal começou a atrair marrecas e outras aves aquáticas. De 1905 a 1917 procedeu-se à destruição dos ninhos das gaivotas e abateram-se as aves, até que se reduziram apenas a uma centena de indivíduos. As urzes começaram a reconquistar a área, o brejal foi ficando mais e mais seco, as aves aquáticas afastaram-se e retornaram os faisões vermelhos. Em apenas 25 anos, o ambiente, a flora e a fauna transformaram-se duas vezes, radicalmente.</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Esses dois exemplos relatados foram obtidos em ambientes temperados, diferentes dos ambientes tropicais, mas a importância da fauna para a flora é fenômeno de ocorrência geral na Terr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Hoje, sabe-se que numerosas orquídeas só são polinizadas por beija-flores por causa de seus bicos longos e finos. O extermínio desses beija-flores pode resultar no total desaparecimento de certas orquídeas numa região.</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A eliminação  de tamanduás-bandeira numa região pode propiciar um aumento enorme da população de cupins, o que pode acarretar uma diminuição do porte ou da presença de alguns vegetais típicos dos cerrado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O uso indiscriminado de grandes volumes de inseticidas, pode até mesmo impedir a polinização das flores de numerosas espécies da flora local. A rarefação das aves de regime misto (insetívoro-frugívoro) pode ser conseqüência da ingestão de insetos intoxicados e, como ulterior decorrência, ficará dificultada a disseminação das frutas e sementes que se processa após passar pelo tubo digestivo daquelas ave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Este é justamente um papel importantíssimo que a fauna selvagem presta à flora: polinização das flores e disseminação das sementes. Sem os animais que executam essas tarefas, desapareceriam do globo milhares de vegetais que dependem exclusivamente dos animais para a propagação das espécies. Interessante é notar que há animais que as favorecem e outros que as dificultam ou impedem. Há insetos que facilitam a polinização de certas flores; em contra-partida, há aqueles que devoram flores ou parte de flores ou o próprio pólen e assim dificultam a polinização.</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pPr>
      <w:r>
        <w:rPr>
          <w:rFonts w:eastAsia="MS Mincho;ＭＳ 明朝" w:cs="Arial" w:ascii="Arial" w:hAnsi="Arial"/>
        </w:rPr>
        <w:t>- A fauna até mesmo pode servir de suporte à flora: Este é o caso da alga (</w:t>
      </w:r>
      <w:r>
        <w:rPr>
          <w:rFonts w:eastAsia="MS Mincho;ＭＳ 明朝" w:cs="Arial" w:ascii="Arial" w:hAnsi="Arial"/>
          <w:i/>
        </w:rPr>
        <w:t>Tricophilus welcheri</w:t>
      </w:r>
      <w:r>
        <w:rPr>
          <w:rFonts w:eastAsia="MS Mincho;ＭＳ 明朝" w:cs="Arial" w:ascii="Arial" w:hAnsi="Arial"/>
        </w:rPr>
        <w:t>) que se desenvolve no pelo das preguiças (</w:t>
      </w:r>
      <w:r>
        <w:rPr>
          <w:rFonts w:eastAsia="MS Mincho;ＭＳ 明朝" w:cs="Arial" w:ascii="Arial" w:hAnsi="Arial"/>
          <w:i/>
          <w:iCs/>
        </w:rPr>
        <w:t>gênero Bradypus</w:t>
      </w:r>
      <w:r>
        <w:rPr>
          <w:rFonts w:eastAsia="MS Mincho;ＭＳ 明朝" w:cs="Arial" w:ascii="Arial" w:hAnsi="Arial"/>
        </w:rPr>
        <w:t>), dando-lhe uma tonalidade esverdead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Aqueles que parecem desdenhar a importância da fauna para a vegetação deveriam raciocinar em termos de biomassa relativa, em termos da pressão alimentar e em termos de retorno de substancia orgânicas. Para os animais domésticos se reconhece a importância da produtividade em carne, ovos, leite, e se considera as necessidades de pastos, rações e alimentos e se leva em conta os custos dos adubos orgânicos que se fornece ao mundo vegetal. Porém, no que se refere aos animais selvagens, pouco se atenta quanto aos seus valores para a Economia no ecossistema. Fala-se, popularmente até, na importância do plâncton para a "fertilização" dos oceanos e águas, mas ignoramos que há fito-plâncton e que há zoo-plâncton e que ambos são interdependente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pPr>
      <w:r>
        <w:rPr>
          <w:rFonts w:eastAsia="MS Mincho;ＭＳ 明朝" w:cs="Arial" w:ascii="Arial" w:hAnsi="Arial"/>
        </w:rPr>
        <w:t>- Antes da chegada do homem branco as pradarias dos Estados Unidos continham muitos milhões de animais herbívoros. O búfalo americano ou bisão (</w:t>
      </w:r>
      <w:r>
        <w:rPr>
          <w:rFonts w:eastAsia="MS Mincho;ＭＳ 明朝" w:cs="Arial" w:ascii="Arial" w:hAnsi="Arial"/>
          <w:i/>
          <w:iCs/>
        </w:rPr>
        <w:t>Bison bison</w:t>
      </w:r>
      <w:r>
        <w:rPr>
          <w:rFonts w:eastAsia="MS Mincho;ＭＳ 明朝" w:cs="Arial" w:ascii="Arial" w:hAnsi="Arial"/>
        </w:rPr>
        <w:t>) apresentava-se em manadas calculadas em 60.000.000 de indivíduos em 1700, que viviam fornecendo a milhares de indígenas carnes, gorduras, couros, tendões, ossos, chifres há centenas de anos. O número do outros herbívoros (veados, principalmente) era provavelmente igual ou superior ao daqueles bisões. Evidentemente, essas multidões comiam imensas quantidades de vegetais. Havia um chamado clímax vegetal de "prairies" (pradarias). Embora os indígenas já abatessem centenas de milhares de bisões anualmente, isto não causava diminuição no global daquela população estabilizada. Foi a ação progressiva do homem branco que começou a alterar o equilíbrio. A procura passou a se exercer em nome do comércio e não apenas para a subsistência. O conhecido William Cody</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cs="Arial"/>
        </w:rPr>
      </w:pPr>
      <w:r>
        <w:rPr>
          <w:rFonts w:eastAsia="Arial" w:cs="Arial" w:ascii="Arial" w:hAnsi="Arial"/>
        </w:rPr>
        <w:t xml:space="preserve"> </w:t>
      </w:r>
      <w:r>
        <w:rPr>
          <w:rFonts w:eastAsia="MS Mincho;ＭＳ 明朝" w:cs="Arial" w:ascii="Arial" w:hAnsi="Arial"/>
        </w:rPr>
        <w:t>(Buffalo Bill) em um único dia chegou a abater 250 bisões. Milhões foram abatidos como simples tiro-ao-alvo, praticado até sem sair de trens especialmente fretados (a estrada de ferro Union Pacific, infelizmente, cruzava o território de migração anual das manadas). Já em 1890, apenas poucas centenas de animais sobreviviam. Hoje, devido às enérgicas medidas protetoras, sobrevivem alguns milhares de bisões e veados nos Parques Nacionais e em algumas outras áreas protegida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Considere-se agora este fato na análise da influência da fauna sobre a flora: sabe-se que cinco bois produzem tremendos efeitos na vegetação de um hectare de bom pasto. É  aquilo que em zootecnia se chama "overgrazing" (superpastoreio). Será que a existência daqueles milhões e milhões de animais, pastando, pisoteando, defecando, teria pouca influência no aspecto fisionômico da vegetação daquelas pradarias? Será que a quase total extinção daqueles animais não teria trazido também modificações profundas na flor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É evidente, mesmo para os leigos, que nas planícies da América do Norte havia um equilíbrio entre a vegetação herbácea e as populações animais: o pastoreio mantinha a fitofisionomia em função de Campinas baixas e favorecia o crescimento de espécies pequenas. Hoje, eliminados os rebanhos, a paisagem foi modificada e a pradaria se transformou em campos com cobertura herbácea muito alt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Tal acontecimento deve constituir motivo de reflexão por parte dos estudiosos ao mencionarem a vegetação-climax de uma região.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O fato é generalizado e ocorre na África (onde a savana é considerada um disclímax-(climax alterado) da floresta tropical, devido ao superpastoreio de hordas de zebras, antílopes, veados, gnus, girafas, elefantes, etc.). Ocorreu no Ártico (os rebanhos de renas exigem cerca de 4.000 m 2 de pasto para cada indivíduo. Ocorre no Pantanal matogrossense, no Chaco, nas Caatingas (e se aqui não são aparecem os dados, certamente eles existem: apenas, ainda não foram estudados).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Por um exercício de raciocínio, baseado em noções de ecologia, sabe-se que todo organismo depende do meio ambiente e dos seres que ali também vivem. Já não é, pois, exagero supor que a população animal, mesmo rarafeita, que exista na floresta tropical, tem grande importância para a existência dessa mesma floresta.</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A iluminação da estatua do Cristo Redentor no Alto do Corcovado no Rio de Janeiro tem sido condenada e combatida por alguns poucos ecologistas ou interessados em ecologia, que não ficaram deslumbrados com a justificativa comercial ou estética da venda da imagem como símbolo predileto da cidade. Isto porque tal iluminação vem acarretando a destruição de milhões de mariposas e outros insetos noturnos com o esplendor das baterias de lâmpadas de mercúrio recentemente inauguradas por uma grande comitiva político-administrativa-jornalística-eclesiástica em 1972. Sendo profusamente ilurninada a estátua, com uma claridade que só se rivaliza com a do Estádio do Maracanã ou com a do hipódromo da Gávea, a conseqüência é a mais infeliz possível. Diariamente (melhor dizendo, noturnamente) podem-se ali colher muitos e muitos quilos de insetos. Estes são subtraídos à sua função de polinizadores das altas arvores ou de plantas que vivem na copa superior das florestas que recobrem o Corcovado, ou são suprimidos das cadeias alimentares. E, tudo isso vem ocorrendo dentro de um Parque Nacional, criado em 1961, sem que se tenha adotado a única medida acertada: deixar de iluminar a estatua. Qualquer motivo que apresentaram é, evidentemente, mais forte que a necessidade de preservação da natureza. Até mesmo já se ouviu a alegação que essa famigerada iluminação afinal era benéfica, pois tudo que extermina insetos é benéfico...Acontece que o mosquito, a barata, o cupim, a mosca, não são atraídos e destruídos por aquela iluminação, mas apenas milhões de insetos noturnos florestais que nenhum dano traziam à cidade. Onde está, afinal, o "benefício" alegado?</w:t>
      </w:r>
    </w:p>
    <w:p>
      <w:pPr>
        <w:pStyle w:val="Normal"/>
        <w:ind w:firstLine="1134"/>
        <w:jc w:val="both"/>
        <w:rPr>
          <w:rFonts w:ascii="Arial" w:hAnsi="Arial" w:eastAsia="MS Mincho;ＭＳ 明朝" w:cs="Arial"/>
        </w:rPr>
      </w:pPr>
      <w:r>
        <w:rPr>
          <w:rFonts w:eastAsia="MS Mincho;ＭＳ 明朝" w:cs="Arial" w:ascii="Arial" w:hAnsi="Arial"/>
        </w:rPr>
      </w:r>
    </w:p>
    <w:p>
      <w:pPr>
        <w:pStyle w:val="Heading1"/>
        <w:ind w:firstLine="1134"/>
        <w:jc w:val="both"/>
        <w:rPr>
          <w:rFonts w:ascii="Arial" w:hAnsi="Arial" w:eastAsia="MS Mincho;ＭＳ 明朝" w:cs="Arial"/>
        </w:rPr>
      </w:pPr>
      <w:r>
        <w:rPr>
          <w:rFonts w:eastAsia="MS Mincho;ＭＳ 明朝" w:cs="Arial"/>
        </w:rPr>
      </w:r>
    </w:p>
    <w:p>
      <w:pPr>
        <w:pStyle w:val="Normal"/>
        <w:ind w:firstLine="1134"/>
        <w:jc w:val="both"/>
        <w:rPr/>
      </w:pPr>
      <w:r>
        <w:rPr/>
      </w:r>
    </w:p>
    <w:p>
      <w:pPr>
        <w:pStyle w:val="Normal"/>
        <w:ind w:firstLine="1134"/>
        <w:jc w:val="both"/>
        <w:rPr/>
      </w:pPr>
      <w:r>
        <w:rPr/>
      </w:r>
    </w:p>
    <w:p>
      <w:pPr>
        <w:pStyle w:val="Heading1"/>
        <w:ind w:firstLine="1134"/>
        <w:jc w:val="both"/>
        <w:rPr>
          <w:sz w:val="28"/>
        </w:rPr>
      </w:pPr>
      <w:r>
        <w:rPr>
          <w:sz w:val="28"/>
        </w:rPr>
        <w:t>7 - ANIMAIS DANINHOS?</w:t>
      </w:r>
    </w:p>
    <w:p>
      <w:pPr>
        <w:pStyle w:val="Normal"/>
        <w:ind w:firstLine="1134"/>
        <w:jc w:val="both"/>
        <w:rPr>
          <w:rFonts w:ascii="Arial" w:hAnsi="Arial" w:eastAsia="MS Mincho;ＭＳ 明朝" w:cs="Arial"/>
          <w:sz w:val="28"/>
        </w:rPr>
      </w:pPr>
      <w:r>
        <w:rPr>
          <w:rFonts w:eastAsia="MS Mincho;ＭＳ 明朝" w:cs="Arial" w:ascii="Arial" w:hAnsi="Arial"/>
          <w:sz w:val="28"/>
        </w:rPr>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Cabe aqui. uma longa observação sobre o que se diz de animais daninhos ou nocivos. A influência, atuação e existência dos seres vivos, do ponto de vista biológico não é nem nociva ou prejudicial, nem benigna ou benéfica. Na Natureza.apenas há a existência ou inexistência da ação de um ser vivo. As expressões que subentendem nocividade ou benignidade, as palavras de expressão como danos ou utilidades têm apenas significado para o próprio homem.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Mesmo do ponto de vista antropocêntrico, dizer que um animal é prejudicial ou útil, é muito subjetivo. Os animais agem, em geral, antagonicamente: uns devorando, outros sendo devorados, uns construindo, outros demolindo. Do choque dinâmico resultante surge um equilíbrio natural, também essencialmente dinâmico, pois está sendo sempre rompido e restaurado. Justamente devido a este fato, é imprescindível que os responsáveis pelo controle da fauna selvagem considerem um fator de erro (que está sempre presente e é próprio de cada um de nós): a tendência pessoal de simpatizarmos ou antipatizarmos com determinadas espécies animai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Um administrador ou gerente da vida selvagem, considerada como um recurso natural renovável, não pode jamais classificar os animais em nocivos ou benéfico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Deve, isto sim, apenas estipular a partir de que momento uma espécie passa a trazer prejuízos ou benefícios para uma comunidade humana. Antipatias, simpatias ou preconceitos não podem coexistir com os estudos sobre animais selvagen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Algumas vezes nos surpreendemos com pergunta curiosas: - Porque existem mosquitos?  - Ou porque Deus criou as pulgas?  - Ou porque Allah permite a existência de pragas?  - Ou porque o Nirvana deixa existir baratas?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Esquecemo-nos, todos, que o mosquito ou a pulga ou a barata, se pudessem falar, teriam muito mais motivos de perguntar porque foi criado o Homem.</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pPr>
      <w:r>
        <w:rPr>
          <w:rFonts w:eastAsia="MS Mincho;ＭＳ 明朝" w:cs="Arial" w:ascii="Arial" w:hAnsi="Arial"/>
        </w:rPr>
        <w:t xml:space="preserve">Estamos sempre nos esquecendo que os primeiros hominídeos apareceram há uns escassos 2.000.000 de anos (o </w:t>
      </w:r>
      <w:r>
        <w:rPr>
          <w:rFonts w:eastAsia="MS Mincho;ＭＳ 明朝" w:cs="Arial" w:ascii="Arial" w:hAnsi="Arial"/>
          <w:i/>
          <w:iCs/>
        </w:rPr>
        <w:t>Homo sapiens</w:t>
      </w:r>
      <w:r>
        <w:rPr>
          <w:rFonts w:eastAsia="MS Mincho;ＭＳ 明朝" w:cs="Arial" w:ascii="Arial" w:hAnsi="Arial"/>
        </w:rPr>
        <w:t xml:space="preserve"> surgiu muito mais recentemente, dizem que há cerca de 300.000 anos), enquanto que formas arcaicas de baratas, libélulas, gafanhotos, existiram há 200.000.000 de anos, besouros há 280.000.000, borboletas, moscas e mosquitos há 130.000.000 . Ainda não nos desvinculamos da idéia medieval de que o homem é o centro da criação e já passamos a acreditar que o </w:t>
      </w:r>
      <w:r>
        <w:rPr>
          <w:rFonts w:eastAsia="MS Mincho;ＭＳ 明朝" w:cs="Arial" w:ascii="Arial" w:hAnsi="Arial"/>
          <w:i/>
          <w:iCs/>
        </w:rPr>
        <w:t>Homo sapiens sapiens</w:t>
      </w:r>
      <w:r>
        <w:rPr>
          <w:rFonts w:eastAsia="MS Mincho;ＭＳ 明朝" w:cs="Arial" w:ascii="Arial" w:hAnsi="Arial"/>
        </w:rPr>
        <w:t xml:space="preserve"> (como já nos chamam alguns especialistas) tudo sabe e tudo pode.</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pPr>
      <w:r>
        <w:rPr>
          <w:rFonts w:eastAsia="Arial" w:cs="Arial" w:ascii="Arial" w:hAnsi="Arial"/>
        </w:rPr>
        <w:t xml:space="preserve"> </w:t>
      </w:r>
      <w:r>
        <w:rPr>
          <w:rFonts w:eastAsia="MS Mincho;ＭＳ 明朝" w:cs="Arial" w:ascii="Arial" w:hAnsi="Arial"/>
        </w:rPr>
        <w:t xml:space="preserve">Melhor seria nos apelidarmos de </w:t>
      </w:r>
      <w:r>
        <w:rPr>
          <w:rFonts w:eastAsia="MS Mincho;ＭＳ 明朝" w:cs="Arial" w:ascii="Arial" w:hAnsi="Arial"/>
          <w:i/>
          <w:iCs/>
        </w:rPr>
        <w:t>Homo disturbens</w:t>
      </w:r>
      <w:r>
        <w:rPr>
          <w:rFonts w:eastAsia="MS Mincho;ＭＳ 明朝" w:cs="Arial" w:ascii="Arial" w:hAnsi="Arial"/>
        </w:rPr>
        <w:t xml:space="preserve"> se não aprendemos que tudo o que sabemos é que não podemos tudo.</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pPr>
      <w:r>
        <w:rPr>
          <w:rFonts w:eastAsia="MS Mincho;ＭＳ 明朝" w:cs="Arial" w:ascii="Arial" w:hAnsi="Arial"/>
        </w:rPr>
        <w:t>Até mesmo a repugnante (!) mosca comum (</w:t>
      </w:r>
      <w:r>
        <w:rPr>
          <w:rFonts w:eastAsia="MS Mincho;ＭＳ 明朝" w:cs="Arial" w:ascii="Arial" w:hAnsi="Arial"/>
          <w:i/>
          <w:iCs/>
        </w:rPr>
        <w:t>Musca domestica</w:t>
      </w:r>
      <w:r>
        <w:rPr>
          <w:rFonts w:eastAsia="MS Mincho;ＭＳ 明朝" w:cs="Arial" w:ascii="Arial" w:hAnsi="Arial"/>
        </w:rPr>
        <w:t>) tinha na natureza-natural seu papel de transformadora de detritos. Já na natureza-artificial - feita pelo homem -  as larvas de moscas proliferam no lixo e nos monturos da civilização.</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Na natureza primitiva, as pulgas sugam sangue e podem propagar doenças, contribuindo assim para que sejam eliminados os animais fracos ou doentes, restando para a sobrevivência apenas os mais fortes e saudáveis.</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É claro que podemos, em nossa função de "Gerentes-da-Terra", eleger espécies que são vítimas ou animais que consideramos "vilões", tão somente porque assim achamos. A partir daí, podemos efetuar uma intensa perseguição aos predadores (jaguar, lontra, lobo, gavião) que cometem o "sacrilégio" (como já escreveram alguns caçadores) de caçar uma espécie "vítima" (capivara, peixe, tapiti, codorna). </w:t>
      </w:r>
    </w:p>
    <w:p>
      <w:pPr>
        <w:pStyle w:val="Normal"/>
        <w:ind w:firstLine="1134"/>
        <w:jc w:val="both"/>
        <w:rPr>
          <w:rFonts w:ascii="Arial" w:hAnsi="Arial" w:eastAsia="MS Mincho;ＭＳ 明朝" w:cs="Arial"/>
        </w:rPr>
      </w:pPr>
      <w:r>
        <w:rPr>
          <w:rFonts w:eastAsia="MS Mincho;ＭＳ 明朝" w:cs="Arial" w:ascii="Arial" w:hAnsi="Arial"/>
        </w:rPr>
      </w:r>
    </w:p>
    <w:p>
      <w:pPr>
        <w:pStyle w:val="Normal"/>
        <w:ind w:firstLine="1134"/>
        <w:jc w:val="both"/>
        <w:rPr>
          <w:rFonts w:ascii="Arial" w:hAnsi="Arial" w:eastAsia="MS Mincho;ＭＳ 明朝" w:cs="Arial"/>
        </w:rPr>
      </w:pPr>
      <w:r>
        <w:rPr>
          <w:rFonts w:eastAsia="MS Mincho;ＭＳ 明朝" w:cs="Arial" w:ascii="Arial" w:hAnsi="Arial"/>
        </w:rPr>
        <w:t xml:space="preserve">Podemos eliminar aqueles predadores e, todavia, nem assim conseguir "proteger" as chamadas vítimas. Isto porque as vítimas, que tinham que ser fortes, saudáveis e ágeis para sobreviver e deixar uma descendência igualmente saudável, mais apta para escapar dos predadores. Ora, quando estes são eliminados, que procediam à uma seleção (cruel, para nós), todos as potenciais vitimas que seriam predadas passam então a ganhar garantia de sobrevivência mesmo sem ter aptidão. Assim, além de passarem a competir com os seus semelhantes (mais aptos) quanto à comida, rarefazem o alimento de todos, e ainda ficam com chance de se reproduzir e transmitir aos seus filhotes os seus defeitos ou doença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conseqüência, se a espécie "protegida" tem realmente o número de indivíduos crescendo, poderá em breve atingir um excesso que favorece, pela fraqueza generalizada, a eclosão de um surto epidêmico. No final das contas, poderá haver mesmo um número de indivíduos muito menor do que aquele que existia sob a anterior limitação natural predatóri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Justamente por isso, o termo "inimigo", em ecologia, só tem significação no âmbito de indivíduos e nunca se pode dizer que uma espécie é inimiga de outr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geral, só no caso em que o homem (sempre o homem) introduz um elemento de uma fauna estranha na fauna autóctone de uma área isolada é que uma espécie pode eliminar uma outra da face da Terra. Naturalmente, sem a ação humana, as situações estavam equilibradas em função de interdependências multisecular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Considere-se que, efetivamente, agindo como inimigo dos indivíduos (de uma espécie) a serem caçados, um animal predador também está exercendo preciosa função  da seleção sobre uma multidão de indivíduos (daquela espécie "vítima"). Desta forma, ele diminui o número de indivíduos, mas impede que os animais deficitários possam se reproduzir. Dificulta, assim, a possibilidade de transmissão (entre esses animais "vitimas") de condições deficientes aos seus possíveis descendentes. O predador é indispensável, muitas vezes, para a sobrevivência da espécie cidadã.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gora, quando o homem entra no cenário como o caçador que dispõe  de recursos eficientíssimos para matar, o caso muda de figura. Qual caçador-homem pode garantir que só abate os animais fracos, doentes ou menos aptos? Pelo contrário, o "troféu" deve ser do melhor exemplar, do mais forte. daquele justamente que deveria garantir a reprodução da espéci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Quando o homem pretende "proteger" uma espécie, por vezes, colhe um resultado que não esperava. Na Pennsylvania, USA, a proteção de todos os veados teve como conseqüência a quase paralisação da regeneração natural das florestas. Os veados passaram a ter liberdade e oportunidade de devorar todas as árvores jovens, e. em breve restaram apenas as adultas. Mesmo essas, em muitos lugares, tiveram suas cascas roídas até onde aqueles animais alcançavam. O aumento exagerado da população dos veados acarretou. em certas áreas, a perda de 10.000 a 50.000 árvores nos reflorestament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 xml:space="preserve">Assim, o contrário do que se planejou também pode acontecer. Por exemplo, ainda nos USA, o pequeno roedor (white footed mice), devora as sementes de pinheiros do gênero </w:t>
      </w:r>
      <w:r>
        <w:rPr>
          <w:rFonts w:eastAsia="MS Mincho;ＭＳ 明朝" w:cs="Arial" w:ascii="Arial" w:hAnsi="Arial"/>
          <w:i/>
          <w:iCs/>
        </w:rPr>
        <w:t>Pinus</w:t>
      </w:r>
      <w:r>
        <w:rPr>
          <w:rFonts w:eastAsia="MS Mincho;ＭＳ 明朝" w:cs="Arial" w:ascii="Arial" w:hAnsi="Arial"/>
        </w:rPr>
        <w:t>. Em determinadas áreas. nenhuma semente germinava, devido ao grande número de ratos, só havendo pinheiros. mesmo assim pinheiros adultos. A execução de um programa bem elaborado para diminuir o número daqueles pequenos roedores, permitiu a germinação de muitas sementes e o desenvolvimento de alguns pinheiros jovens, mudando-se assim em pouco tempo a vegetação e a fisionomia de muitas áre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No Rio Grande do Sul, tem-se notícia de que a lebre européia (</w:t>
      </w:r>
      <w:r>
        <w:rPr>
          <w:rFonts w:eastAsia="MS Mincho;ＭＳ 明朝" w:cs="Arial" w:ascii="Arial" w:hAnsi="Arial"/>
          <w:i/>
          <w:iCs/>
        </w:rPr>
        <w:t>Lepus timidus</w:t>
      </w:r>
      <w:r>
        <w:rPr>
          <w:rFonts w:eastAsia="MS Mincho;ＭＳ 明朝" w:cs="Arial" w:ascii="Arial" w:hAnsi="Arial"/>
        </w:rPr>
        <w:t>), introduzida conscientemente e propagada involuntariamente por acidente no Uruguai, já foi responsável pela destruição de um reflorestamento com mais de 1.000.000 de mudas. É oportuno notar que isso ocorreu num Estado onde os caçadores abatem "piedosamente" os graxains, cachorros-do-mato, coatis, lobos-guará, gatos-pintados, gaviões e cobras, pois esses comem seus alvos cinegéticos (codornas perdizes, patos, etc). Assim, aquelas lebres só se depararam com a limitação de uma eventual espingarda, de um eventual cão ou de um eventual gato doméstico, ou de um fator limitante natural como uma epidemia. Além disso, sua propagação só se tornou fácil devido à alteração dos ambientes. No ambiente tropical natural, o nicho ecológico (assim compreendido o ambiente físico-químico-biológico circundante a um animal (lebre) já está ocupado pelo tapiti (</w:t>
      </w:r>
      <w:r>
        <w:rPr>
          <w:rFonts w:eastAsia="MS Mincho;ＭＳ 明朝" w:cs="Arial" w:ascii="Arial" w:hAnsi="Arial"/>
          <w:i/>
          <w:iCs/>
        </w:rPr>
        <w:t>Sylvilagus brasiliensis</w:t>
      </w:r>
      <w:r>
        <w:rPr>
          <w:rFonts w:eastAsia="MS Mincho;ＭＳ 明朝" w:cs="Arial" w:ascii="Arial" w:hAnsi="Arial"/>
        </w:rPr>
        <w:t xml:space="preserve">). No ambiente rural modificado, tapitis e preás (do gênero </w:t>
      </w:r>
      <w:r>
        <w:rPr>
          <w:rFonts w:eastAsia="MS Mincho;ＭＳ 明朝" w:cs="Arial" w:ascii="Arial" w:hAnsi="Arial"/>
          <w:i/>
          <w:iCs/>
        </w:rPr>
        <w:t>Cavia</w:t>
      </w:r>
      <w:r>
        <w:rPr>
          <w:rFonts w:eastAsia="MS Mincho;ＭＳ 明朝" w:cs="Arial" w:ascii="Arial" w:hAnsi="Arial"/>
        </w:rPr>
        <w:t>) têm que ceder terreno à lebre européia, pois esta pode viver bem em roçadas e cultiv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Por vezes, é esquecido o papel que os roedores desempenham na dispersão  de frutos e sementes. Alguns deles têm o hábito de enterrar as sementes (para depois comê-las quando se tornarem mais tenras ou adocicadas. após a germinação ou a fermentação). Sucede que numerosas sementes enterradas são esquecidas, ou o roedor foi morto após tê-las enterrado. Aqui acontece um papel. indiretamente favorável na dispersão de sementes. exercido pelo predador que eliminou o roedor, como muito comumente acontece com serelepes ou caxinguelês, cutias, preás, ratos, etc.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Há outras destacadas funções que os animais desempenham. Como se poderia avaliar o "benefício" ou "malefício" de aves na função de polinização das flores? Ora são favoráveis à polinização (beija-flores), ora são desfavoráveis à polinização (aves insetívoras que consomem imensa quantidade de insetos, o que poderá dificultar a dita  polinização entomófil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O comum bem-te-vi (</w:t>
      </w:r>
      <w:r>
        <w:rPr>
          <w:rFonts w:eastAsia="MS Mincho;ＭＳ 明朝" w:cs="Arial" w:ascii="Arial" w:hAnsi="Arial"/>
          <w:i/>
          <w:iCs/>
        </w:rPr>
        <w:t>Pitangus spp</w:t>
      </w:r>
      <w:r>
        <w:rPr>
          <w:rFonts w:eastAsia="MS Mincho;ＭＳ 明朝" w:cs="Arial" w:ascii="Arial" w:hAnsi="Arial"/>
        </w:rPr>
        <w:t>.) é insetívoro e foi sempre reputado como um grande devorador de abelhas-do-reino (</w:t>
      </w:r>
      <w:r>
        <w:rPr>
          <w:rFonts w:eastAsia="MS Mincho;ＭＳ 明朝" w:cs="Arial" w:ascii="Arial" w:hAnsi="Arial"/>
          <w:i/>
          <w:iCs/>
        </w:rPr>
        <w:t>Apis mellifera</w:t>
      </w:r>
      <w:r>
        <w:rPr>
          <w:rFonts w:eastAsia="MS Mincho;ＭＳ 明朝" w:cs="Arial" w:ascii="Arial" w:hAnsi="Arial"/>
        </w:rPr>
        <w:t>). Por isso tem sofrido combate incessante dos apicultores. Só recentemente (principalmente com os trabalhos de MOOJEN) demonstrou-se que os bem-te-vis enchem seu papo com zangões e não com operárias. Provavelmente porque aqueles tem vôo mais lento que essas ultimas. A produção de mel não depende dos zangões, portanto onde está a ave daninh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Seria supérfluo frisar a importância das aves para a dispersão de sementes. É sabido que aparecem vegetais que ali não existiam, anteriormente. Excluídas as sementes que se dispersam com o auxílio dos ventos (anemófilas na acepção técnica), a causa quase única desse fenômeno está na propagação das sementes transportadas pelas av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Como para demonstrar a complexidade das relações vitais na Natureza, recorde-se que os pássaros frugívoros também dispersam as sementes dos parasitas vegetais chamados ervas-de-passarinho (família Loranthaceae). contribuindo para que muitos exemplares de árvores ou arbustos sejam sufocados e eliminad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Um outro reverso da medalha: as sementes engolidas por aves que possuam fortes moelas (como os galiformes, palmípedes, aves granívoras), geralmente são trituradas e digeridas por potentes sucos digestivos de modo que contribuem também negativament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Como que para demonstrar ainda mais a complexidade do quadro ecológico, veja-se o reverso do reverso da medalha (se assim se pode dizer): predadores devorando aves cujos papos estejam recém-cheios de sementes podem contribuir para a disseminação vegetai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um verdadeiro requinte de raciocínio poder-se-ia ir ainda mais longe: a mesma ave frugívora pode disseminar sementes de várias espécies de arbustos, arvorei, ervas, cipós, parasitas vegetais, etc., sendo assim sua ação ora de propagação ora de modificação para a vegetação existent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A trama da vida no Planeta é realmente complexíssimo e o manejo da flora e da fauna, como se pode concluir não é assunto para leigos. mas demanda muitos conhecimentos, muito estudo, muita experimentação e (por que não confessar?) muita humildade.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É da natureza humana a tendência de querer simplificar e de encontrar soluções sintéticas para todos os problemas. Aprendemos, desde a infância, a chegar à expressão mais simples, decompondo, igualando e reduzindo os termos de um problema, em busca de uma solução. A conservação da Natureza, encarada como a ação do homem  baseada em conhecimentos ecológicos que busca o uso adequado dos recursos naturais, raramente pode ser equacionada em termos simples. Deparamos com uma quantidade imensa de variáveis, identificamos apenas algumas constantes e não há como estabelecer fórmulas para resolução. Podemos afirmar, parafraseando a matemática, que as soluções que o homem encontra para os problemas conservacionistas, por vezes são positivas por vezes são negativas, ora reais ora imaginárias. De qualquer forma, são sempre subjetivas, dependentes totalmente do observador humano. Isto está sendo ressaltado aqui com um único objetivo: frisar a responsabilidade do estudios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Pensando apenas em praticar sua pontaria, ao matar a gralha -azul (</w:t>
      </w:r>
      <w:r>
        <w:rPr>
          <w:rFonts w:eastAsia="MS Mincho;ＭＳ 明朝" w:cs="Arial" w:ascii="Arial" w:hAnsi="Arial"/>
          <w:i/>
          <w:iCs/>
        </w:rPr>
        <w:t>Cyanocorax coerulenses</w:t>
      </w:r>
      <w:r>
        <w:rPr>
          <w:rFonts w:eastAsia="MS Mincho;ＭＳ 明朝" w:cs="Arial" w:ascii="Arial" w:hAnsi="Arial"/>
        </w:rPr>
        <w:t>), grande pássaro de plumagem vistosa e voz estridente que a denunciam facilmente, o lenhador do sul do Brasil pode estar agindo contra os seus próprios interesses. A gralha-azul, a ser verdadeiro o fato tantas vezes assinalado nos livros e contado popularmente, tem o hábito de enterrar pinhões do pinheiro brasileiro (</w:t>
      </w:r>
      <w:r>
        <w:rPr>
          <w:rFonts w:eastAsia="MS Mincho;ＭＳ 明朝" w:cs="Arial" w:ascii="Arial" w:hAnsi="Arial"/>
          <w:i/>
          <w:iCs/>
        </w:rPr>
        <w:t>Araucaria angustifolia</w:t>
      </w:r>
      <w:r>
        <w:rPr>
          <w:rFonts w:eastAsia="MS Mincho;ＭＳ 明朝" w:cs="Arial" w:ascii="Arial" w:hAnsi="Arial"/>
        </w:rPr>
        <w:t>). Em conseqüência, é lícito concluir que essa ave desempenhou, um importante papel na formação dos vastos pinheirais que outrora cobriam extensa região no planalto sul brasileir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Analogamente, a propagação de plantas, possível através da ação de mamíferos, como aqueles que ruminam os alimentos (veados, por exemplo, são grandes disseminadores de coquinhos de várias palmáceas) ou como aqueles que podem transportar frutos e sementes (como roedores, morcegos, gambás), essa propagação  tem sido drasticamente interrompida pela caça desses animais. O resultado é o empobrecimento da flora, devido à eliminação de elementos da faun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extermínio de grandes predadores, como jaguares e suçuaranas em uma região, pode resultar no aumento numérico de caititus e queixadas, com reflexos visíveis posteriores na vegetação. Já em 1946, no Parque .Nacional de Itatiaia, W. BARROS anotara que os caititus, devorando os pinhões, estavam cerceando a regeneração dos pinheirais, havendo notável deficiência de indivíduos jovens desta conífera. Um observador itinerante, ou um fitogeógrafo desprevenido que não levasse tal correlação em conta, poderia concluir que o clima está mudando uma vez que os pinheiros já não se reconstituem "naturalmente", só persistindo os exemplares adultos. Poderia a redução do número de animais que roem os pinhões inverter o sentido daquela sucessão florestal?</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Deve-se registrar também que tais relações são somente as diretas (ou primárias), embora já,se tenha comentado sobre os papéis indiretamente exercidos pelos predadores na própria ação de disseminação de sement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lem dessas relações, já se sabe que um predador apresenta-se relacionado com outros cujo papel direto pode ser sem importância para a vegetação em si, mas são importantes para o próprio homem.</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Heading1"/>
        <w:jc w:val="both"/>
        <w:rPr>
          <w:sz w:val="28"/>
        </w:rPr>
      </w:pPr>
      <w:r>
        <w:rPr>
          <w:sz w:val="28"/>
        </w:rPr>
        <w:t>8 - POPULAÇÕES E SEU CONTROLE</w:t>
      </w:r>
    </w:p>
    <w:p>
      <w:pPr>
        <w:pStyle w:val="Normal"/>
        <w:ind w:firstLine="1080"/>
        <w:jc w:val="both"/>
        <w:rPr>
          <w:rFonts w:ascii="Arial" w:hAnsi="Arial" w:eastAsia="MS Mincho;ＭＳ 明朝" w:cs="Arial"/>
          <w:sz w:val="28"/>
        </w:rPr>
      </w:pPr>
      <w:r>
        <w:rPr>
          <w:rFonts w:eastAsia="MS Mincho;ＭＳ 明朝" w:cs="Arial" w:ascii="Arial" w:hAnsi="Arial"/>
          <w:sz w:val="28"/>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 xml:space="preserve">Ninguém, na verdade, aprecia ser picado por um percevejo.do-mato da Família Reduviídae, pois a picada do seu rostro curvo é muito dolorosa. Assim. sempre que se pode, matam-se esses percevejos (que não são hematófagos. em especial a espécie </w:t>
      </w:r>
      <w:r>
        <w:rPr>
          <w:rFonts w:eastAsia="MS Mincho;ＭＳ 明朝" w:cs="Arial" w:ascii="Arial" w:hAnsi="Arial"/>
          <w:i/>
          <w:iCs/>
        </w:rPr>
        <w:t>Spiniger domesticus</w:t>
      </w:r>
      <w:r>
        <w:rPr>
          <w:rFonts w:eastAsia="MS Mincho;ＭＳ 明朝" w:cs="Arial" w:ascii="Arial" w:hAnsi="Arial"/>
        </w:rPr>
        <w:t>, que penetra nas casas. Acontece que tal espécie entra nos domicílios em busca de insetos. entre os quais outros percevejos do gênero Triatoma chamados "barbeiros". Como se sabe. os "barbeiros" são hematófagos e são vetores da tripanosomíase humana (doença-de-Chagas), sendo suas picadas quase indolores. No afã de acabar seus "inimigos". o homem tenta exterminar com inseticidas tudo quanto é percevejo e assim elimina também os "falsos barbeiros" (da família Reduviídae) que não são hematófagos e que predam eles próprios os verdadeiros barbeiros (da família Triatomidae). O resultado pode ser negativo para o homem: aumento do número de perigosos vetores da doença porque estes ficaram livres de seus predadores naturai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esta altura dos acontecimentos é interessante destacar a importantíssima função que animais selvagens desempenham no controle biológico de surtos (naturais ou provocados pelo homem) que comumente se conhece por pragas, florestais ou nã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Sobre esse vasto assunto, que seria objeto de alentado volume, apenas se tocará em um ou outro tópico, e apenas para ressaltar aquela função.</w:t>
      </w:r>
    </w:p>
    <w:p>
      <w:pPr>
        <w:pStyle w:val="Normal"/>
        <w:tabs>
          <w:tab w:val="clear" w:pos="708"/>
          <w:tab w:val="left" w:pos="1620" w:leader="none"/>
        </w:tabs>
        <w:ind w:firstLine="1080"/>
        <w:jc w:val="both"/>
        <w:rPr>
          <w:rFonts w:ascii="Arial" w:hAnsi="Arial" w:eastAsia="MS Mincho;ＭＳ 明朝" w:cs="Arial"/>
        </w:rPr>
      </w:pPr>
      <w:r>
        <w:rPr>
          <w:rFonts w:eastAsia="MS Mincho;ＭＳ 明朝" w:cs="Arial" w:ascii="Arial" w:hAnsi="Arial"/>
        </w:rPr>
      </w:r>
    </w:p>
    <w:p>
      <w:pPr>
        <w:pStyle w:val="Normal"/>
        <w:tabs>
          <w:tab w:val="clear" w:pos="708"/>
          <w:tab w:val="left" w:pos="1620" w:leader="none"/>
        </w:tabs>
        <w:ind w:firstLine="1080"/>
        <w:jc w:val="both"/>
        <w:rPr>
          <w:rFonts w:ascii="Arial" w:hAnsi="Arial" w:eastAsia="MS Mincho;ＭＳ 明朝" w:cs="Arial"/>
        </w:rPr>
      </w:pPr>
      <w:r>
        <w:rPr>
          <w:rFonts w:eastAsia="MS Mincho;ＭＳ 明朝" w:cs="Arial" w:ascii="Arial" w:hAnsi="Arial"/>
        </w:rPr>
        <w:t xml:space="preserve">Como não se ignora, todo ser vivo tende a aumentar continuamente de número (em indivíduos). Sendo esse aumento em progressão aproximadamente geométrica, qualquer espécie animal ou vegetal, se não tivesse limitações, acabaria por cobrir todo o Planeta com seus indivíduos. </w:t>
      </w:r>
    </w:p>
    <w:p>
      <w:pPr>
        <w:pStyle w:val="Normal"/>
        <w:tabs>
          <w:tab w:val="clear" w:pos="708"/>
          <w:tab w:val="left" w:pos="1620" w:leader="none"/>
        </w:tabs>
        <w:ind w:firstLine="1080"/>
        <w:jc w:val="both"/>
        <w:rPr>
          <w:rFonts w:ascii="Arial" w:hAnsi="Arial" w:eastAsia="MS Mincho;ＭＳ 明朝" w:cs="Arial"/>
        </w:rPr>
      </w:pPr>
      <w:r>
        <w:rPr>
          <w:rFonts w:eastAsia="MS Mincho;ＭＳ 明朝" w:cs="Arial" w:ascii="Arial" w:hAnsi="Arial"/>
        </w:rPr>
      </w:r>
    </w:p>
    <w:p>
      <w:pPr>
        <w:pStyle w:val="Normal"/>
        <w:tabs>
          <w:tab w:val="clear" w:pos="708"/>
          <w:tab w:val="left" w:pos="1620" w:leader="none"/>
        </w:tabs>
        <w:ind w:firstLine="1080"/>
        <w:jc w:val="both"/>
        <w:rPr>
          <w:rFonts w:ascii="Arial" w:hAnsi="Arial" w:eastAsia="MS Mincho;ＭＳ 明朝" w:cs="Arial"/>
        </w:rPr>
      </w:pPr>
      <w:r>
        <w:rPr>
          <w:rFonts w:eastAsia="MS Mincho;ＭＳ 明朝" w:cs="Arial" w:ascii="Arial" w:hAnsi="Arial"/>
        </w:rPr>
        <w:t>Não é exagero: um único casal de elefantes, reputados como os mais lentos procriadores animais, teria em 500 anos, uma descendência de 1.500.000.000 de elefantes, caso não houvesse nenhuma limitação: O mesmo se poderá dizer de rinocerontes, hipopótamos, baleias: Sem limitações, a própria mosca comum, em menos de 500 anos cobriria totalmente a Terra com uma camada de centenas de metros de espessura de moscas superpostas. Uma única bactéria produz uma geração a cada vinte minutos.Teoricamente, em apenas dois dias, ela teria reproduzido 24 trilhões de trilhões de bactérias, quantidade que equivaleria a 4.000 vezes o peso de toda a Terr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videntemente, isto não ocorre na prática, por causa das limitações a que todas as espécies estão sujeitas e a que não podem escapar sem pagar pesados tributos. A espécie humana não é exceção: e aí estão os crescentes, onerosos e complexos serviços de medicina, de controle de pragas, de combate à erosão, de defesa fito e zôo-sanitária, etc.</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Do choque entre os indivíduos, na natureza, em virtude das explosões populacionais aludidas, se originam os três limitantes principais que estabelecem um equilíbrio instável, mas contínu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sses três limitantes agem sobre todos os seres vivos e são: a) predação exercida por outros seres vivos, b) disponibilidade de nutrição, c) eclosão de doenç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o número de indivíduos de uma espécie que exista na natureza, sem intervenção do homem, os biólogos russos chamaram de RESERVA NATURAL DA ESPÉCIE. Poderíamos, talvez com mais propriedade, chamá-lo de ESTOQUE NATURAL DE INDIVÍDUOS (válido para cada espéci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o número mínimo de indivíduos, capaz de assegurar a continuidade da espécie, denominou-se de RESERVA FUNDAMENTAL BÁSICA. Poderíamos, também, chamá-la de ESTOQUE DE SOBREVIVÊNCIA (válido para cada espécie)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Ao contrário do que se pensa, esse estoque mínimo capaz de assegurar o processo reprodutivo, para numerosíssimas espécies, não é dois (macho e fêmea). Muitas espécies se extinguiram pela ação dos homens, porque o número de indivíduos desceu abaixo do estoque mínimo de sobrevivência e, embora ainda existissem alguns casais, a espécie acabou por desaparecer.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Isto aconteceu com o pombo-migratório nos Estados Unidos, com o lobo-da-Tasmãnia, com o urso-do-Atlas na África. Isto realmente já tinha acontecido até 1964 (Lista da International Union for Conservation of Nature) com 101 espécies ou sub-espécies de aves e com 46 espécies ou sub-espécies de mam!feros, todos extintos pelo homem.</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o Brasil, em muitas áreas e para numerosas espécies, aquele chamado estoque mínimo de sobrevivência já foi passado e muitos animais e plantas não mais existem. Apenas no caso excepcional de ainda persistirem em outras áreas as mesmas espécies e sub-espécies é que se poderá ainda tentar o repovoamento ou a reintrodução. Para as formas de vasta distribuição geográfica isso ainda é possível; na hipótese de animais endêmicos que só existiam naquelas áreas, podemos então dar como certa a sua extinção da face da Terr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ara uma espécie, quando o número de indivíduos oscila em torno do estoque natural, o papel dos predadores é muito importante na limitação do crescimento populacional, porém os problemas para alimentação praticamente inexistem e não há sequer indícios de doenças. Para essa mesma espécie, há uma população forte e saudável.</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umentando o número de indivíduos multo acima do estoque natural (haja ou não ação do homem concorrendo para isso), o papel dos predadores decai de significação, mas começam a aparecer problemas para a alimentação, e aumentam as probabilidadess de surtos de doenças. Isto é compreensível, porquanto a população se tornou maior e há indivíduos que se alimentam insuficientemente e se tornam mais fracos. Para essa espécie há uma grande população não tão forte e menos saudável..,</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umentando ainda mais o número de indivíduos, excessivamente, os predadores já não mais conseguem controlar a população crescente (embora também eles se multipliquem, seu índice de crescimento é muito menor). O problema alimentar é dos mais agudos e, quase matematicamente, explode um surto epidêmico. Para essa espécie, há uma população excessiva, mal nutrida, fraca e doenti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Note-se que, em laboratório, é possível deteminar experimentalmente quando eclodirá um surto epidêmico ao se aumentar progressivamente a relação entre número de indivíduos/área total. Isto se aplica a camundongos-brancos, cobaias, galinhas, etc. (a todos os seres vivos, em sum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É certo que acontecem casos de controle eficiente de populações em função de apenas um fator limitante, porém isso é praticamente excepcional. Em Salt Lake City (USA) os mormons chegaram a erigir, em 1848, um monumento às gaivotas que alí surgiram em grande número e devoraram a terrível praga de gafanhotos que estava assolando suas colheit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Muitos entomologistas reputam exageradas as funções de limitação dos insetos que são atribuídas à atividade de predação das aves insetívoras (tais como andorinhas, corruíras, joãos-de-barro, anús, etc.), argumentando que os insatos são apenas limitados pela disponibilidade de alimentos ou por doenças, cabendo à predação um insignificante papel. Como já vimos anteriormente, aqueles entomologistas estão com razão parcial. Seu ponto de vista é apenas correto para os casos nos quais o número de indivíduos de insetos excede o do seu estoque natural de indivíduos (escapando, assim, ao limite dos predadores). Isto também acontece com os ratos silvestres no sul do Brasil, com os lemings na Escandinávia, etc.</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situações normais, todavia, deve-se acentuar a significação dos predadores para a limitação do número de exernplares do estoque natural de indivíduos. Quando se pensa que em um só ano (1939), num único país (USA), os insetos produziram prejuízos calculados em 200.000.000 de dólares (apilcando-se correção monetária e atualizando-se o quadro das colheitas e dos danos, ter-se-á uma cifra astronomica), torna-se óbvio que não se pode deixar mais de lado nenhum fator que limite e controle o número de insetos que trazem tais prejuiz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sz w:val="28"/>
        </w:rPr>
      </w:pPr>
      <w:r>
        <w:rPr>
          <w:rFonts w:eastAsia="MS Mincho;ＭＳ 明朝" w:cs="Arial" w:ascii="Arial" w:hAnsi="Arial"/>
          <w:b/>
          <w:bCs/>
          <w:sz w:val="28"/>
        </w:rPr>
        <w:t>9 – DESTRUIÇÂO DA FAUNA</w:t>
      </w:r>
    </w:p>
    <w:p>
      <w:pPr>
        <w:pStyle w:val="Normal"/>
        <w:ind w:firstLine="1080"/>
        <w:jc w:val="both"/>
        <w:rPr>
          <w:rFonts w:ascii="Arial" w:hAnsi="Arial" w:eastAsia="MS Mincho;ＭＳ 明朝" w:cs="Arial"/>
          <w:b/>
          <w:b/>
          <w:bCs/>
          <w:sz w:val="28"/>
        </w:rPr>
      </w:pPr>
      <w:r>
        <w:rPr>
          <w:rFonts w:eastAsia="MS Mincho;ＭＳ 明朝" w:cs="Arial" w:ascii="Arial" w:hAnsi="Arial"/>
          <w:b/>
          <w:bCs/>
          <w:sz w:val="28"/>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Dada a extensão e a intensidade da destruição da fauna selvagem que se pode observar em várias regiões, torna-se oportuno tecer algumas consideraçõ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 principal causa da destruição da fauna de uma região é devida à alteração  das condições ambientais necessárias à vida dos animais que a compõem. O incremento das práticas agrícolas empíricas, sem planejamento, sem nenhuma preocupação conservacionista, resulta na limitação (quando não eliminação total) do ambiente que proporciona alimento e abrigo à fauna selvagem. Com exceção de umas pouca espécies  que se adaptam às novas condições e que podem sobreviver à sombra das atividades humanas (como gambás, anús-preto, bem-te-vis, cupins, saúvas, por exemplo), quase toda a fauna selvagem desaparece quando o homem usa intensivamente uma regiã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contrapartida, instala-se uma néofauna, que encontra abrigo no novo “ambiente cultural" e se alimenta justamente das colheitas ou dos dejetos produzidos pelo homem.</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 substituição de uma fauna equilibrada naturalmente por uma fauna prejudicial ao próprio bem-estar humano é o que se consegue quando se teima em ignorar os princípios ecológicos que regem a naturez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As pragas e doenças que afligem o homem desde que começou sua escalada de “dono do Planeta”, foram já atribuídas a castigos do céu, à punição de divindades, à a flagelos acidentais, etc.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Qual a explicação dos surtos, eclosões e epidemias que inesperadamante assolam as colheitas, quando não o proprio homem? Qual a interpretação que a ecologia dá a esses fenôrneno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ntes de mais nada, eles não são inesperados para o ecologista. Pelo contrário, as pragas e doenças são previsíveis e nada mais representam do que instrumentos da natureza para tentar reduzir ao equilíbrio uma população cuidada pelo homem e que teve uma "explosão reprodutiva". Efetivamente, se assim se pode exprassar, para a Natureza, o trigal, o algodoal, o cafezal, os enormes rebanhos de animais domésticos, etc., é que são as pragas. A Natureza age aumentando as plantas e animais que possam limitar aquelas "pragas" mantidas pela humanidad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Quando se deseja ter milhões de indivíduos de uma só ou de poucas espécies, numa determinada área, rompe-se um equilíbrio ambiental. Os processos naturais para restabelecer o equilíbrio rompido são indesejados pelo homem que os apelida de pragas,  de doenças, de esgotamento do solo ou de degenerescência genética. O desequilíbrio foi forçado através de derrubadas, queimadas, roçadas, capinas, limpezas, plantios ou criação  resultando em monoculturas gigantescas, cultivos intensivos imensos, intermináveis pastagens. Tal desequilíbrio só poderá ser mantido no interesse da humanidade se for possível contrabalançar a ação dos processos naturais e, para isso, ter-se-á que empregar vacinas, remédios, antibióticos, biocidas, inseticidas, vermicidas,  fungicidas, herbicidas, adubos e corretivos para os solos, irrigação ou drenagem, etc.</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imenso problema é que o homem precisa mais e mais alimentos e para isso deve plantar e criar de modo intensivo em busca de uma mais eficiente produtividade para atender às demandas crescentes. Para manter e ampliar o desequilíbrio ambiental que para isso é exigido, o homem tem que pagar sempre um preço maior, cada vez mais. Essa situação é instável, sob o ponto do vista ecológico e os elos do ecossistema cedo começam a mostrar reflexos. O monocultivo intenso, visando altíssima produção sofre cada vez mais ataques de pragas e doenças. Têm-se que combatê-las por todos os meios ao alcance dos produtores. Tais meios começam a influir nos solos, no regime das águas, no próprio micro-clim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s solos dão sinal de esgotamento: aduba-se pesadamente. O equilíbrio edáfico se rompe, com ele a micro-fauna e micro-flora se alteram. A textura e a estrutura solo se modificam, há perda da capacidade de retenção d'agua: sobrevem a erosão,  assoreiam-se os rios e logo altera-se o sistema hidrográfico.  Sucedem-se enchentes no período das chuvas e secas demoradas no período menos chuvoso. Modifica-se o próprio micro-clima da região que, assim, já se torna inadequada para produzir agricolamente aquela monocultur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mesmo serve para o caso da criação exagerada de gado. Basta observar a paisagem degradada e pobre, por onde passou um ciclo de lavoura ou de pecuária sem tratos conservacionistas. Há extensas áreas, no Brasil (ou em outros países) onde pode-se constatar que, infelizmente, não há exagero algum no quadro acima descrit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ssim, como a alteração profunda ou remoção da vegetação é a causa principal da devastação da fauna. também a drenagem não-planificada pode redundar em alteraçães faunísticas que em nada favorecem ao homem. Foi o que sucedeu nos Everglades da Florida (USA), onde a drenagem excessiva resultou na exposição de grandes trechos de turfeiras e terras antes inundáveis que abrigavam tartarugas, jacarés, peixes, aves aquáticas, etc, em numerosos bandos. Posteriormente, a passagem do fogo (usado nos tratos agrícolas de áreas vizinhas) calcinou aquele solo, tornando-o inutilizado para a fauna selvagem e sem nenhum proveito agrícol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Também foi o que sucedeu na Baixada Fluminense do Estado do Rio de Janeiro, onde um imenso programa de saneamento drenou excessivamente vastíssimas áreas, modificando totalmente a vegetação e eliminando a fauna selvagem. Embora algumas áreas acolhessem culturas agrícolas e outras servissem para extensos loteamentos, áreas imensas se tornarão impróprias para uso agrícola se não se empregar onerosos recursos de ...irrigação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Veja-se o exemplo da alteração ocorrida no rio Peribonka (Canadá): ali, uma grande barragem mudou a epoca da inundaçao da primavera para o outono. Como consequência, no verão os moluscos aquáticos morreram devido à pouca água e seu predador usual, o rato-almiscareiro (</w:t>
      </w:r>
      <w:r>
        <w:rPr>
          <w:rFonts w:eastAsia="MS Mincho;ＭＳ 明朝" w:cs="Arial" w:ascii="Arial" w:hAnsi="Arial"/>
          <w:i/>
          <w:iCs/>
        </w:rPr>
        <w:t>Ondathra zibetica</w:t>
      </w:r>
      <w:r>
        <w:rPr>
          <w:rFonts w:eastAsia="MS Mincho;ＭＳ 明朝" w:cs="Arial" w:ascii="Arial" w:hAnsi="Arial"/>
        </w:rPr>
        <w:t>) desapareceu. A própria flora aquática ficou exposta, em dezembro, e muito submersa em agosto. Com isso, as plantas aquáticas foram eliminadas e o mesmo passou a suceder com os grandes alces, que delas se alimantavam.</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 caça descontrolada tem trazido, tambem, grandes limitações, alterações e até extinções aos animais selvagens. É que, então, o homem assume o papel de predador anormal (pois o número de suas vítimas não está mais determinado pelo seu apetite, como acontece com os predadores normai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Isto é tanto mais grave quando se pensa que os predadores exercem grande influência sobre o número de indivíduos de uma espécie, quando esse número está oscilando em torno do estoque natural de indivíduos (a chamada, pelos russos, de  reserva natural da especi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 ambição e ganância são muito mais mortíferas que a fome e, além disso, a ã-ação  do homem é muito mais eficiente que a dos predadores: garras e dentes não  podem se comparar com armas de grosso calibre e de repetiçã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O exemplo mais triste e espetacular talvez seja aquele que ocorreu nos USA: ali a pomba-migratória (</w:t>
      </w:r>
      <w:r>
        <w:rPr>
          <w:rFonts w:eastAsia="MS Mincho;ＭＳ 明朝" w:cs="Arial" w:ascii="Arial" w:hAnsi="Arial"/>
          <w:i/>
          <w:iCs/>
        </w:rPr>
        <w:t>Ectopistes migratorius</w:t>
      </w:r>
      <w:r>
        <w:rPr>
          <w:rFonts w:eastAsia="MS Mincho;ＭＳ 明朝" w:cs="Arial" w:ascii="Arial" w:hAnsi="Arial"/>
        </w:rPr>
        <w:t>) se constituía na mais numerosa de todas as aves da Terra. imensos bandos intermináveis escureciam o ceu em suas migrações. ao tempo da chegada do homem branco no século xv. Chegou a se estimar que num  único bando, haviam mais de 2.000.000.000 (bilhões) de pombas. Durante anos e anos foram abatidos milhões pelos indígenas e pelos colonizadores que dispunham assim de preciosa fonte alimentar. Em seguida, passou-se à comercialização. Já em 1850 muitos milhares da pessoas se dedicavam exclusivamente em caçar e comercializar o “passenger pidgeon". Em 1855, um único comerciante de New York forneceu 18.000 num único dia e isto durante meses. Em 1869,  num único local foram capturados 7.500.000 pombos. Em 1879, no Estado de Michigan, caçou-se 1 bilhão dessas aves. O último ninhal foi observado em 1894 e o último exemplar morreu em 1914 no Zoológico de Cincinnati. Esta espécie, que contara com bilhões e bilhões de indivíduos, já estava em 1914 extinta por obra e graça do homem civilizado, no país que já era um dos líderes da civilização mundial. Tudo no tempo recorde de pouco mais de 300 an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Não se teve, no Brasil, muito motivo para reprovar o que os norte-americanos fizeram, pois desde nosso descobrimento pelos europeus, tudo se faz no Nordeste para acabar com a avoante (</w:t>
      </w:r>
      <w:r>
        <w:rPr>
          <w:rFonts w:eastAsia="MS Mincho;ＭＳ 明朝" w:cs="Arial" w:ascii="Arial" w:hAnsi="Arial"/>
          <w:i/>
          <w:iCs/>
        </w:rPr>
        <w:t>Zenaida auriculata</w:t>
      </w:r>
      <w:r>
        <w:rPr>
          <w:rFonts w:eastAsia="MS Mincho;ＭＳ 明朝" w:cs="Arial" w:ascii="Arial" w:hAnsi="Arial"/>
        </w:rPr>
        <w:t>), a chamada pomba de arribação que, guardadas as proporções numéricas, é a sucedânea brasileira da extinta pomba-migratõria norte-americana. Aqui também se quer repetir a história e milhares (ou miihões?) de avoantes são sacrificadas anualmente, mas ainda não se conseguiu extingui-l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Não foram poucas as espécies que foram extintas da face da Terra devido à caça que lhe moveu o homem, em busca de carne, gordura, penas, troféus ou esporte (prazer?). Já em 1965, ZISWILER listava 33 espécies ou sub-espécies de aves e mamíferos. Outras 20 espécies ou sub-espécies, já tinham sido exterminadas a pretexto de sua nocividade (?). Até aquela data. estavam em vias de extinção mais de 110 espécies ou sub-espécies, exclusivamente devido à caça que sofriam.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Hoje, em 1977, a International Union for Conservation of Nature (IUCN) divulga que mais de 600 espécies animais e mais de 20.000 especies vegetais estão ameaçadas de extinçã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os que vivem em contato direto com a natureza geralmente lhes á dado observar fatos que induzem o homem a não agir “depredatoriamente”. Na ilha de Marajó, em plena foz amazônica, a experiéncia ensinou os velhos vaqueiros que deve haver um limite à caça da capivara, pois ela é ali a caça predileta dos jaguares. Onde aqueles enormes roedores começam a escassear, os grandes felinos se voltam para o gado doméstic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o que concerne à pesca, a situação é igualmente deprimente para o homem: o abuso de redes de malhas finas, de explosivos e entorpecentes, o desrespeito total à proteção na época da reprodução, são alguns dos motivos que resultam em profundas alterações na ictiofauna de rios, lagos, lagoas e mares. Tais alterações são de monta, até mesmo se só forem consideradas aquelas devidas à interrelação homem e peixe, ignorando-se as relações entre esse peixe e os outros animais e plant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s pescadores norte-americanos do grande atum (ou tuna, dos ingleses), aproveitam o costume que os golfinhos têm de nadar próximo à superfície acima dos cardumes de atuns e lançam suas redes em torno ou sobre os golfinhos. Assim, os pescadores acabam  provocando injúrias e até afogamento daqueles mamíferos marinhos, justamente aqueles que lhes servem de guias para a pesca. Em 1974, somente na costa oeste dos Estados Unidos, morreram assim mais de 93.000 golfinhos. Hoje, procura-se aplicar uma lei (de 1972), chamada Marine Mammals Act. de modo que os pescadores norte-americanos terão que procurar atuns por conta própria, uma vez que o ato de injuriar os mamíferos marinhos é crime. Infelizmente, há notícias que os pescadores europeus e africanos estão copiando aquele método de pesca e hoje. talvez a morte atinja a mais de 250.000 golfinhos por an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Mais que todas essas causas, porém, uma tem predominado de maneira crescente: a poluição das águas. A alteração física, química ou biológica, de maneira acentuada, devida a despejos de esgotos, produtos químicos, lixo ou o que podemos chamar de sub-produto das ações do homem na Terra, traz imenso risco para a sobrevivência da flora e fauna aquatic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utras vezes, esses riscos surgem devido à uma causa mais remota. É o caso da poluição das águas ocasionada pelas atividades imprevidentes que facilitam a erosão  e provocam a turbidez ou a opacidade de rios, lagos, ou pelas atividades de difundir excessivas quantidades de inseticidas como DDT e compostos clorohidrocarbonados,  Dioxina, etc. A consequência é sempre a mesma: quebra do equilíbrio ecológico de bacias hidrográficas, trazendo empobrecimento ou extinção da fauna aquátic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Também o assoreamento do fundo de rios e de lagos e lagoas, resultando em menor profundidade da água, não mais permite uma proteção eficás contra as mudanças súbitas de temperatura e acarreta grande modificação na flora e faun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objetivo da administração da vida selvagem não é o de manter-se intocável uma região que poderia fornecer vantajosamente produtos agrícolas. Nem pode ser sua finalidade a de restaurar a paisagem primitiva da Terra como era antes do desenvolvimento da espécie humana. O especialista conhecido como gerente ou administrador da fauna selvagem, longe de ser um utópico ou visionárto, é um homem que sabe onde pisa (e tambérn sabe onde o homem não deve pisar). Seu objetivo é lúcido e baseado em conhecimentos técnico-científicos. Antes de tudo, ele estuda e controla o número de animais selvagens que vivem em uma dada área. Ele sabe que maneja um delicadíssimo equilíbrio ecológico com auxílio de conhecimento incompleto das interrelaçoes que os animais e plantas mantêm com o meio-ambiente, ele procura  controlar seus némeros relativos, de modo a, sem despesas excessivas, ter em maior número aqueles que sejam mais interessantes para o homem, ao mesmo tempo que se consegue limitar ao mínimo, a quantidade dos que sejam nocivos aos interesses human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ultima analise, o proprio objetivo da administração da fauna selvagem é tremendamente intrincado, por emvolver os mais diversos e complexos assuntos. E a regra geral é que quanto maior for o desenvolvimento da comunidade humana, quanto mais a civilização for "adiantada", tanto mais profundos e demorados deverão ser os estudos para formar a base do controle ou conservação da fauna selvagem.</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inverso é verdadeiro: quanto mais primitivo for o estágio de evolução de uma sociedade, menos necessárias serão as preocupações conservacionistas. Isto parece logico. pois quanto mais intensa for a ação do homem, maior será a alteração nos ecossistemas e, portanto. maiores deverão ser as preocupações quanto a conservação  ambiental. Tão lógico é, quanto ignorado está send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Heading1"/>
        <w:jc w:val="both"/>
        <w:rPr>
          <w:sz w:val="28"/>
        </w:rPr>
      </w:pPr>
      <w:r>
        <w:rPr>
          <w:sz w:val="28"/>
        </w:rPr>
        <w:t>10 - POR QUE NÂO ELIMINAR TODA A FAUNA SELVAGEM?</w:t>
      </w:r>
    </w:p>
    <w:p>
      <w:pPr>
        <w:pStyle w:val="Normal"/>
        <w:ind w:firstLine="1080"/>
        <w:jc w:val="both"/>
        <w:rPr>
          <w:rFonts w:ascii="Arial" w:hAnsi="Arial" w:eastAsia="MS Mincho;ＭＳ 明朝" w:cs="Arial"/>
          <w:sz w:val="28"/>
        </w:rPr>
      </w:pPr>
      <w:r>
        <w:rPr>
          <w:rFonts w:eastAsia="MS Mincho;ＭＳ 明朝" w:cs="Arial" w:ascii="Arial" w:hAnsi="Arial"/>
          <w:sz w:val="28"/>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pesar de tudo quanto foi aqui escrito e comentado, a humanidade infelizmente é formada por bilhões de pessoas que simplesmente desconhecem o que é conhecido por apenas alguns milhares de pessoas. Podemos ter certeza, de novo infelizmente, que se fosse feito um inquérito mundial, bilhões de seres humanos concordariam em perguntar: porque não eliminamos logo todos os animais selvagen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 xml:space="preserve">E a razão porque eles ainda não foram totalmente eliminados é simplesmente porque não podemos; não por falta de vontade, mas porque sempre haverá uma fauna na Terra que não é doméstica, que é selvagem. A verdadeira razão é que é impossível eliminar toda a fauna da Terra, a menos que esta seja totalmente esterilizada. Nem mesmo </w:t>
      </w:r>
      <w:r>
        <w:rPr>
          <w:rFonts w:eastAsia="MS Mincho;ＭＳ 明朝" w:cs="Arial" w:ascii="Arial" w:hAnsi="Arial"/>
          <w:highlight w:val="yellow"/>
        </w:rPr>
        <w:t>t</w:t>
      </w:r>
      <w:r>
        <w:rPr>
          <w:rFonts w:eastAsia="MS Mincho;ＭＳ 明朝" w:cs="Arial" w:ascii="Arial" w:hAnsi="Arial"/>
        </w:rPr>
        <w:t>odo o lixo atômico que se acumula no fundo dos oceanos, em cavernas profundas, em antigas minas de sal, (em geleiras nos Polos?), e que continuará perigosamente radioativo pelos próximos 500.000 anos parece poder esterilizar a Terra. Talvez nem mesmo guerras ou acidentes nucleares possam conseguir isso, pois há indícios que algumas espécies podem apresentar adaptações (quem o sabe?), mutações genéticas resistentes a altas doses de radioatividade. Uma esterilizacão rápida, imediata, de toda a Terra parece improvavel ou, pelo menos, seria de eficácia duvidos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 o envenenamento contínuo do ecossistema não resolveria o que pareceria ser um problema para o homem, como seja a existência de fauna selvagem?</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Recorde-se, à propósito, por favor, de uma pequena históri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1939 foi sintetizado o DDT (Dicloro-difenil-tricloroetano) pelo bioqulmico suiço Paul Möller. Em 1948, foi o seu criador agraciado com o Premio Nobel de Fisiologia e Medicina. O DDT foi considerado a maior conquista da ciência para combater pragas e vetores de doenças. De fato, o DDT salvou milhares de vidas durante a 2a. Guerra Mundial (não importando se a própria guerra eliminou alguns milhões). Na Índia, o  DDT reduziu de 750.000 em 1953 para 1.600 em 1962 o número de mortos pela malária, elevando-se a duração média de vida das pessoas de 32 para 47 an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Fabricar e vender DDT tornou-se um alto negócio: de 1947 a 1977 já se tinha jogado no meio ambiente mais de 20.000.000.000 de quilos (vinte milhões de toneladas!) de DDT em todo o mundo.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que tem realmente acontecido com esse pó salvador e benemérito da humanidade, esse veneno mortal para os nossos inimigos animai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DDT (como os similares BHC, Aldrin, Dieldrin, Endrin. etc) se interna nas cadeias alimentares, sendo concentrado nos tecidos gordurosos, glândulas, etc. e é absorvido também pelos vegetais. O seu uso amplo, generalizado e descontrolado vem contaminando, desde 1940, o solo, as águas e o ar, intoxicando indistintamente insetos, aracnídeos, artrópodes em geral, vermes, peixes, aves e mamífer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ermita-se, aqui, abrir um parêntese: em todo o mundo, não foi o emlprego criterioso e dosado do DDT que trouxe um quadro calamitoso para a humanidade. Foi a ignorância em aplicá-lo imoderadamente, foi a irresponsabilidade dos que permitiram os excessos e foi a ganância do sistema de produção-propaganda-consumo-lucros crescentes que resultou no fato de todas as pessoas atualmente portarem DDT nas suas adenóides, tireóides, testículos, fígado, gorduras, ossos, etc.</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a Alemanha Ocidental. que baniu a partir de 19 de junho de 1971 o uso do DDT, pesquisadores descobriram concentrações de até quatorze vezes superior ao limite de tolerância fixado pela Organização Mundial de Saúde, no leite das mães na Bavier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Enquanto isso, quando os Estados Unidos proibiam em 1974 o uso do DDT (mas continuaram a fabricá-lo e a vendê-lo para outros países), os técnicos do Ministério da Agricultura do Brasil davam pareceres contrários à proibição (bem como aos perigosíssimos 2,4 D e 2,4,5 T que contém dioxina - o mesmo produto químico que acabou com uma cidade na Itália), sempre alegando que o DDT é um produto imprescindível no combate às pragas e que não encerraria perigos, </w:t>
      </w:r>
      <w:r>
        <w:rPr>
          <w:rFonts w:eastAsia="MS Mincho;ＭＳ 明朝" w:cs="Arial" w:ascii="Arial" w:hAnsi="Arial"/>
          <w:u w:val="single"/>
        </w:rPr>
        <w:t>se for usado corretament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m 1976, a Hoechst do Brasil, que fabrica DDT em São Paulo, anunciou que pretendia instalar uma fábrica em Maceió capaz de produzir 10.000 toneladas anuais de DDT. Saiba-se que o Brasil, a Índia e o Paquistão são internacionalmente considerados mercados altamente promissores para comércio do DDT, pois consomem cada qual cerca de 14.000 toneladas por an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ode-se, aqui, fechar o parêntes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Esse envenenamento insidioso e lento (o DDT já foi localizado em gorduras de focas e pinguins, de tubarões e golfinhos, de gaviões e águias) aparentemente poderia conseguir mais do que romper equilíbrios biológicos e extinguir espécies animais. Será que não poderia assim o homem conseguir eliminar toda a fauna selvagem e ficar livre de vez dos problemas ecológicos? Pois parece que não, que nem mesmo assim seria capaz de acabar com a fauna selvagem. Sabe-se que nada menos de 200 espécies de insetos pragas e vetores de doenças, entre os quais uma dezena de transmissores de malária, já desenvolveram resistência genética ao DDT. Portanto, o problema continu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Sempre haverá uma fauna selvagem pois o que se conseguiu saber até hoje é que flora e fauna podem existir sem o homem, o homem é que não pode existir sem flora e faun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homem deve então aprender a conviver com a fauna selvagem, atualmente  representada por quase um milhão de espécies (ou muito mais de um milhão de espécies se cumputarmos aquelas ainda não determinadas pela ciência). E, para conviver é mister conhecer.</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Por vezes, o chamado horrsm civilizado se surpreonde com a utilidade que pode auferir quando melhor conhece a fauna selvagem. Na África do Sul, há um pequeno roedor. muito comum (</w:t>
      </w:r>
      <w:r>
        <w:rPr>
          <w:rFonts w:eastAsia="MS Mincho;ＭＳ 明朝" w:cs="Arial" w:ascii="Arial" w:hAnsi="Arial"/>
          <w:i/>
          <w:iCs/>
        </w:rPr>
        <w:t>Taterona lobengula</w:t>
      </w:r>
      <w:r>
        <w:rPr>
          <w:rFonts w:eastAsia="MS Mincho;ＭＳ 明朝" w:cs="Arial" w:ascii="Arial" w:hAnsi="Arial"/>
        </w:rPr>
        <w:t>), que é conhecido como gérboa e que vive em comunidade animal, em tocas cavadas nas areias da região do chamado "veld" sul-africano. Nos mesmos locais há dois carnívoros, a "mangusta amarela" e o "suricato", que são diurnos. Como a gérboa é noturna. roedor e carnívoros  podem coexistir no mesmo espaço. Quando, porém, a gérboa é acometida de doença epidêmica, frequentenlente se arrasta pela superfície do solo durante o dia, sendo então devorado por um dos carnívoros citados. Tal fato é constatável facilmente, pois nos excrementos dos carnívoros aparecem pelos da gérboa. A grande utilidade desse conhecimento apareceu quando se constatou que o fato permitia detectar a ocorrência de peste bubônica, com um grande prazo de antecedência, quando apareciam sinais do roedor noturno nas fezes de carnívoros diurnos. E, com isso,  medidas preventivas podiam ser tomadas antes da eclosão de surto bubônico na regiã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Tem-se notícia que o guariba (</w:t>
      </w:r>
      <w:r>
        <w:rPr>
          <w:rFonts w:eastAsia="MS Mincho;ＭＳ 明朝" w:cs="Arial" w:ascii="Arial" w:hAnsi="Arial"/>
          <w:i/>
          <w:iCs/>
        </w:rPr>
        <w:t>Alouatta spp</w:t>
      </w:r>
      <w:r>
        <w:rPr>
          <w:rFonts w:eastAsia="MS Mincho;ＭＳ 明朝" w:cs="Arial" w:ascii="Arial" w:hAnsi="Arial"/>
        </w:rPr>
        <w:t>.) representa idêntico papel de indicador-precursor de surtos epidemicos de febre amarela silvestre, sendo que o adoecimento daqueles macacos precede de cerca de um mês aos primeiros casos humanos de doença na mesma regiã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inda sob o título de controle da fauna, que abrange um campo de ação muito amplo e que não poderia ser tratado no âmbito desta contribuição, é necessário que se faça, pelo menos, algumas consideraçõos que ajudem a formar uma idéia clara da magnitude dos problemas relacionados com a fauna selvagem.</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or exemplo, em Gatchina -URSS, durante doze anos, protegeu-se totalmente uma espécie de cabra-montês ameaçada de desaparecimento, havendo então aproximadamente igual número de fêmeas e machos. Pensou-se, na época, que se estava procedendo a um eficiente manejo da população. Mais tarde, se verificou que poder-se-ia retirar um número considerável de machos mais velhos, que no final das contas, o número de animais seria o mesmo (pois os machos restantes se tornariam polígamos trazendo como consequência um aurnento de animais jovens). Modemamente, em zootecnia denomina-se esse fenômeno de "desfrute" da criaçã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Nos Estados Unidos, onde os estudos de ecologia foram levados a sério, constatou-se o erro da difusão ampla do Verde-Paris ou do DDT em regiões que eram focos de mosquitos, a fim de limitar o número desses insetos. Os estudos revelaram que os inseticidas dizimavam indistintamente quaisquer insetos, resultando em dificuldade de polinização de flores de nurnerosas plantas, que deixaram de fornecer olimentos (frutos e sementes) para numerosos animais. O afastamento desses, por sua vez, acarretou o afastamento dos seus predadores. Finalmente os pequenos roedores, com campo livre de predadores, se multiplicaram prolificamente, às custas das culturas de produtos agrícolas, resultando em grandes prejuízo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O mesmo erro se cometeu amplamente, durante anos da década de 50, tentando a erradicação da malária no Rio Grande do Sul, Santa Catarina, Paraná e São Paulo, através de programas efetuados pelo então Ministério de Educação e Saude, que promoveu a ampla pulverização de inseticidas e o abate das árvores num raio de cerca de três quilômetros ao redor das cidades e vilas (três quilômetros foi o raio de alcance de vôo calculados para os anofelinos, transmissores da malária)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Quando há doenças nas plantações ou epidemias nos rebanhos, procura-se proteger a todo custo todos os indivíduos, indistintamente. Ora, na Natureza, somente a rarefação da quantidade de indivíduos é que é capaz de atenuar e extinguir uma epidemia. A medicina quando preconiza isolarem-se os indivíduos e diminuir as concentrações, nada mais faz do que uma aplicaçao prática desse conheciment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ELTON relata um exemplo clássico de controle bem planejado a melhor executado: a grande foca-barbada (</w:t>
      </w:r>
      <w:r>
        <w:rPr>
          <w:rFonts w:eastAsia="MS Mincho;ＭＳ 明朝" w:cs="Arial" w:ascii="Arial" w:hAnsi="Arial"/>
          <w:i/>
          <w:iCs/>
        </w:rPr>
        <w:t>Erignatus barbatus</w:t>
      </w:r>
      <w:r>
        <w:rPr>
          <w:rFonts w:eastAsia="MS Mincho;ＭＳ 明朝" w:cs="Arial" w:ascii="Arial" w:hAnsi="Arial"/>
        </w:rPr>
        <w:t>) vinha sendo intensamente caçada pelos noruegueses nos fjords de Spitzbergen, em busca da gordura e da pele valiosa. Cada pequeno barco de pesca voltava com cerca de 5.000 peles, havendo centenas de embarcações em cada expedição. Sem embargo, as focas eram abundantes. A questão é que os caçadores também matavam considerável número de ursos brancos, os principais predadores das focas. Estas tinham oportunidade de proliferar, pois só eram caçadas quando atingiam idade avançada ou quando eram machos. O hornem, neste caso, tomou o lugar do urso branco, e agia com mais critério seletivo que esta fer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Entretanto, por vezes, consegue-se um resultado muito diverso do que o desejado. Na Europa, em certos rios eliminaram-se as lontras, objetivando aumentar o numero de peixes que são a sua nutriçao habitual. Surpreendentemente, a quantidade de peixes diminuiu, explicando-se tal fato por causa da eliminação de um predador que provavelmente consumia os exemplares idosos e não-saudáveis. Na falta do prodador, diminuiu a cota de alimentação para cada peixe, a reprodução diminuiu e piorou a situação sanitária da população. Tudo resultando em menos peixe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a Inglaterra, perseguiram-se os mergulhões, baseando-se na observação que tais aves estavam se alimentando de muitos peixes. Desenfreadas caçadas foram organizadas e onde existiam milhares de mergulhões, foram eles restritos a poucas centenas. Surpreendentemente, o pescado entrou a declinar, tornando-se os peixes ca-da vez mais escassos. Após cuidadosa (embora tardia) pesquisa, descobriu-se que os mergulhões também se alimentavam, e em alta escala, de caranguejos, enguias e outros animais que eram devoradores de ovos e alevinos dos peixe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O simples derrame de petróleo num pantano, para destruir larvas de mosquitos, pode trazer, em última instância, as seguintes consequências: inutilizar o local como refúgio para aves aquáticas, afastar os mamíferos e eliminar quase totalmente a fauna aquatica. A não recuperação de especies de insetos predadores, de reixes, de anfíbios, etc., poderá entretanto redundar no aparecimento de maior numero de mosquitos (pois o ciclo vital desses insetos é muito mais rápido do que os daqueles animais). Poder-se-á, assim, com o uso do petróleo para eliminar mosquitos, provocar uma alteração no pãntano, com situção até mesmo pior do que aquela existente anteriormente.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 xml:space="preserve">Na Jamaica, planejou-se exterminar os ratos que infestavam as plantações com a importação do pequeno carnívoro, a mangusta, célebre pelo combate que dá às cobras peçonhentas (como já divulgava R. KIPLING). Em resumo, as mangustas exterminaram com os ratos, depois se voltaram contra os répteis e as aves (insetlvoras ou não) quase extinguindo algumas espécies (extinguindo mesmo </w:t>
      </w:r>
      <w:r>
        <w:rPr>
          <w:rFonts w:eastAsia="MS Mincho;ＭＳ 明朝" w:cs="Arial" w:ascii="Arial" w:hAnsi="Arial"/>
          <w:i/>
          <w:iCs/>
        </w:rPr>
        <w:t xml:space="preserve">Amaurolimnas concolor concolor </w:t>
      </w:r>
      <w:r>
        <w:rPr>
          <w:rFonts w:eastAsia="MS Mincho;ＭＳ 明朝" w:cs="Arial" w:ascii="Arial" w:hAnsi="Arial"/>
        </w:rPr>
        <w:t>, que é uma forma de saracura). Como resultado final, houve um tremendo aumento no numero de insetos, sendo toda a fauna alterada devido à introduçao de uma só espécie alienígen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Como importante agente de alteração da fauna aparece o fogo. No âmbito de um indivíduo, ou mesmo de pequenas comunidades humanas, o fogo pode ser interpretado como um simples instrumento para a ocupação da terra e para o progresso da civilização. A sua verdadeira função para o homem considerado como espécie, todavia, so num futuro remoto é que poderá ser estimada devidamente em seus justos valores (caso ainda exista, então, a espécie humana). Atualmente ainda se está muito próximo dos acontecimentos para se poder ajuizar devidamente.</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O fogo é o recurso mais espetacular e eficiente de alteração do meio ambiente. Tem sido ele vastamente e continuamente empregado como substituto do machado, do facão, da foice, da enxada, como meio para matar insetos e pragas, como melhorador (!) das condições de pastos, como estabilizador da sucessão vegetal, como limpador de vastas superfícies, como instrumento de caça (é o caso do caboclo no Maranhão, do indígena Pareci nas chapadas do Guaporé, do caçador branco civilizado em Minas, Goiás, Bahia, etc., para citar apenas alguns nomes. Toca-se fogo para limpar o mato e para melhor capturar ou abater os animais tonteados pelo calor ou com faro inutilizado pela fumaç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té mesmo como meio de vingança ou como tática guerreira. o fogo tem sido empregdo ao longo da história. O Brasil teve imensas queimadas feitas pelos holandeses no Nordeste, quando foram expulsos de Pernambuco na época da Colônia. Os portugueses usavam a queimada em suas guerrilhas de conquista contra os indígen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Muitas vezes, o fogo é ateado por dasfastio para ver o belo-horrível dos incêndios à noite. No passado eram os tropeiros, hoje são os motorista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teiam-se fogueiras sem precauções. Soltam-se balões imensos com mechas incendiarias. Ignorantemente acendem-se velas em honra de duvidosas ou não divindades e, consequenternente, queimam-se imprudentemente matas e camp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Este uso-abuso do fogo é de âmbito geral (o que não deve servir como just!ficativa para ninguém). É certo que somente a agricultura e a pecuária, racionais, baseadas no uso permanente da terra (e nâo no extrativismo agrícola) é que prescinde do uso do fogo. Infelizmente este procedimento nâo é de âmbito também geral porém característico apenas das civilizações mais adiantadas.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Só quem ignora que em uma simples colher (de chá) cheia de terra existem cerca de 5.000.000.000 de bactérias. 20.000.000 de fungos, 1.000.000 de protozoários e 700.000 algas desenvolvendo uma atividade vital equivalente a 10.000 homens é que poderá dizer que a função do fogo é apenas consumir folhas, palha e galhos seco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No Brasil, chega-se a ter um período do ano em que a atmosfera fica de tal modo nublada que os riscos da aviação são aumentados sensivelmente. Isto foi assinalado com espanto pelos cosmonautas do Skylab e se chama no Brasil de "névoa seca", coincidindo com a estação menos chuvosa (pois é quando se "aproveita" para tocar fogo em enormes áreas do solo pátri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ara executar as medidas de conservação dos recursos naturais que já estão  chegando a níveis críticos, é indispensável que se promova a extinção do hábito das queimadas, pois a ação do fogo é direta (queimando seres vivos) e indireta (esgotamento da solo, desregularização hídrica, alterações microclimãticas, erosâo dos solos. etc.). provocando alterações profundas nos ecossistemas.</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De todas essas considarações, de todos esses exemplos, resulta uma conclusão unânime: é importante para o próprio interesse do desenvolvimento das atividades humanas, a conservação da flora e da fauna selvagens. Não  é necessário, nem desejável pugnar-se pelo retorno ao primitivismo, nem lutar fanaticamerite para se proteger todos os indivíduos que vivem na Terra.</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o contrário da filosofia antropocêntrica de que o que vale é o indivíduo (reparem que ninguém cogita dos destinos do homem-espécie, pois todo mundo está ocupado com os destinos de cada indivíduo), na Natureza o que vale é a espécie, não um seu indivídu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A complexa tarefa de quem se propõe a manejar flora ou fauna deve se basear numa regra lógica, tantas vezes esquecida: antes de fazer, programar; antes de programar, estudar muit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Por isso mesmo, é indispensável que leis e regulamentos, planos e projetos, ações exacutivas sobre caça, pesca. flora, áreas protegidas, áreas manejadas, repovoamentos, reflorestamentos, etc., sejam basicamente empreendidos não apenas à luz da mais modema tecnologia, como, principalmente, do conhecimento ecológico.</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 xml:space="preserve">Atualmente o termo humanizar está perdendo o seu antigo significado de bom sentido, devido às danosas alterações ambientais presentes nas paisagens humanizadas" (megalópolis, terras esgotadas e abandonadas, núcleos mégalo-industriais, desertificação, etc.). A falta de planejamento integral faz evoluir rapidamente uma paisagem humanizada ou cultural em ambiente... desumano. </w:t>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rFonts w:ascii="Arial" w:hAnsi="Arial" w:eastAsia="MS Mincho;ＭＳ 明朝" w:cs="Arial"/>
        </w:rPr>
      </w:pPr>
      <w:r>
        <w:rPr>
          <w:rFonts w:eastAsia="MS Mincho;ＭＳ 明朝" w:cs="Arial" w:ascii="Arial" w:hAnsi="Arial"/>
        </w:rPr>
        <w:t>Hoje, já se apela. por todos os meios, no sentido de se "naturalizar" o ambiente humanizado. É geral o apelo ao verde. Isto é salutar pois revela uma reação necessária, porém, tambem é uma prova sutil que nenhum exagero existe nas advertencias que os ecologlstas vem fazendo há decenios...</w:t>
      </w:r>
    </w:p>
    <w:p>
      <w:pPr>
        <w:pStyle w:val="Heading1"/>
        <w:jc w:val="both"/>
        <w:rPr>
          <w:sz w:val="28"/>
        </w:rPr>
      </w:pPr>
      <w:r>
        <w:rPr>
          <w:sz w:val="28"/>
        </w:rPr>
        <w:t xml:space="preserve">11 - BIBLIOGRAFIA </w:t>
      </w:r>
    </w:p>
    <w:p>
      <w:pPr>
        <w:pStyle w:val="Normal"/>
        <w:ind w:firstLine="1080"/>
        <w:jc w:val="both"/>
        <w:rPr>
          <w:rFonts w:ascii="Arial" w:hAnsi="Arial" w:eastAsia="MS Mincho;ＭＳ 明朝" w:cs="Arial"/>
          <w:sz w:val="28"/>
        </w:rPr>
      </w:pPr>
      <w:r>
        <w:rPr>
          <w:rFonts w:eastAsia="MS Mincho;ＭＳ 明朝" w:cs="Arial" w:ascii="Arial" w:hAnsi="Arial"/>
          <w:sz w:val="28"/>
        </w:rPr>
      </w:r>
    </w:p>
    <w:p>
      <w:pPr>
        <w:pStyle w:val="Normal"/>
        <w:ind w:firstLine="1080"/>
        <w:jc w:val="both"/>
        <w:rPr>
          <w:rFonts w:ascii="Arial" w:hAnsi="Arial" w:eastAsia="MS Mincho;ＭＳ 明朝" w:cs="Arial"/>
        </w:rPr>
      </w:pPr>
      <w:r>
        <w:rPr>
          <w:rFonts w:eastAsia="MS Mincho;ＭＳ 明朝" w:cs="Arial" w:ascii="Arial" w:hAnsi="Arial"/>
        </w:rPr>
      </w:r>
    </w:p>
    <w:p>
      <w:pPr>
        <w:pStyle w:val="Normal"/>
        <w:ind w:firstLine="1080"/>
        <w:jc w:val="both"/>
        <w:rPr/>
      </w:pPr>
      <w:r>
        <w:rPr>
          <w:rFonts w:eastAsia="MS Mincho;ＭＳ 明朝" w:cs="Arial" w:ascii="Arial" w:hAnsi="Arial"/>
        </w:rPr>
        <w:t>Aguirre, A.C. 1976 - Distribuição. costumes e extermínio da "avoante" do nordeste -</w:t>
      </w:r>
      <w:r>
        <w:rPr>
          <w:rFonts w:eastAsia="MS Mincho;ＭＳ 明朝" w:cs="Arial" w:ascii="Arial" w:hAnsi="Arial"/>
          <w:i/>
        </w:rPr>
        <w:t>Zenaida auriculata noronha</w:t>
      </w:r>
      <w:r>
        <w:rPr>
          <w:rFonts w:eastAsia="MS Mincho;ＭＳ 明朝" w:cs="Arial" w:ascii="Arial" w:hAnsi="Arial"/>
        </w:rPr>
        <w:t xml:space="preserve">. </w:t>
      </w:r>
      <w:r>
        <w:rPr>
          <w:rFonts w:eastAsia="MS Mincho;ＭＳ 明朝" w:cs="Arial" w:ascii="Arial" w:hAnsi="Arial"/>
          <w:lang w:val="en-US"/>
        </w:rPr>
        <w:t xml:space="preserve">Edit. Acad. Bras. </w:t>
      </w:r>
      <w:r>
        <w:rPr>
          <w:rFonts w:eastAsia="MS Mincho;ＭＳ 明朝" w:cs="Arial" w:ascii="Arial" w:hAnsi="Arial"/>
        </w:rPr>
        <w:t>Ciências. Europa. Empresa Grafica e Editora Ltda. Rio.</w:t>
      </w:r>
    </w:p>
    <w:p>
      <w:pPr>
        <w:pStyle w:val="Normal"/>
        <w:ind w:firstLine="1080"/>
        <w:jc w:val="both"/>
        <w:rPr>
          <w:rFonts w:ascii="Arial" w:hAnsi="Arial" w:eastAsia="MS Mincho;ＭＳ 明朝" w:cs="Arial"/>
        </w:rPr>
      </w:pPr>
      <w:r>
        <w:rPr>
          <w:rFonts w:eastAsia="MS Mincho;ＭＳ 明朝" w:cs="Arial" w:ascii="Arial" w:hAnsi="Arial"/>
        </w:rPr>
        <w:t>Anônimo. 1974 - Animais da Terra (ed. Inglesa, em 1970). Seleções Reader's Digest em Portugal.</w:t>
      </w:r>
    </w:p>
    <w:p>
      <w:pPr>
        <w:pStyle w:val="Normal"/>
        <w:ind w:firstLine="1080"/>
        <w:jc w:val="both"/>
        <w:rPr>
          <w:rFonts w:ascii="Arial" w:hAnsi="Arial" w:eastAsia="MS Mincho;ＭＳ 明朝" w:cs="Arial"/>
          <w:lang w:val="en-US"/>
        </w:rPr>
      </w:pPr>
      <w:r>
        <w:rPr>
          <w:rFonts w:eastAsia="MS Mincho;ＭＳ 明朝" w:cs="Arial" w:ascii="Arial" w:hAnsi="Arial"/>
          <w:lang w:val="en-US"/>
        </w:rPr>
        <w:t>Curry-Lindahl, K. 1969 - Report to the Government of Ghana on Conservation. Management and utilization of Ghana's Wildlife Resources. IUCN. Publications New Series. Supplementary Papers n 18 -Switzerland.</w:t>
      </w:r>
    </w:p>
    <w:p>
      <w:pPr>
        <w:pStyle w:val="Normal"/>
        <w:ind w:firstLine="1080"/>
        <w:jc w:val="both"/>
        <w:rPr>
          <w:rFonts w:ascii="Arial" w:hAnsi="Arial" w:eastAsia="MS Mincho;ＭＳ 明朝" w:cs="Arial"/>
        </w:rPr>
      </w:pPr>
      <w:r>
        <w:rPr>
          <w:rFonts w:eastAsia="MS Mincho;ＭＳ 明朝" w:cs="Arial" w:ascii="Arial" w:hAnsi="Arial"/>
        </w:rPr>
        <w:t>Coimbra Fiiho, A. F. e A. Magnanini, 1964 - Bibliografia Florestal Brasiieira (1a. Contribuição) 93 pg. Inst. Nac. Pesq. Amazonia, 20 (Botanica). Manaus.</w:t>
      </w:r>
    </w:p>
    <w:p>
      <w:pPr>
        <w:pStyle w:val="Normal"/>
        <w:ind w:firstLine="1080"/>
        <w:jc w:val="both"/>
        <w:rPr/>
      </w:pPr>
      <w:r>
        <w:rPr>
          <w:rFonts w:eastAsia="MS Mincho;ＭＳ 明朝" w:cs="Arial" w:ascii="Arial" w:hAnsi="Arial"/>
          <w:lang w:val="en-US"/>
        </w:rPr>
        <w:t xml:space="preserve">Coimbra.Filho, A.F., A. Magnanini e R.A. Mittermeior, 1975 - Vanishing Gold – In Animal Kingdom, 78 (6): 20-27. </w:t>
      </w:r>
      <w:r>
        <w:rPr>
          <w:rFonts w:eastAsia="MS Mincho;ＭＳ 明朝" w:cs="Arial" w:ascii="Arial" w:hAnsi="Arial"/>
        </w:rPr>
        <w:t>Dec. -1975.</w:t>
      </w:r>
    </w:p>
    <w:p>
      <w:pPr>
        <w:pStyle w:val="Normal"/>
        <w:ind w:firstLine="1080"/>
        <w:jc w:val="both"/>
        <w:rPr/>
      </w:pPr>
      <w:r>
        <w:rPr>
          <w:rFonts w:eastAsia="MS Mincho;ＭＳ 明朝" w:cs="Arial" w:ascii="Arial" w:hAnsi="Arial"/>
        </w:rPr>
        <w:t xml:space="preserve">Coimbra Fiiho, A.F. e  A. Magnanini, 1968 - Animais raros ou em vias de desaparec!mento no Brasii - Anuário Bras. </w:t>
      </w:r>
      <w:r>
        <w:rPr>
          <w:rFonts w:eastAsia="MS Mincho;ＭＳ 明朝" w:cs="Arial" w:ascii="Arial" w:hAnsi="Arial"/>
          <w:lang w:val="en-US"/>
        </w:rPr>
        <w:t xml:space="preserve">Econ. </w:t>
      </w:r>
      <w:r>
        <w:rPr>
          <w:rFonts w:eastAsia="MS Mincho;ＭＳ 明朝" w:cs="Arial" w:ascii="Arial" w:hAnsi="Arial"/>
        </w:rPr>
        <w:t>Florestal 19 : 149-i77.</w:t>
      </w:r>
    </w:p>
    <w:p>
      <w:pPr>
        <w:pStyle w:val="Normal"/>
        <w:ind w:firstLine="1080"/>
        <w:jc w:val="both"/>
        <w:rPr>
          <w:rFonts w:ascii="Arial" w:hAnsi="Arial" w:eastAsia="MS Mincho;ＭＳ 明朝" w:cs="Arial"/>
        </w:rPr>
      </w:pPr>
      <w:r>
        <w:rPr>
          <w:rFonts w:eastAsia="MS Mincho;ＭＳ 明朝" w:cs="Arial" w:ascii="Arial" w:hAnsi="Arial"/>
        </w:rPr>
        <w:t>Farb, P., 1964- Terra Viva (trad. da ed. americana de 1i959). Distribuidora Record de Serv. Imprensa -Rio. ..</w:t>
      </w:r>
    </w:p>
    <w:p>
      <w:pPr>
        <w:pStyle w:val="Normal"/>
        <w:ind w:firstLine="1080"/>
        <w:jc w:val="both"/>
        <w:rPr>
          <w:rFonts w:ascii="Arial" w:hAnsi="Arial" w:eastAsia="MS Mincho;ＭＳ 明朝" w:cs="Arial"/>
          <w:lang w:val="es-ES_tradnl"/>
        </w:rPr>
      </w:pPr>
      <w:r>
        <w:rPr>
          <w:rFonts w:eastAsia="MS Mincho;ＭＳ 明朝" w:cs="Arial" w:ascii="Arial" w:hAnsi="Arial"/>
          <w:lang w:val="es-ES_tradnl"/>
        </w:rPr>
        <w:t>Ferreira, R.V., 1956- Conservación de la fauna indigena y de los recursos naturales animales. -Imp. Z. de S. Martin - Montevideo.</w:t>
      </w:r>
    </w:p>
    <w:p>
      <w:pPr>
        <w:pStyle w:val="Normal"/>
        <w:ind w:firstLine="1080"/>
        <w:jc w:val="both"/>
        <w:rPr/>
      </w:pPr>
      <w:r>
        <w:rPr>
          <w:rFonts w:eastAsia="MS Mincho;ＭＳ 明朝" w:cs="Arial" w:ascii="Arial" w:hAnsi="Arial"/>
          <w:lang w:val="es-ES_tradnl"/>
        </w:rPr>
        <w:t xml:space="preserve">Huxley, J., 1961 - La Protection de la grande faune et des habitats naturels em Afrique Centrale et Orientale. </w:t>
      </w:r>
      <w:r>
        <w:rPr>
          <w:rFonts w:eastAsia="MS Mincho;ＭＳ 明朝" w:cs="Arial" w:ascii="Arial" w:hAnsi="Arial"/>
        </w:rPr>
        <w:t>129 p ..UNESCO - França. .</w:t>
      </w:r>
    </w:p>
    <w:p>
      <w:pPr>
        <w:pStyle w:val="Normal"/>
        <w:ind w:firstLine="1080"/>
        <w:jc w:val="both"/>
        <w:rPr>
          <w:rFonts w:ascii="Arial" w:hAnsi="Arial" w:eastAsia="MS Mincho;ＭＳ 明朝" w:cs="Arial"/>
        </w:rPr>
      </w:pPr>
      <w:r>
        <w:rPr>
          <w:rFonts w:eastAsia="MS Mincho;ＭＳ 明朝" w:cs="Arial" w:ascii="Arial" w:hAnsi="Arial"/>
        </w:rPr>
        <w:t>Ihering, R. von, 1968 - Dicionário dos Animais do Brasil - Ed. Univers. Brasília.</w:t>
      </w:r>
    </w:p>
    <w:p>
      <w:pPr>
        <w:pStyle w:val="Normal"/>
        <w:ind w:firstLine="1080"/>
        <w:jc w:val="both"/>
        <w:rPr>
          <w:rFonts w:ascii="Arial" w:hAnsi="Arial" w:eastAsia="MS Mincho;ＭＳ 明朝" w:cs="Arial"/>
        </w:rPr>
      </w:pPr>
      <w:r>
        <w:rPr>
          <w:rFonts w:eastAsia="MS Mincho;ＭＳ 明朝" w:cs="Arial" w:ascii="Arial" w:hAnsi="Arial"/>
        </w:rPr>
        <w:t>Magnanini, A., 1955 – Produção e Valor do Pescado na Bacia Paraná-Uruguai In  Condições Geogr. e Aspectos Geoecon. da Bacia Paraná-Uruguai, 1:369-37l. (mapa 2: 95) – Comissão Interest. da Bacia Paraná-Uruguai – São Paulo. .</w:t>
      </w:r>
    </w:p>
    <w:p>
      <w:pPr>
        <w:pStyle w:val="Normal"/>
        <w:ind w:firstLine="1080"/>
        <w:jc w:val="both"/>
        <w:rPr>
          <w:rFonts w:ascii="Arial" w:hAnsi="Arial" w:eastAsia="MS Mincho;ＭＳ 明朝" w:cs="Arial"/>
        </w:rPr>
      </w:pPr>
      <w:r>
        <w:rPr>
          <w:rFonts w:eastAsia="MS Mincho;ＭＳ 明朝" w:cs="Arial" w:ascii="Arial" w:hAnsi="Arial"/>
        </w:rPr>
        <w:t>Magnanini, A., 1955 - A Caça na Bacia Paraná-Uruguai. In Condições Geogr. e Aspectos Geoecon. da Bacia Paraná-Uruguai, 1: 365-366 (mapa 2: 85 e 94) .Comissão   Interest. da Bacia Paraná-Uruguai – São Paulo.</w:t>
      </w:r>
    </w:p>
    <w:p>
      <w:pPr>
        <w:pStyle w:val="Normal"/>
        <w:ind w:firstLine="1080"/>
        <w:jc w:val="both"/>
        <w:rPr/>
      </w:pPr>
      <w:r>
        <w:rPr>
          <w:rFonts w:eastAsia="MS Mincho;ＭＳ 明朝" w:cs="Arial" w:ascii="Arial" w:hAnsi="Arial"/>
        </w:rPr>
        <w:t xml:space="preserve">Magnanini, A.. 1956 - Fauna Selvagem, Vegetação e Conservação dos Recursos Naturais.  Arq. Serv. Florestal, 10 (1956)  et Anuário Bras. </w:t>
      </w:r>
      <w:r>
        <w:rPr>
          <w:rFonts w:eastAsia="MS Mincho;ＭＳ 明朝" w:cs="Arial" w:ascii="Arial" w:hAnsi="Arial"/>
          <w:lang w:val="en-US"/>
        </w:rPr>
        <w:t xml:space="preserve">Econ. </w:t>
      </w:r>
      <w:r>
        <w:rPr>
          <w:rFonts w:eastAsia="MS Mincho;ＭＳ 明朝" w:cs="Arial" w:ascii="Arial" w:hAnsi="Arial"/>
        </w:rPr>
        <w:t>Florestal 9(9) -1957.</w:t>
      </w:r>
    </w:p>
    <w:p>
      <w:pPr>
        <w:pStyle w:val="Normal"/>
        <w:ind w:firstLine="1080"/>
        <w:jc w:val="both"/>
        <w:rPr>
          <w:rFonts w:ascii="Arial" w:hAnsi="Arial" w:eastAsia="MS Mincho;ＭＳ 明朝" w:cs="Arial"/>
        </w:rPr>
      </w:pPr>
      <w:r>
        <w:rPr>
          <w:rFonts w:eastAsia="MS Mincho;ＭＳ 明朝" w:cs="Arial" w:ascii="Arial" w:hAnsi="Arial"/>
        </w:rPr>
        <w:t>Magnanini, A., 1960 - Reflorestamento e Siivicultura - Rev. Bras. Geografia 22 (4): 72 - Rio</w:t>
      </w:r>
    </w:p>
    <w:p>
      <w:pPr>
        <w:pStyle w:val="Normal"/>
        <w:ind w:firstLine="1080"/>
        <w:jc w:val="both"/>
        <w:rPr>
          <w:rFonts w:ascii="Arial" w:hAnsi="Arial" w:eastAsia="MS Mincho;ＭＳ 明朝" w:cs="Arial"/>
        </w:rPr>
      </w:pPr>
      <w:r>
        <w:rPr>
          <w:rFonts w:eastAsia="MS Mincho;ＭＳ 明朝" w:cs="Arial" w:ascii="Arial" w:hAnsi="Arial"/>
        </w:rPr>
        <w:t>Magnanini, A., 1962 - A ação do homem na extinção das espécies seivagens. Vellozia, 1 (1): 47-58 - Rio.</w:t>
      </w:r>
    </w:p>
    <w:p>
      <w:pPr>
        <w:pStyle w:val="Normal"/>
        <w:ind w:firstLine="1080"/>
        <w:jc w:val="both"/>
        <w:rPr>
          <w:rFonts w:ascii="Arial" w:hAnsi="Arial" w:eastAsia="MS Mincho;ＭＳ 明朝" w:cs="Arial"/>
        </w:rPr>
      </w:pPr>
      <w:r>
        <w:rPr>
          <w:rFonts w:eastAsia="MS Mincho;ＭＳ 明朝" w:cs="Arial" w:ascii="Arial" w:hAnsi="Arial"/>
        </w:rPr>
        <w:t>Magnanini, A., 1972 - A Conservação da Fauna e os Parques Nacionais e Reservas Equivalentes no Brasil. In "Espécies da Fauna Brasileira Ameaçadas de Extinção (Reunião Técnica)" - Ed. Acad. Bras. Ciências.</w:t>
      </w:r>
    </w:p>
    <w:p>
      <w:pPr>
        <w:pStyle w:val="Normal"/>
        <w:ind w:firstLine="1080"/>
        <w:jc w:val="both"/>
        <w:rPr>
          <w:rFonts w:ascii="Arial" w:hAnsi="Arial" w:eastAsia="MS Mincho;ＭＳ 明朝" w:cs="Arial"/>
        </w:rPr>
      </w:pPr>
      <w:r>
        <w:rPr>
          <w:rFonts w:eastAsia="MS Mincho;ＭＳ 明朝" w:cs="Arial" w:ascii="Arial" w:hAnsi="Arial"/>
        </w:rPr>
        <w:t>Magnanini, A. e A. Coirnbra Filho, 1962 - Aves da Restinga - 49 pg. Centro Pesq. Florest e Conserv. Natureza - Secretaria Agric. Estado da Guanabara - Ed. Gráfica Exakta -Rio.</w:t>
      </w:r>
    </w:p>
    <w:p>
      <w:pPr>
        <w:pStyle w:val="Normal"/>
        <w:ind w:firstLine="1080"/>
        <w:jc w:val="both"/>
        <w:rPr>
          <w:rFonts w:ascii="Arial" w:hAnsi="Arial" w:eastAsia="MS Mincho;ＭＳ 明朝" w:cs="Arial"/>
        </w:rPr>
      </w:pPr>
      <w:r>
        <w:rPr>
          <w:rFonts w:eastAsia="MS Mincho;ＭＳ 明朝" w:cs="Arial" w:ascii="Arial" w:hAnsi="Arial"/>
        </w:rPr>
        <w:t>Magnanini, A e  A Coimbra Filho, 1964 – Avifauna da Reserva Biológica de Jacarepaguá – Vellozia 1, (4): 147-188 - Rio</w:t>
      </w:r>
    </w:p>
    <w:p>
      <w:pPr>
        <w:pStyle w:val="Normal"/>
        <w:ind w:firstLine="1080"/>
        <w:jc w:val="both"/>
        <w:rPr>
          <w:rFonts w:ascii="Arial" w:hAnsi="Arial" w:eastAsia="MS Mincho;ＭＳ 明朝" w:cs="Arial"/>
        </w:rPr>
      </w:pPr>
      <w:r>
        <w:rPr>
          <w:rFonts w:eastAsia="MS Mincho;ＭＳ 明朝" w:cs="Arial" w:ascii="Arial" w:hAnsi="Arial"/>
        </w:rPr>
        <w:t>Magnanini, A. e A. Coimbra Fiiho, 1964 – Animais da Praia. 64 pg. Centro Pesq. Florest. e Conserv. Natureza - Secret. Agric. Estado da Guanabara -Ed Artes Gráficas Gomes de Souza -Rio.</w:t>
      </w:r>
    </w:p>
    <w:p>
      <w:pPr>
        <w:pStyle w:val="Normal"/>
        <w:ind w:firstLine="1080"/>
        <w:jc w:val="both"/>
        <w:rPr/>
      </w:pPr>
      <w:r>
        <w:rPr>
          <w:rFonts w:eastAsia="MS Mincho;ＭＳ 明朝" w:cs="Arial" w:ascii="Arial" w:hAnsi="Arial"/>
        </w:rPr>
        <w:t xml:space="preserve">Mello-Leitão, J.C., 1942 - Compêndio.Brasileiro de Biologia -Vol. II - Zoologia -Cia. Ed. </w:t>
      </w:r>
      <w:r>
        <w:rPr>
          <w:rFonts w:eastAsia="MS Mincho;ＭＳ 明朝" w:cs="Arial" w:ascii="Arial" w:hAnsi="Arial"/>
          <w:lang w:val="en-US"/>
        </w:rPr>
        <w:t>Nacional - Rio.</w:t>
      </w:r>
    </w:p>
    <w:p>
      <w:pPr>
        <w:pStyle w:val="Normal"/>
        <w:ind w:firstLine="1080"/>
        <w:jc w:val="both"/>
        <w:rPr/>
      </w:pPr>
      <w:r>
        <w:rPr>
          <w:rFonts w:eastAsia="MS Mincho;ＭＳ 明朝" w:cs="Arial" w:ascii="Arial" w:hAnsi="Arial"/>
          <w:lang w:val="en-US"/>
        </w:rPr>
        <w:t xml:space="preserve">Odum, H.T. &amp; R.F. Pigemi 1970 - A Tropical Rain Forest - a study of irradiation and Ecology at El Verde. </w:t>
      </w:r>
      <w:r>
        <w:rPr>
          <w:rFonts w:eastAsia="MS Mincho;ＭＳ 明朝" w:cs="Arial" w:ascii="Arial" w:hAnsi="Arial"/>
          <w:lang w:val="es-ES_tradnl"/>
        </w:rPr>
        <w:t xml:space="preserve">Puerto Rico - USAEC Techn. </w:t>
      </w:r>
      <w:r>
        <w:rPr>
          <w:rFonts w:eastAsia="MS Mincho;ＭＳ 明朝" w:cs="Arial" w:ascii="Arial" w:hAnsi="Arial"/>
          <w:lang w:val="en-US"/>
        </w:rPr>
        <w:t>Inform. Center. Oak Ridge. :</w:t>
      </w:r>
    </w:p>
    <w:p>
      <w:pPr>
        <w:pStyle w:val="Normal"/>
        <w:ind w:left="708" w:firstLine="372"/>
        <w:jc w:val="both"/>
        <w:rPr>
          <w:rFonts w:ascii="Arial" w:hAnsi="Arial" w:eastAsia="MS Mincho;ＭＳ 明朝" w:cs="Arial"/>
          <w:lang w:val="en-US"/>
        </w:rPr>
      </w:pPr>
      <w:r>
        <w:rPr>
          <w:rFonts w:eastAsia="MS Mincho;ＭＳ 明朝" w:cs="Arial" w:ascii="Arial" w:hAnsi="Arial"/>
          <w:lang w:val="en-US"/>
        </w:rPr>
        <w:t>Ojasti, J. , 1972 - La Fauna Silvestre Produce - Ofic. Divulg. Agricola, Caracas.</w:t>
      </w:r>
    </w:p>
    <w:p>
      <w:pPr>
        <w:pStyle w:val="Recuodecorpodetexto2"/>
        <w:jc w:val="both"/>
        <w:rPr>
          <w:lang w:val="en-US"/>
        </w:rPr>
      </w:pPr>
      <w:r>
        <w:rPr>
          <w:lang w:val="en-US"/>
        </w:rPr>
        <w:t xml:space="preserve">Oryx, 1975. 1976, 1977 - Journai of the Fauna Conservation Society – Alden Press, Oxford </w:t>
      </w:r>
    </w:p>
    <w:p>
      <w:pPr>
        <w:pStyle w:val="Normal"/>
        <w:ind w:firstLine="1080"/>
        <w:jc w:val="both"/>
        <w:rPr>
          <w:rFonts w:ascii="Arial" w:hAnsi="Arial" w:eastAsia="MS Mincho;ＭＳ 明朝" w:cs="Arial"/>
        </w:rPr>
      </w:pPr>
      <w:r>
        <w:rPr>
          <w:rFonts w:eastAsia="MS Mincho;ＭＳ 明朝" w:cs="Arial" w:ascii="Arial" w:hAnsi="Arial"/>
        </w:rPr>
        <w:t>Padua, M.T.J. e A. Magnanini. 1972 - Parques Nacionais do Brasil (Caract. Gerais- Situação atual- Aspectos da fauna) - Min. Agr. - Of. Graficas - IBGE.</w:t>
      </w:r>
    </w:p>
    <w:p>
      <w:pPr>
        <w:pStyle w:val="Normal"/>
        <w:ind w:firstLine="1080"/>
        <w:jc w:val="both"/>
        <w:rPr>
          <w:rFonts w:ascii="Arial" w:hAnsi="Arial" w:eastAsia="MS Mincho;ＭＳ 明朝" w:cs="Arial"/>
        </w:rPr>
      </w:pPr>
      <w:r>
        <w:rPr>
          <w:rFonts w:eastAsia="MS Mincho;ＭＳ 明朝" w:cs="Arial" w:ascii="Arial" w:hAnsi="Arial"/>
        </w:rPr>
        <w:t>Popovic, Jalena, 1974 - Potrebe zastite nekih vrste divlje faune koje se neoprav-dano tretiraju kao iskjucivo statne (The need for protection of some wiidlife species which are injustifiedly treated exclusively as harmfull) - Prilozi zastiti lovne divljaci, kny 7- Beograd.</w:t>
      </w:r>
    </w:p>
    <w:p>
      <w:pPr>
        <w:pStyle w:val="Normal"/>
        <w:ind w:firstLine="1080"/>
        <w:jc w:val="both"/>
        <w:rPr>
          <w:rFonts w:ascii="Arial" w:hAnsi="Arial" w:eastAsia="MS Mincho;ＭＳ 明朝" w:cs="Arial"/>
          <w:lang w:val="en-US"/>
        </w:rPr>
      </w:pPr>
      <w:r>
        <w:rPr>
          <w:rFonts w:eastAsia="MS Mincho;ＭＳ 明朝" w:cs="Arial" w:ascii="Arial" w:hAnsi="Arial"/>
          <w:lang w:val="en-US"/>
        </w:rPr>
        <w:t>Richards, P.N., 1966 - The Tropical Rain Forest - an ecologicai study - Univers. Press, Cambridge.</w:t>
      </w:r>
    </w:p>
    <w:p>
      <w:pPr>
        <w:pStyle w:val="Normal"/>
        <w:ind w:firstLine="1080"/>
        <w:jc w:val="both"/>
        <w:rPr>
          <w:rFonts w:ascii="Arial" w:hAnsi="Arial" w:eastAsia="MS Mincho;ＭＳ 明朝" w:cs="Arial"/>
        </w:rPr>
      </w:pPr>
      <w:r>
        <w:rPr>
          <w:rFonts w:eastAsia="MS Mincho;ＭＳ 明朝" w:cs="Arial" w:ascii="Arial" w:hAnsi="Arial"/>
        </w:rPr>
        <w:t>Santos, E. 1961 - Animais siivestres que nos são úteis - Série Clubes Agricolias n. 27 - SIA - Rio.</w:t>
      </w:r>
    </w:p>
    <w:p>
      <w:pPr>
        <w:pStyle w:val="Normal"/>
        <w:ind w:firstLine="1080"/>
        <w:jc w:val="both"/>
        <w:rPr>
          <w:rFonts w:ascii="Arial" w:hAnsi="Arial" w:eastAsia="MS Mincho;ＭＳ 明朝" w:cs="Arial"/>
          <w:lang w:val="en-US"/>
        </w:rPr>
      </w:pPr>
      <w:r>
        <w:rPr>
          <w:rFonts w:eastAsia="MS Mincho;ＭＳ 明朝" w:cs="Arial" w:ascii="Arial" w:hAnsi="Arial"/>
          <w:lang w:val="en-US"/>
        </w:rPr>
        <w:t>Schulz, J. P., 1960 - Ecological Studies on rain forest in northern Suriname. N.V.Noord-Hollandsche Uitgevers Maatschappy Amsterdam. .":</w:t>
      </w:r>
    </w:p>
    <w:p>
      <w:pPr>
        <w:pStyle w:val="Normal"/>
        <w:ind w:firstLine="1080"/>
        <w:jc w:val="both"/>
        <w:rPr/>
      </w:pPr>
      <w:r>
        <w:rPr>
          <w:rFonts w:eastAsia="MS Mincho;ＭＳ 明朝" w:cs="Arial" w:ascii="Arial" w:hAnsi="Arial"/>
        </w:rPr>
        <w:t xml:space="preserve">Silva, S. Newton da, 1956 - A Caça e a Proteção da Fauna em Angola. Tipogr. Ideal-Lisboa. </w:t>
      </w:r>
      <w:r>
        <w:rPr>
          <w:rFonts w:eastAsia="MS Mincho;ＭＳ 明朝" w:cs="Arial" w:ascii="Arial" w:hAnsi="Arial"/>
          <w:lang w:val="en-US"/>
        </w:rPr>
        <w:t>175 pg.</w:t>
      </w:r>
    </w:p>
    <w:p>
      <w:pPr>
        <w:pStyle w:val="Normal"/>
        <w:ind w:firstLine="1080"/>
        <w:jc w:val="both"/>
        <w:rPr>
          <w:rFonts w:ascii="Arial" w:hAnsi="Arial" w:eastAsia="MS Mincho;ＭＳ 明朝" w:cs="Arial"/>
          <w:lang w:val="en-US"/>
        </w:rPr>
      </w:pPr>
      <w:r>
        <w:rPr>
          <w:rFonts w:eastAsia="MS Mincho;ＭＳ 明朝" w:cs="Arial" w:ascii="Arial" w:hAnsi="Arial"/>
          <w:lang w:val="en-US"/>
        </w:rPr>
        <w:t>Ziswiler, Vinzenz, 1967 - Extinct and Vanishing Animals - A biology of extinction and survival. 133 pg. Verlag - N. York Inc.</w:t>
      </w:r>
    </w:p>
    <w:p>
      <w:pPr>
        <w:pStyle w:val="Normal"/>
        <w:ind w:firstLine="1080"/>
        <w:jc w:val="both"/>
        <w:rPr>
          <w:rFonts w:ascii="Arial" w:hAnsi="Arial" w:eastAsia="MS Mincho;ＭＳ 明朝" w:cs="Arial"/>
          <w:lang w:val="en-US"/>
        </w:rPr>
      </w:pPr>
      <w:r>
        <w:rPr>
          <w:rFonts w:eastAsia="MS Mincho;ＭＳ 明朝" w:cs="Arial" w:ascii="Arial" w:hAnsi="Arial"/>
          <w:lang w:val="en-US"/>
        </w:rPr>
      </w:r>
    </w:p>
    <w:p>
      <w:pPr>
        <w:pStyle w:val="Normal"/>
        <w:ind w:firstLine="1080"/>
        <w:jc w:val="both"/>
        <w:rPr>
          <w:rFonts w:ascii="Arial" w:hAnsi="Arial" w:eastAsia="MS Mincho;ＭＳ 明朝" w:cs="Arial"/>
          <w:lang w:val="en-US"/>
        </w:rPr>
      </w:pPr>
      <w:r>
        <w:rPr>
          <w:rFonts w:eastAsia="MS Mincho;ＭＳ 明朝" w:cs="Arial" w:ascii="Arial" w:hAnsi="Arial"/>
          <w:lang w:val="en-US"/>
        </w:rPr>
      </w:r>
    </w:p>
    <w:p>
      <w:pPr>
        <w:pStyle w:val="Normal"/>
        <w:jc w:val="both"/>
        <w:rPr>
          <w:rFonts w:ascii="Arial" w:hAnsi="Arial" w:eastAsia="MS Mincho;ＭＳ 明朝" w:cs="Arial"/>
          <w:lang w:val="en-US"/>
        </w:rPr>
      </w:pPr>
      <w:r>
        <w:rPr>
          <w:rFonts w:eastAsia="MS Mincho;ＭＳ 明朝" w:cs="Arial" w:ascii="Arial" w:hAnsi="Arial"/>
          <w:lang w:val="en-US"/>
        </w:rPr>
      </w:r>
    </w:p>
    <w:p>
      <w:pPr>
        <w:pStyle w:val="Normal"/>
        <w:jc w:val="both"/>
        <w:rPr>
          <w:rFonts w:ascii="Arial" w:hAnsi="Arial" w:eastAsia="MS Mincho;ＭＳ 明朝" w:cs="Arial"/>
          <w:lang w:val="en-US"/>
        </w:rPr>
      </w:pPr>
      <w:r>
        <w:rPr>
          <w:rFonts w:eastAsia="MS Mincho;ＭＳ 明朝" w:cs="Arial" w:ascii="Arial" w:hAnsi="Arial"/>
          <w:lang w:val="en-US"/>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Esta monografia foi preparada e distribuida aos alunos do Curso de Mestrado em Desenvolvimento Agrícola (Min. Agric. SUPREN, IBDF e Escola Interamericana de Administração Pública da Fundação Getúlio Vargas)-Rio-1977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Está inédita, parece. </w:t>
      </w:r>
    </w:p>
    <w:sectPr>
      <w:footerReference w:type="default" r:id="rId2"/>
      <w:type w:val="nextPage"/>
      <w:pgSz w:w="12240" w:h="15840"/>
      <w:pgMar w:left="1319" w:right="131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bCs/>
    </w:rPr>
  </w:style>
  <w:style w:type="paragraph" w:styleId="Heading2">
    <w:name w:val="Heading 2"/>
    <w:basedOn w:val="Normal"/>
    <w:next w:val="Normal"/>
    <w:qFormat/>
    <w:pPr>
      <w:keepNext w:val="true"/>
      <w:numPr>
        <w:ilvl w:val="1"/>
        <w:numId w:val="1"/>
      </w:numPr>
      <w:ind w:firstLine="1080"/>
      <w:outlineLvl w:val="1"/>
    </w:pPr>
    <w:rPr>
      <w:rFonts w:ascii="Arial" w:hAnsi="Arial" w:eastAsia="MS Mincho;ＭＳ 明朝" w:cs="Arial"/>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TextBodyIndent">
    <w:name w:val="Body Text Indent"/>
    <w:basedOn w:val="Normal"/>
    <w:pPr>
      <w:ind w:left="1080" w:hanging="0"/>
    </w:pPr>
    <w:rPr>
      <w:rFonts w:ascii="Arial" w:hAnsi="Arial" w:eastAsia="MS Mincho;ＭＳ 明朝" w:cs="Arial"/>
    </w:rPr>
  </w:style>
  <w:style w:type="paragraph" w:styleId="Recuodecorpodetexto2">
    <w:name w:val="Recuo de corpo de texto 2"/>
    <w:basedOn w:val="Normal"/>
    <w:qFormat/>
    <w:pPr>
      <w:ind w:firstLine="1080"/>
    </w:pPr>
    <w:rPr>
      <w:rFonts w:ascii="Arial" w:hAnsi="Arial" w:eastAsia="MS Mincho;ＭＳ 明朝" w:cs="Arial"/>
    </w:rPr>
  </w:style>
  <w:style w:type="paragraph" w:styleId="Recuodecorpodetexto3">
    <w:name w:val="Recuo de corpo de texto 3"/>
    <w:basedOn w:val="Normal"/>
    <w:qFormat/>
    <w:pPr>
      <w:pBdr>
        <w:bottom w:val="single" w:sz="6" w:space="1" w:color="000000"/>
      </w:pBdr>
      <w:ind w:firstLine="372"/>
    </w:pPr>
    <w:rPr>
      <w:rFonts w:ascii="Arial" w:hAnsi="Arial" w:eastAsia="MS Mincho;ＭＳ 明朝" w:cs="Arial"/>
      <w:color w:val="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overflowPunct w:val="false"/>
      <w:autoSpaceDE w:val="false"/>
      <w:ind w:left="566" w:hanging="283"/>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4:08:00Z</dcterms:created>
  <dc:creator>alceo</dc:creator>
  <dc:description/>
  <dc:language>en-US</dc:language>
  <cp:lastModifiedBy>alceo magnanini</cp:lastModifiedBy>
  <dcterms:modified xsi:type="dcterms:W3CDTF">2005-06-02T15:41:00Z</dcterms:modified>
  <cp:revision>13</cp:revision>
  <dc:subject/>
  <dc:title>SOBRE FAUNA SELVAGEM,FLORESTAS TROPICAIS E EQUILÍBRIOS ECOLOGICOS</dc:title>
</cp:coreProperties>
</file>