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52345</wp:posOffset>
                </wp:positionH>
                <wp:positionV relativeFrom="line">
                  <wp:posOffset>-223520</wp:posOffset>
                </wp:positionV>
                <wp:extent cx="3865880" cy="25082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040" cy="250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599,0l21599,21600l0,21600xe" fillcolor="white" stroked="t" o:allowincell="f" style="position:absolute;margin-left:177.35pt;margin-top:-17.6pt;width:304.35pt;height:1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DEPARTAMENTO DE MÚSIC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26640</wp:posOffset>
                </wp:positionH>
                <wp:positionV relativeFrom="line">
                  <wp:posOffset>-146685</wp:posOffset>
                </wp:positionV>
                <wp:extent cx="383921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-11.55pt" to="485.45pt,-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Recibí por parte del alumno/a: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line">
                  <wp:posOffset>-156210</wp:posOffset>
                </wp:positionV>
                <wp:extent cx="53149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-12.3pt" to="73.8pt,-1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Curso:                   , el trabajo de música de fin de curso (3ra evaluación). El trabajo sólo ha sid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entregado con lo que está pendiente su valoració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Algeciras a    ___  de                   del 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Fdo: E. Pablo Ananías Del Águila . Dpt. de música</w:t>
      </w:r>
    </w:p>
    <w:sectPr>
      <w:headerReference w:type="default" r:id="rId2"/>
      <w:footerReference w:type="default" r:id="rId3"/>
      <w:type w:val="nextPage"/>
      <w:pgSz w:orient="landscape" w:w="11906" w:h="16838"/>
      <w:pgMar w:left="993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">
    <w:name w:val="Cabecera y pi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