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RITE: a coherent paragraph of at least 5 sentences using the following nouns. Choose one from each group and make it the subject of its own sentence:</w:t>
        <w:br/>
        <w:br/>
        <w:t>a.   singer/dancer/musician</w:t>
        <w:br/>
        <w:t>b.   mountain/beach/desert/riverbank</w:t>
        <w:br/>
        <w:t>c.   horse/elephant</w:t>
        <w:br/>
        <w:t>d.   dollar/key/cell phone/roses/ticket/backpack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Heading1"/>
    <w:qFormat/>
    <w:pPr>
      <w:keepLines w:val="false"/>
      <w:numPr>
        <w:ilvl w:val="0"/>
        <w:numId w:val="0"/>
      </w:numPr>
      <w:spacing w:lineRule="auto" w:line="276" w:before="240" w:after="60"/>
      <w:jc w:val="center"/>
      <w:outlineLvl w:val="9"/>
    </w:pPr>
    <w:rPr>
      <w:rFonts w:ascii="Arial" w:hAnsi="Arial" w:cs="Arial"/>
      <w:color w:val="000000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8:08:00Z</dcterms:created>
  <dc:creator>Virginia Harckbart</dc:creator>
  <dc:description/>
  <cp:keywords/>
  <dc:language>en-US</dc:language>
  <cp:lastModifiedBy>Virginia Harckbart</cp:lastModifiedBy>
  <dcterms:modified xsi:type="dcterms:W3CDTF">2010-08-25T18:10:00Z</dcterms:modified>
  <cp:revision>1</cp:revision>
  <dc:subject/>
  <dc:title/>
</cp:coreProperties>
</file>