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9.png" ContentType="image/png"/>
  <Override PartName="/word/media/image20.jpeg" ContentType="image/jpeg"/>
  <Override PartName="/word/media/image28.jpeg" ContentType="image/jpeg"/>
  <Override PartName="/word/media/image51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49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29.jpeg" ContentType="image/jpeg"/>
  <Override PartName="/word/media/image52.jpeg" ContentType="image/jpeg"/>
  <Override PartName="/word/media/image37.jpeg" ContentType="image/jpeg"/>
  <Override PartName="/word/media/image50.jpeg" ContentType="image/jpeg"/>
  <Override PartName="/word/media/image38.jpeg" ContentType="image/jpeg"/>
  <Override PartName="/word/media/image40.jpeg" ContentType="image/jpeg"/>
  <Override PartName="/word/media/image44.jpeg" ContentType="image/jpeg"/>
  <Override PartName="/word/media/image41.jpeg" ContentType="image/jpeg"/>
  <Override PartName="/word/media/image45.jpeg" ContentType="image/jpeg"/>
  <Override PartName="/word/media/image42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5.jpeg" ContentType="image/jpeg"/>
  <Override PartName="/word/media/image36.jpeg" ContentType="image/jpeg"/>
  <Override PartName="/word/media/image31.jpeg" ContentType="image/jpeg"/>
  <Override PartName="/word/media/image30.jpeg" ContentType="image/jpeg"/>
  <Override PartName="/word/media/image13.png" ContentType="image/png"/>
  <Override PartName="/word/media/image54.jpeg" ContentType="image/jpeg"/>
  <Override PartName="/word/media/image39.jpeg" ContentType="image/jpeg"/>
  <Override PartName="/word/media/image8.png" ContentType="image/pn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35.jpeg" ContentType="image/jpeg"/>
  <Override PartName="/word/media/image10.png" ContentType="image/png"/>
  <Override PartName="/word/media/image5.png" ContentType="image/png"/>
  <Override PartName="/word/media/image4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tes 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cs="Arial" w:ascii="Arial" w:hAnsi="Arial"/>
          <w:color w:val="1A1A1A"/>
          <w:sz w:val="26"/>
          <w:szCs w:val="26"/>
          <w:lang w:val="en-US"/>
        </w:rPr>
        <w:t>if you click the venue and error, please delete : %20/t%20_blank on the back of the link that you open on your brows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028700" cy="1028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b/>
          <w:bCs/>
          <w:color w:val="222222"/>
        </w:rPr>
        <w:t>Motor C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Detroit, MI (GMT-4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motown_museum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hyperlink r:id="rId4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henry-ford-museum/4ad21652f964a52054df20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hyperlink r:id="rId5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comerica-park/4b15507bf964a520a7b023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hyperlink r:id="rId6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mgm-grand-detroit-casino--hotel/4b016e84f964a5207f4222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hyperlink r:id="rId7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motorcity-casino-hotel/4a9dba97f964a5201f3920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43000" cy="1143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500050"/>
        </w:rPr>
      </w:pPr>
      <w:r>
        <w:rPr>
          <w:rFonts w:eastAsia="Times New Roman" w:cs="Arial" w:ascii="Arial" w:hAnsi="Arial"/>
          <w:b/>
          <w:bCs/>
          <w:color w:val="500050"/>
        </w:rPr>
        <w:t>Bunaken</w:t>
      </w:r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r>
        <w:rPr>
          <w:rFonts w:eastAsia="Times New Roman" w:cs="Arial" w:ascii="Arial" w:hAnsi="Arial"/>
          <w:bCs/>
          <w:color w:val="500050"/>
        </w:rPr>
        <w:t>Location : Manado, Indonesia (GMT+8)</w:t>
      </w:r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r>
        <w:rPr>
          <w:rFonts w:eastAsia="Times New Roman" w:cs="Arial" w:ascii="Arial" w:hAnsi="Arial"/>
          <w:color w:val="500050"/>
        </w:rPr>
        <w:t>venue :</w:t>
      </w:r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9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bunaken-national-maritime-park/4c4a0ea2c8b6b713085c08fb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0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manado-town-square/4bc99dfd511f952149f4adc7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1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klenteng-ban-hing-kiong/4c9065c7b6d1a1439184c30f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2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monumen-yesus-memberkati-manado/4d1d800f86e154817aeea03a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3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kantor-walikota-manado/4ba72a32f964a520df8339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r>
        <w:rPr>
          <w:rFonts w:eastAsia="Times New Roman" w:cs="Arial" w:ascii="Arial" w:hAnsi="Arial"/>
          <w:color w:val="50005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43000" cy="1143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Bab el Bahr</w:t>
      </w:r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r>
        <w:rPr>
          <w:rFonts w:eastAsia="Times New Roman" w:cs="Arial" w:ascii="Arial" w:hAnsi="Arial"/>
          <w:bCs/>
          <w:color w:val="500050"/>
        </w:rPr>
        <w:t>Location : Tunis, Tunisia (GMT+1)</w:t>
      </w:r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r>
        <w:rPr>
          <w:rFonts w:eastAsia="Times New Roman" w:cs="Arial" w:ascii="Arial" w:hAnsi="Arial"/>
          <w:color w:val="500050"/>
        </w:rPr>
        <w:t>venue :</w:t>
      </w:r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5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place-14-janvier/4d5bc104e7f7548146971297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6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bardo-museum/4c6a56ba899cb713bb687e84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7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place-du-gouvernement-%C3%A0-la-kasbah--%D8%B3%D8%A7%D8%AD%D8%A9-%D8%A7%D9%84%D8%AD%D9%83%D9%88%D9%85%D8%A9-%D8%A8%D8%A7%D9%84%D9%82%D8%B5%D8%A8%D8%A9/4d4170b0cb84b60cae0c8fab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8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carthage-national-museum/4d7952ba9ffdcbffaa2a6eb5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500050"/>
        </w:rPr>
      </w:pPr>
      <w:hyperlink r:id="rId19" w:tgtFrame="_blank">
        <w:r>
          <w:rPr>
            <w:rStyle w:val="InternetLink"/>
            <w:rFonts w:eastAsia="Times New Roman" w:cs="Arial" w:ascii="Arial" w:hAnsi="Arial"/>
            <w:color w:val="1155CC"/>
          </w:rPr>
          <w:t>https://foursquare.com/mobile/v/stade-olympique-menzah/4c6fe063b3ce224b74f671c6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43000" cy="1143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b/>
          <w:bCs/>
          <w:color w:val="222222"/>
        </w:rPr>
        <w:t>Kollen Ro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Oslo, Norway (GMT+1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hd w:fill="FFFFFF" w:val="clear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hyperlink r:id="rId21">
        <w:r>
          <w:rPr>
            <w:rStyle w:val="InternetLink"/>
            <w:rFonts w:eastAsia="Times New Roman" w:cs="Arial" w:ascii="Arial" w:hAnsi="Arial"/>
            <w:bCs/>
            <w:sz w:val="20"/>
            <w:szCs w:val="20"/>
            <w:lang w:val="en-US" w:eastAsia="id-ID"/>
          </w:rPr>
          <w:t>https://foursquare.com/mobile/v/oslo-city/4b0588b8f964a52051d622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hyperlink r:id="rId22">
        <w:r>
          <w:rPr>
            <w:rStyle w:val="InternetLink"/>
            <w:rFonts w:eastAsia="Times New Roman" w:cs="Arial" w:ascii="Arial" w:hAnsi="Arial"/>
            <w:bCs/>
            <w:sz w:val="20"/>
            <w:szCs w:val="20"/>
            <w:lang w:val="en-US" w:eastAsia="id-ID"/>
          </w:rPr>
          <w:t>https://foursquare.com/mobile/v/aker-brygge/4b0588b5f964a52025d522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hyperlink r:id="rId23">
        <w:r>
          <w:rPr>
            <w:rStyle w:val="InternetLink"/>
            <w:rFonts w:eastAsia="Times New Roman" w:cs="Arial" w:ascii="Arial" w:hAnsi="Arial"/>
            <w:bCs/>
            <w:sz w:val="20"/>
            <w:szCs w:val="20"/>
            <w:lang w:val="en-US" w:eastAsia="id-ID"/>
          </w:rPr>
          <w:t>https://foursquare.com/mobile/v/nobels-fredssenter/4b0588b7f964a5200bd622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hyperlink r:id="rId24">
        <w:r>
          <w:rPr>
            <w:rStyle w:val="InternetLink"/>
            <w:rFonts w:eastAsia="Times New Roman" w:cs="Arial" w:ascii="Arial" w:hAnsi="Arial"/>
            <w:bCs/>
            <w:sz w:val="20"/>
            <w:szCs w:val="20"/>
            <w:lang w:val="en-US" w:eastAsia="id-ID"/>
          </w:rPr>
          <w:t>https://foursquare.com/mobile/v/vikingskipshuset-the-viking-ship-museum/4b0588b6f964a520a5d522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hyperlink r:id="rId25">
        <w:r>
          <w:rPr>
            <w:rStyle w:val="InternetLink"/>
            <w:rFonts w:eastAsia="Times New Roman" w:cs="Arial" w:ascii="Arial" w:hAnsi="Arial"/>
            <w:bCs/>
            <w:sz w:val="20"/>
            <w:szCs w:val="20"/>
            <w:lang w:val="en-US" w:eastAsia="id-ID"/>
          </w:rPr>
          <w:t>https://foursquare.com/mobile/v/holmenkollbakken/4b0588b7f964a520fcd522e3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43000" cy="1143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b/>
          <w:bCs/>
          <w:color w:val="222222"/>
        </w:rPr>
        <w:t>Mateí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Montevideo, Uruguay (GMT-3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2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uerta-de-la-ciudadela/4df7a6ad152069aa37eb05f6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28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eatonal-sarand%C3%AD/4e6f7ee41838a9b627abed6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2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laza-matr%C3%ADz/4b5e0c9cf964a520f27a29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laza-zabala/4be55f048a8cb7136b5fc4a0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banco-rep%C3%BAblica/4f143d69e4b067f672613204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</w:rPr>
        <w:drawing>
          <wp:inline distT="0" distB="0" distL="0" distR="0">
            <wp:extent cx="1143000" cy="1143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b/>
          <w:bCs/>
          <w:color w:val="222222"/>
        </w:rPr>
        <w:t>Bolognese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Bologna, Italy (GMT+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biblioteca-sala-borsa/4bb334de42959c74549e212c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due-torri/4bc8ec5c0687ef3bb3eed8cc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iazza-santo-stefano/4bf948b15317a593aefa007f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6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torre-degli-asinelli/4bc978fd511f952148cfadc7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basilica-di-san-petronio/4c3078e7452620a10f281f0f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C3C3C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3C3C3C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3C3C3C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drawing>
          <wp:inline distT="0" distB="0" distL="0" distR="0">
            <wp:extent cx="1143000" cy="1143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3C3C3C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C3C3C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id-ID"/>
        </w:rPr>
      </w:pPr>
      <w:r>
        <w:rPr>
          <w:rFonts w:cs="Arial" w:ascii="Arial" w:hAnsi="Arial"/>
          <w:b/>
          <w:bCs/>
          <w:color w:val="3C3C3C"/>
          <w:sz w:val="20"/>
          <w:szCs w:val="20"/>
          <w:lang w:val="en-US"/>
        </w:rPr>
        <w:t>Cidade-berç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Guimaraes, Portugal (GMT+1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3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largo-do-toural/4ca7a4acd971b1f73e7c0ce1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ra%C3%A7a-de-s%C3%A3o-tiago/4c098bd43c70b71355d6275b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museu-alberto-sampaio/4dde5427227106a58b88969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2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largo-rep%C3%BAblica-do-brasil/4df5f657aeb7170aa2f8f316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muralhas-da-cidade-de-guimar%C3%A3es/4f5796296d8683efc180f174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cs="Arial" w:ascii="Arial" w:hAnsi="Arial"/>
          <w:b/>
          <w:bCs/>
          <w:color w:val="3C3C3C"/>
          <w:sz w:val="20"/>
          <w:szCs w:val="20"/>
          <w:lang w:val="en-US"/>
        </w:rPr>
        <w:drawing>
          <wp:inline distT="0" distB="0" distL="0" distR="0">
            <wp:extent cx="1143000" cy="1143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id-ID"/>
        </w:rPr>
        <w:t>Garden C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Kumasi City, Ghana (GMT 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cultural-centre/4e9995056da1ff617243330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6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british-council/4db67d6e432d4bbfa1a3bce9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kumasi-zoo/4eabfb74775bf0856a326374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8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our-lady-of-the-holy-rosary-catholic-church/4ce8f176595cb1f72f05cc14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4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golden-tulip-hotel-kumasi/4bded3e0fe0e62b516fb0506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drawing>
          <wp:inline distT="0" distB="0" distL="0" distR="0">
            <wp:extent cx="1143000" cy="1143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id-ID"/>
        </w:rPr>
        <w:t>KL-li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Kuala Lumpur, Malaysia (GMT+8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central-market-pasar-seni/4b058805f964a520edac22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2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dataran-merdeka-square/4b058802f964a52007ac22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muzium-negara-national-museum/4b058801f964a52004ac22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national-monument-tugu-negara/4ce890f7baa6a1cd73022f6c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kl-tower-menara-kuala-lumpur/4b6520fef964a52079e52a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43000" cy="1143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id-ID"/>
        </w:rPr>
        <w:t>Ca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Location : Casablanca, Morocco (GMT 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mosqu%C3%A9e-hassan-ii/4dfcbdc5c65b31579b2f3e05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8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villa-des-arts/4ba0bba1f964a520097a37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5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la-corniche-de-casablanca/4c83a667d92ea093ce935572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foire-internationale-de-casablanca/4bf653a092d19521dbc6591f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%C3%A9glise-du-sacr%C3%A9c%C5%93ur/4dd5236145ddd703552642b8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Sandgrop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Perth, Australia (GMT+8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kings-park/4f02e72b30f8992335213d9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the-bell-tower/4b60c4fdf964a5204ef829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scitech/4b59049df964a520b97828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6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erth-zoo/4b63a048f964a52001882a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6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the-perth-mint/4b9463b6f964a5206f7734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Lucky Seou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Seoul, Korea (GMT+9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6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%EC%84%9C%EC%9A%B8%EC%8B%9C%EB%A6%BD%EB%AF%B8%EC%88%A0%EA%B4%80-seoul-museum-of-art/4c53ad814623be9acc9f80f1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%EA%B2%BD%EB%B3%B5%EA%B6%81-gyeongbok-palace/4b68220ef964a52087682b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%EA%B2%BD%ED%9D%AC%EA%B6%81-%E6%85%B6%E7%86%99%E5%AE%AE-gyeonghui-palace/4bdd16a2d33f2d7f4e4e8a3c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2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%EA%B4%91%ED%99%94%EB%AC%B8/4bde4fafffdec9286c75e8a1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%EB%8D%95%EC%88%98%EA%B6%81-deoksu-palace/4b27480ef964a5209d8524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Blue Danub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Vienna, Austria (GMT+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stephansplatz/4d7cb65c86cfa1435ce4cea0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6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schlo%C3%9F-sch%C3%B6nbrunn/4b058893f964a52081ce22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7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mq--museumsquartier/4d3f42108badba7adbfdb50b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78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heldenplatz/4b058893f964a52097ce22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79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id-ID"/>
          </w:rPr>
          <w:t>https://foursquare.com/mobile/v/wien--vienna/4bfa9a24bc86952141f17a6b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8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rathaus-wien--vienna-city-hall/4bad1765f964a520aa2c3b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Cité de Laviolet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Trois-Rivieres, Canada (GMT-4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82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arc-de-l%C3%AEle-stquentin/4b80371cf964a520365d30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8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bor%C3%A9alis/4c8aa4af6418a14389bde1c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8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marina-de-troisrivi%C3%A8res/4db1e51b43a1bea42bd76925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8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les-nuits-polaires/4cdc3597cea2224b80fa894c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86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id-ID"/>
          </w:rPr>
          <w:t>https://foursquare.com/mobile/v/salon-de-jeux-de-troisrivi%C3%A8res/4bfd274b8992a59368a5abb0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8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sanctuaire-notredameducap/4c5484f8479fc9287da4449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 xml:space="preserve">Jah-Mek-Yah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Kingston, Jamaica (GMT-5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8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norman-manley-international-airport-kin/4b830582f964a52002f330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9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ort-royal/4c1c4f06fcf8c9b6f0f9a90b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9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kingston-water-front/4c6ed266b5a5236a93464b52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92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emancipation-park/4c276fcdaa77ef3b5af298b0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93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id-ID"/>
          </w:rPr>
          <w:t>https://foursquare.com/mobile/v/morgans-harbour/4bad0a54f964a5206f273b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9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devon-house/4cfb7b22ee9cb60cdb8290ad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200150" cy="12001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What Happens in Veg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>Location: Las Vegas, NV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 xml:space="preserve"> (GMT-</w:t>
      </w: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>7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lang w:val="en-US"/>
        </w:rPr>
      </w:pPr>
      <w:hyperlink r:id="rId96">
        <w:r>
          <w:rPr>
            <w:rStyle w:val="InternetLink"/>
          </w:rPr>
          <w:t>https://foursquare.com/mobile/v/mccarran-international-airport-las/4a677f82f964a52091c9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97">
        <w:r>
          <w:rPr>
            <w:rStyle w:val="InternetLink"/>
          </w:rPr>
          <w:t>https://foursquare.com/mobile/v/the-cosmopolitan-of-las-vegas/4bfe71ede529c928c852bc8c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98">
        <w:r>
          <w:rPr>
            <w:rStyle w:val="InternetLink"/>
          </w:rPr>
          <w:t>https://foursquare.com/mobile/v/hoover-dam/4a47e639f964a52045aa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99">
        <w:r>
          <w:rPr>
            <w:rStyle w:val="InternetLink"/>
          </w:rPr>
          <w:t>https://foursquare.com/mobile/v/caesars-palace-hotel--casino/41326e00f964a520da13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0">
        <w:r>
          <w:rPr>
            <w:rStyle w:val="InternetLink"/>
            <w:lang w:val="en-US"/>
          </w:rPr>
          <w:t>https://foursquare.com/mobile/v/sunset-park/44c14e26f964a520ba35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1">
        <w:r>
          <w:rPr>
            <w:rStyle w:val="InternetLink"/>
          </w:rPr>
          <w:t>https://foursquare.com/mobile/v/marquee-nightclub--dayclub/4d013eda6289f04d14be96cc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200150" cy="12001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Bridgetow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>Location: Portland, OR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 xml:space="preserve"> (GMT-</w:t>
      </w: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>7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lang w:val="en-US"/>
        </w:rPr>
      </w:pPr>
      <w:hyperlink r:id="rId103">
        <w:r>
          <w:rPr>
            <w:rStyle w:val="InternetLink"/>
          </w:rPr>
          <w:t>https://foursquare.com/mobile/v/voodoo-doughnut/42829c80f964a5201b22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4">
        <w:r>
          <w:rPr>
            <w:rStyle w:val="InternetLink"/>
          </w:rPr>
          <w:t>https://foursquare.com/mobile/v/hubers-cafe/4362bb80f964a5204429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5">
        <w:r>
          <w:rPr>
            <w:rStyle w:val="InternetLink"/>
          </w:rPr>
          <w:t>https://foursquare.com/mobile/v/clyde-common/49c0670ef964a5206355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6">
        <w:r>
          <w:rPr>
            <w:rStyle w:val="InternetLink"/>
          </w:rPr>
          <w:t>https://foursquare.com/mobile/v/rose-garden-arena/41687b80f964a520821d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7">
        <w:r>
          <w:rPr>
            <w:rStyle w:val="InternetLink"/>
          </w:rPr>
          <w:t>https://foursquare.com/mobile/v/memorial-coliseum/4abec324f964a520bf8f20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08">
        <w:r>
          <w:rPr>
            <w:rStyle w:val="InternetLink"/>
            <w:lang w:val="en-US"/>
          </w:rPr>
          <w:t>https://foursquare.com/mobile/v/oregon-museum-of-science--industry-omsi/415c9e00f964a520551d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Gem of the Baltic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Riga, Latvia (GMT+3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ils-laukums-castle-square/4ca5069b5a1e952139bc89c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kronvalda-parks/4bab71c9f964a520e9a93a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2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latvijas-nacion%C4%81l%C4%81-opera/4ba90c7bf964a520c1063a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3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doma-laukums/4bbf89184cdfc9b6346e9121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11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r%C4%ABgas-v%C4%93stures-un-ku%C4%A3niec%C4%ABbas-muzejs/4da2bced0f578cfaacf0a818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115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id-ID"/>
          </w:rPr>
          <w:t>https://foursquare.com/mobile/v/br%C4%ABv%C4%ABbas-piemineklis/4bf25657189f0f479437b862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151255" cy="115125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 xml:space="preserve">City of Three Tower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Ghent, Belgium (GMT+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belfort/4c48c2ad0ef195214afd72c8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8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gras--korenlei/4b4490e7f964a520cbf625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19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stedelijk-museum-voor-actuele-kunst-smak/4b5c4d1bf964a520342a29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20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vooruit/4b43c980f964a520dfe925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121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gravensteen/4bd02599462cb713bdd0d707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hyperlink r:id="rId122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id-ID"/>
          </w:rPr>
          <w:t>https://foursquare.com/mobile/v/stam/4cafa17beb65b1f7f64d65cd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drawing>
          <wp:inline distT="0" distB="0" distL="0" distR="0">
            <wp:extent cx="1270000" cy="1270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id-ID"/>
        </w:rPr>
        <w:t>Caraqueñ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Caracas, Venezuela (GMT-4.3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id-ID"/>
        </w:rPr>
        <w:t>venue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24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laza-bol%C3%ADvar/4dd27722d4c0febf0fe5e608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25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telef%C3%A9rico-warairarepano/4b9fdcd8f964a520934537e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26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jardines-topotepuy/4e7f3d90d3e3b8285efacd1b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27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estadio-ol%C3%ADmpico-de-la-ucv/4bd887b537499521cdeb5985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hyperlink r:id="rId128" w:tgtFrame="_blank">
        <w:r>
          <w:rPr>
            <w:rStyle w:val="InternetLink"/>
            <w:rFonts w:eastAsia="Times New Roman" w:cs="Arial" w:ascii="Arial" w:hAnsi="Arial"/>
            <w:color w:val="1155CC"/>
            <w:sz w:val="20"/>
            <w:u w:val="single"/>
            <w:lang w:eastAsia="id-ID"/>
          </w:rPr>
          <w:t>https://foursquare.com/mobile/v/parque-general%C3%ADsimo-francisco-de-miranda/4c7a793d97028cfa8b2bdef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Mi Mumbaikar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Mumbai, India (GMT+5.30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222222"/>
          <w:sz w:val="20"/>
          <w:szCs w:val="20"/>
          <w:lang w:val="en-US"/>
        </w:rPr>
      </w:pPr>
      <w:r>
        <w:rPr>
          <w:rFonts w:eastAsia="Arial" w:cs="Arial" w:ascii="Arial" w:hAnsi="Arial"/>
          <w:color w:val="222222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venue :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gateway-of-india/4b0587d1f964a520cea2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elephanta-caves/4dd77a471838b8561ce7eb06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chhatrapati-shivaji-maharaj-vastu-sangrahalaya-prince-of-wales-museum-of-western-india/4b0587d1f964a520cfa2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rajabai-clock-tower/4b0587d1f964a520eaa2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asiatic-society-library-town-hall/4b0587d1f964a520e7a2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Doha Denizen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Doha, Qatar (GMT+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22222"/>
          <w:sz w:val="20"/>
          <w:szCs w:val="20"/>
          <w:lang w:val="en-US"/>
        </w:rPr>
        <w:t>venue :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katara-cultural--heritage-village/4cca83f426fea1cd1ee82d4d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museum-of-islamic-art/4bcb05ac3740b7134fa86165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mathaf-arab-museum-of-modern-art/4d243df08882a35de6961238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corniche/4bee0a21a40fc9285bf9820c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souq-waqif/4cfa4c4a20fe37043a4f4cf8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Santiaguino a ful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id-ID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Santiago, Chile (GMT-3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venue :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parque-padre-hurtado/4b680d56f964a52067652b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parque-bicentenario/4b4f44c9f964a52045ff26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parque-metropolitano-de-santiago/4c75883bc219224bf7cba228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cumbre-cerro-san-crist%C3%B3bal/4c82642f51ada1cd82a21b10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parque-araucano/4c2f3ec9ed37a593fddd660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Technotitl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 xml:space="preserve">location : </w:t>
      </w:r>
      <w:r>
        <w:rPr>
          <w:rFonts w:eastAsia="Times New Roman" w:cs="Arial" w:ascii="Arial" w:hAnsi="Arial"/>
          <w:bCs/>
          <w:color w:val="222222"/>
          <w:sz w:val="20"/>
          <w:szCs w:val="20"/>
          <w:lang w:eastAsia="id-ID"/>
        </w:rPr>
        <w:t>Ciudad de Mexico, Mexico (GMT-6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222222"/>
          <w:sz w:val="20"/>
          <w:szCs w:val="20"/>
          <w:lang w:val="en-US" w:eastAsia="id-ID"/>
        </w:rPr>
      </w:pPr>
      <w:r>
        <w:rPr>
          <w:rFonts w:eastAsia="Times New Roman" w:cs="Arial" w:ascii="Arial" w:hAnsi="Arial"/>
          <w:bCs/>
          <w:color w:val="222222"/>
          <w:sz w:val="20"/>
          <w:szCs w:val="20"/>
          <w:lang w:val="en-US" w:eastAsia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venue :</w:t>
      </w:r>
    </w:p>
    <w:p>
      <w:pPr>
        <w:pStyle w:val="Normal"/>
        <w:spacing w:lineRule="auto" w:line="240" w:before="0" w:after="0"/>
        <w:rPr>
          <w:lang w:val="en-US"/>
        </w:rPr>
      </w:pPr>
      <w:hyperlink r:id="rId148">
        <w:r>
          <w:rPr>
            <w:rStyle w:val="InternetLink"/>
          </w:rPr>
          <w:t>https://foursquare.com/mobile/v/catedral-metropolitana-de-la-asunci%C3%B3n-de-mar%C3%ADa/4b058700f964a520827a22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49">
        <w:r>
          <w:rPr>
            <w:rStyle w:val="InternetLink"/>
          </w:rPr>
          <w:t>https://foursquare.com/mobile/v/plaza-de-la-constituci%C3%B3n-z%C3%B3calo/4b2e85fdf964a520cee124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50">
        <w:r>
          <w:rPr>
            <w:rStyle w:val="InternetLink"/>
          </w:rPr>
          <w:t>https://foursquare.com/mobile/v/xochimilco/4cc208cad43ba143f2a255f8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51">
        <w:r>
          <w:rPr>
            <w:rStyle w:val="InternetLink"/>
          </w:rPr>
          <w:t>https://foursquare.com/mobile/v/palacio-de-bellas-artes/4b7db525f964a520aacf2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52">
        <w:r>
          <w:rPr>
            <w:rStyle w:val="InternetLink"/>
          </w:rPr>
          <w:t>https://foursquare.com/mobile/v/monumento-a-la-independencia/4c11cd99d55995217e5118b9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Carioc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Rio De Janeiro (GMT-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venue :</w:t>
      </w:r>
    </w:p>
    <w:p>
      <w:pPr>
        <w:pStyle w:val="Normal"/>
        <w:spacing w:lineRule="auto" w:line="240" w:before="0" w:after="0"/>
        <w:rPr>
          <w:lang w:val="en-US"/>
        </w:rPr>
      </w:pPr>
      <w:hyperlink r:id="rId154">
        <w:r>
          <w:rPr>
            <w:rStyle w:val="InternetLink"/>
          </w:rPr>
          <w:t>https://foursquare.com/mobile/v/morro-do-p%C3%A3o-de-a%C3%A7%C3%BAcar/4bcb8b79fb84c9b6f31d1f3e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55">
        <w:r>
          <w:rPr>
            <w:rStyle w:val="InternetLink"/>
          </w:rPr>
          <w:t>https://foursquare.com/mobile/v/cristo-redentor/4d29b8ef3c795481133ada9b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56">
        <w:r>
          <w:rPr>
            <w:rStyle w:val="InternetLink"/>
          </w:rPr>
          <w:t>https://foursquare.com/mobile/v/praia-de-copacabana/4b2ff8faf964a520a8f324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57">
        <w:r>
          <w:rPr>
            <w:rStyle w:val="InternetLink"/>
          </w:rPr>
          <w:t>https://foursquare.com/mobile/v/praia-de-ipanema/4b058724f964a520df81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58">
        <w:r>
          <w:rPr>
            <w:rStyle w:val="InternetLink"/>
          </w:rPr>
          <w:t>https://foursquare.com/mobile/v/lagoa-rodrigo-de-freitas/4b058723f964a520b781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65555" cy="126555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Selamat Datang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Jakarta, Indonesia (GMT+7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venue :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bundaran-hotel-indonesia-monumen-selamat-datang/4be443639026ef3b719e0a38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kota-tua/4d330bf1c6cba35d2c12277a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taman-mini-indonesia-indah-tmii/4bc8b0a692b376b0baf7513a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bumi-perkemahan-pramuka/4bffad3ab1a1ef3b496ab66d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taman-menteng/4b9e546af964a5206eda36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65555" cy="126555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Krung Thep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Bangkok, Thailand (GMT+7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%E0%B8%AB%E0%B8%AD%E0%B8%A8%E0%B8%A5%E0%B8%9B%E0%B8%A7%E0%B8%92%E0%B8%99%E0%B8%98%E0%B8%A3%E0%B8%A3%E0%B8%A1%E0%B9%81%E0%B8%AB%E0%B8%87%E0%B8%81%E0%B8%A3%E0%B8%87%E0%B9%80%E0%B8%97%E0%B8%9E%E0%B8%A1%E0%B8%AB%E0%B8%B2%E0%B8%99%E0%B8%84%E0%B8%A3-bangkok-art-and-culture-centre/4b4efc33f964a52018f826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the-jim-thompson-house/4b6fbb5bf964a5201dfb2c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%E0%B9%82%E0%B8%A3%E0%B8%87%E0%B8%A5%E0%B8%B0%E0%B8%84%E0%B8%A3%E0%B9%81%E0%B8%AB%E0%B8%87%E0%B8%8A%E0%B8%B2%E0%B8%95-the-national-theater/4b0587fcf964a520e8aa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6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%E0%B8%AA%E0%B8%A2%E0%B8%B2%E0%B8%A1%E0%B8%99%E0%B8%A3%E0%B8%A1%E0%B8%95-siam-niramit/4b0587fcf964a520f2aa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7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%E0%B9%82%E0%B8%A3%E0%B8%87%E0%B8%A5%E0%B8%B0%E0%B8%84%E0%B8%A3%E0%B8%AD%E0%B8%81%E0%B8%A9%E0%B8%A3%E0%B8%B2-aksra-theatre/4be550f3bcef2d7f09a503e5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Pig’s Eyes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Saint Paul, MN (GMT-5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hyperlink r:id="rId172">
        <w:r>
          <w:rPr>
            <w:rStyle w:val="InternetLink"/>
          </w:rPr>
          <w:t>https://foursquare.com/mobile/v/cathedral-hill/4e63eaeeb61cd78089332fc6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73">
        <w:r>
          <w:rPr>
            <w:rStyle w:val="InternetLink"/>
          </w:rPr>
          <w:t>https://foursquare.com/mobile/v/minnesota-history-center/455b7139f964a520603d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74">
        <w:r>
          <w:rPr>
            <w:rStyle w:val="InternetLink"/>
          </w:rPr>
          <w:t>https://foursquare.com/mobile/v/landmark-center/4a117cddf964a5201b77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75">
        <w:r>
          <w:rPr>
            <w:rStyle w:val="InternetLink"/>
          </w:rPr>
          <w:t>https://foursquare.com/mobile/v/rice-park/4a8e129bf964a520f61120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76">
        <w:r>
          <w:rPr>
            <w:rStyle w:val="InternetLink"/>
          </w:rPr>
          <w:t>https://foursquare.com/mobile/v/science-museum-of-minnesota/4310fe80f964a5204d27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City of Lakes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Minneapolis, MN (GMT-5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hyperlink r:id="rId178">
        <w:r>
          <w:rPr>
            <w:rStyle w:val="InternetLink"/>
          </w:rPr>
          <w:t>https://foursquare.com/mobile/v/minneapolis-sculpture-garden/447705bbf964a520be33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79">
        <w:r>
          <w:rPr>
            <w:rStyle w:val="InternetLink"/>
          </w:rPr>
          <w:t>https://foursquare.com/mobile/v/guthrie-theater/449ee958f964a520c434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80">
        <w:r>
          <w:rPr>
            <w:rStyle w:val="InternetLink"/>
          </w:rPr>
          <w:t>https://foursquare.com/mobile/v/loring-park/44e9a1c9f964a520a237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81">
        <w:r>
          <w:rPr>
            <w:rStyle w:val="InternetLink"/>
          </w:rPr>
          <w:t>https://foursquare.com/mobile/v/target-center/439aa747f964a520cc2b1f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82">
        <w:r>
          <w:rPr>
            <w:rStyle w:val="InternetLink"/>
          </w:rPr>
          <w:t>https://foursquare.com/mobile/v/target-field/4b5a1afdf964a5208cad28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Explorador Porteño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location : Buenos Aires (GMT-3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8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barrio-chino/4b54dec3f964a520a8d027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8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plaza-intendente-marcelo-torcuato-de-alvear-plaza-francia/4b058719f964a520997f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8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el-rosedal/4b058719f964a520c57f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8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jardin-botanico-carlos-thays/4b1bc52ef964a52042fd23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hyperlink r:id="rId18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://foursquare.com/mobile/v/calle-florida/4e1c73741838367bcf6cd1e6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Moku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Amsterdam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+2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hyperlink r:id="rId190">
        <w:r>
          <w:rPr>
            <w:rStyle w:val="InternetLink"/>
          </w:rPr>
          <w:t>https://foursquare.com/mobile/v/rembrandtplein/4a4cf389f964a5205ead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91">
        <w:r>
          <w:rPr>
            <w:rStyle w:val="InternetLink"/>
          </w:rPr>
          <w:t>https://foursquare.com/mobile/v/leidseplein/4a47d9d4f964a5202faa1f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92">
        <w:r>
          <w:rPr>
            <w:rStyle w:val="InternetLink"/>
          </w:rPr>
          <w:t>https://foursquare.com/mobile/v/9-straatjes/4b064d52f964a52086ea22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93">
        <w:r>
          <w:rPr>
            <w:rStyle w:val="InternetLink"/>
          </w:rPr>
          <w:t>https://foursquare.com/mobile/v/dam/4b9ff646f964a520f44d37e3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hyperlink r:id="rId194">
        <w:r>
          <w:rPr>
            <w:rStyle w:val="InternetLink"/>
          </w:rPr>
          <w:t>https://foursquare.com/mobile/v/vondelpark/4a27071df964a520f98c1f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Phanati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Philadelphia, PA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4)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19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philadelphias-magic-gardens/4a834afbf964a520a8fa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19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jfk-plaza-love-park/4aa14edef964a5206d4020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19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rocky-statue/4b65ce5df964a520dc002b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199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independence-hall/4a3d22f6f964a520daa1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0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schuylkill-river-trail/4c45bef3dcd61b8db61c7d56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Beantow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Boston, MA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4)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2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boston-common/4283ee00f964a520dd22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3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the-swan-boats/4bb75ca2ef159c74631277f7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4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faneuil-hall-marketplace/4b3d563ff964a520a49225e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05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the-north-end/4c2e42e0e307d13a00430fda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charles-river/4bf1b5d478cec92821b9ba86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70000" cy="1270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Keep austin Weir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Austin, TX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5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enue/453c8566f964a520123c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09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enue/4a19de11f964a520627a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10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enue/4a3434a4f964a520e39b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11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enue/4c77cbe5947ca1cd90694837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  <w:lang w:val="en-US"/>
        </w:rPr>
      </w:pPr>
      <w:hyperlink r:id="rId212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enue/47d130fdf964a520114e1fe3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66825" cy="1266825"/>
            <wp:effectExtent l="0" t="0" r="0" b="0"/>
            <wp:docPr id="35" name="CLGZJEUN4N0YUSWR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LGZJEUN4N0YUSWR copy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222222"/>
          <w:sz w:val="20"/>
          <w:szCs w:val="20"/>
          <w:lang w:val="en-US"/>
        </w:rPr>
        <w:t>Charm City</w:t>
      </w:r>
      <w:r>
        <w:rPr>
          <w:rFonts w:cs="Arial" w:ascii="Arial" w:hAnsi="Arial"/>
          <w:b/>
          <w:color w:val="222222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 xml:space="preserve">Location : </w:t>
      </w:r>
      <w:r>
        <w:rPr>
          <w:rFonts w:cs="Arial" w:ascii="Arial" w:hAnsi="Arial"/>
          <w:bCs/>
          <w:color w:val="222222"/>
          <w:sz w:val="20"/>
          <w:szCs w:val="20"/>
        </w:rPr>
        <w:t>Baltimore, M</w:t>
      </w:r>
      <w:r>
        <w:rPr>
          <w:rFonts w:cs="Arial" w:ascii="Arial" w:hAnsi="Arial"/>
          <w:bCs/>
          <w:color w:val="222222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4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14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d4c016f964a52014f020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15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cb77e53f50e224bb084dffb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16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6a750df964a52084cd1f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17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d4c018f964a520acf020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18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6c9aa3f964a520fbd01f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266825" cy="1266825"/>
            <wp:effectExtent l="0" t="0" r="0" b="0"/>
            <wp:docPr id="36" name="AP25GD0TYXLPSHQR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P25GD0TYXLPSHQR copy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222222"/>
          <w:sz w:val="20"/>
          <w:szCs w:val="20"/>
        </w:rPr>
        <w:t>Ri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>ver Cit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Ri</w:t>
      </w:r>
      <w:r>
        <w:rPr>
          <w:rFonts w:cs="Arial" w:ascii="Arial" w:hAnsi="Arial"/>
          <w:bCs/>
          <w:color w:val="222222"/>
          <w:sz w:val="20"/>
          <w:szCs w:val="20"/>
        </w:rPr>
        <w:t>chmond, VA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4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0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e38ea7f964a520a09621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1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c59c59d67ac0f47f512054c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2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03240bf964a520f74c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3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d87a7af964a520ae1121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4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edbd0df964a52078ce21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66825" cy="1266825"/>
            <wp:effectExtent l="0" t="0" r="0" b="0"/>
            <wp:docPr id="37" name="QBG2FDMFL235ZWXQ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QBG2FDMFL235ZWXQ copy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222222"/>
          <w:sz w:val="20"/>
          <w:szCs w:val="20"/>
        </w:rPr>
        <w:t>Stamford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Savv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Stamford</w:t>
      </w:r>
      <w:r>
        <w:rPr>
          <w:rFonts w:cs="Arial" w:ascii="Arial" w:hAnsi="Arial"/>
          <w:bCs/>
          <w:color w:val="222222"/>
          <w:sz w:val="20"/>
          <w:szCs w:val="20"/>
        </w:rPr>
        <w:t>, C</w:t>
      </w:r>
      <w:r>
        <w:rPr>
          <w:rFonts w:cs="Arial" w:ascii="Arial" w:hAnsi="Arial"/>
          <w:bCs/>
          <w:color w:val="222222"/>
          <w:sz w:val="20"/>
          <w:szCs w:val="20"/>
          <w:lang w:val="en-US"/>
        </w:rPr>
        <w:t>T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4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6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a2e26ff964a5206a4220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7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ad2132f964a520a25e20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8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aa410c9f964a5201d4520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29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dfabcf8d22d56d1ebad286d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0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d02c5847d9ba35d73a75b2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drawing>
          <wp:inline distT="0" distB="0" distL="0" distR="0">
            <wp:extent cx="1266825" cy="1266825"/>
            <wp:effectExtent l="0" t="0" r="0" b="0"/>
            <wp:docPr id="38" name="KFEIHC5O1MN0GNQU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FEIHC5O1MN0GNQU copy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>French For ‘The Moines’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 xml:space="preserve">Location : </w:t>
      </w:r>
      <w:r>
        <w:rPr>
          <w:rFonts w:cs="Arial" w:ascii="Arial" w:hAnsi="Arial"/>
          <w:bCs/>
          <w:color w:val="222222"/>
          <w:sz w:val="20"/>
          <w:szCs w:val="20"/>
        </w:rPr>
        <w:t>Des Moines, I</w:t>
      </w:r>
      <w:r>
        <w:rPr>
          <w:rFonts w:cs="Arial" w:ascii="Arial" w:hAnsi="Arial"/>
          <w:bCs/>
          <w:color w:val="222222"/>
          <w:sz w:val="20"/>
          <w:szCs w:val="20"/>
          <w:lang w:val="en-US"/>
        </w:rPr>
        <w:t xml:space="preserve">A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5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2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469e61f964a520aa2526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3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155021f964a520f5af23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4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8f4854f964a5204b5033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5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e0c9b6eaeb7af850d6a4242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6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6db93ff964a520c6892c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drawing>
          <wp:inline distT="0" distB="0" distL="0" distR="0">
            <wp:extent cx="1266825" cy="1266825"/>
            <wp:effectExtent l="0" t="0" r="0" b="0"/>
            <wp:docPr id="39" name="OKC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KC copy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22222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222222"/>
          <w:sz w:val="20"/>
          <w:szCs w:val="20"/>
        </w:rPr>
        <w:t>O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>K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222222"/>
          <w:sz w:val="20"/>
          <w:szCs w:val="20"/>
          <w:lang w:val="en-US"/>
        </w:rPr>
        <w:t>Location : O</w:t>
      </w:r>
      <w:r>
        <w:rPr>
          <w:rFonts w:cs="Arial" w:ascii="Arial" w:hAnsi="Arial"/>
          <w:bCs/>
          <w:color w:val="222222"/>
          <w:sz w:val="20"/>
          <w:szCs w:val="20"/>
        </w:rPr>
        <w:t>klahoma City, O</w:t>
      </w:r>
      <w:r>
        <w:rPr>
          <w:rFonts w:cs="Arial" w:ascii="Arial" w:hAnsi="Arial"/>
          <w:bCs/>
          <w:color w:val="222222"/>
          <w:sz w:val="20"/>
          <w:szCs w:val="20"/>
          <w:lang w:val="en-US"/>
        </w:rPr>
        <w:t>K</w:t>
      </w:r>
      <w:r>
        <w:rPr>
          <w:rFonts w:cs="Arial" w:ascii="Arial" w:hAnsi="Arial"/>
          <w:b/>
          <w:bCs/>
          <w:color w:val="222222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lang w:val="en-US"/>
        </w:rPr>
        <w:t>(GMT-5)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8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058681f964a5207164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39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058680f964a5204e64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40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c124dd7a9c220a166af539d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41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b058681f964a520686422e3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hyperlink r:id="rId242" w:tgtFrame="_blank">
        <w:r>
          <w:rPr>
            <w:rStyle w:val="InternetLink"/>
            <w:rFonts w:cs="Arial" w:ascii="Arial" w:hAnsi="Arial"/>
            <w:color w:val="1155CC"/>
            <w:sz w:val="20"/>
          </w:rPr>
          <w:t>https://m.foursquare.com/venue/4d9c75477865a09316f8d07a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 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 xml:space="preserve">venue compiled by </w:t>
      </w:r>
      <w:r>
        <w:rPr>
          <w:rFonts w:cs="Arial" w:ascii="Arial" w:hAnsi="Arial"/>
          <w:b/>
          <w:color w:val="222222"/>
          <w:sz w:val="20"/>
          <w:szCs w:val="20"/>
          <w:lang w:val="en-US"/>
        </w:rPr>
        <w:t>@dvdido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notes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From Baltimore to Richmond wait for 30 minutes to 1 ho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From Richmond to Stamford wait for 30 minutes to 1 ho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From Stamford to Des Moines wait for 1 – 2 hou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>From Des Moines to Oklahoma wait for 30 minutes to 1 hour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lang w:val="en-US" w:eastAsia="en-US"/>
        </w:rPr>
      </w:pPr>
      <w:r>
        <w:rPr>
          <w:rFonts w:cs="Arial" w:ascii="Arial" w:hAnsi="Arial"/>
          <w:color w:val="222222"/>
          <w:sz w:val="20"/>
          <w:szCs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67460" cy="1267460"/>
            <wp:effectExtent l="0" t="0" r="0" b="0"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iutat Comtal </w:t>
      </w:r>
    </w:p>
    <w:p>
      <w:pPr>
        <w:pStyle w:val="Normal"/>
        <w:rPr>
          <w:lang w:val="en-US"/>
        </w:rPr>
      </w:pPr>
      <w:r>
        <w:rPr>
          <w:lang w:val="en-US"/>
        </w:rPr>
        <w:t>Location : Barcelona, Spain (GMT+1)</w:t>
      </w:r>
    </w:p>
    <w:p>
      <w:pPr>
        <w:pStyle w:val="Normal"/>
        <w:rPr>
          <w:lang w:val="en-US"/>
        </w:rPr>
      </w:pPr>
      <w:r>
        <w:rPr>
          <w:lang w:val="en-US"/>
        </w:rPr>
        <w:t>Venue :</w:t>
      </w:r>
    </w:p>
    <w:p>
      <w:pPr>
        <w:pStyle w:val="Normal"/>
        <w:rPr>
          <w:lang w:val="en-US"/>
        </w:rPr>
      </w:pPr>
      <w:hyperlink r:id="rId244">
        <w:r>
          <w:rPr>
            <w:rStyle w:val="InternetLink"/>
            <w:lang w:val="en-US"/>
          </w:rPr>
          <w:t>https://foursquare.com/mobile/v/terminal-1/4b80be31f964a5209a8930e3</w:t>
        </w:r>
      </w:hyperlink>
    </w:p>
    <w:p>
      <w:pPr>
        <w:pStyle w:val="Normal"/>
        <w:rPr>
          <w:lang w:val="en-US"/>
        </w:rPr>
      </w:pPr>
      <w:hyperlink r:id="rId245">
        <w:r>
          <w:rPr>
            <w:rStyle w:val="InternetLink"/>
            <w:lang w:val="en-US"/>
          </w:rPr>
          <w:t>https://foursquare.com/mobile/v/razzmatazz/4adcda4ff964a520fd4021e3</w:t>
        </w:r>
      </w:hyperlink>
    </w:p>
    <w:p>
      <w:pPr>
        <w:pStyle w:val="Normal"/>
        <w:rPr>
          <w:lang w:val="en-US"/>
        </w:rPr>
      </w:pPr>
      <w:hyperlink r:id="rId246">
        <w:r>
          <w:rPr>
            <w:rStyle w:val="InternetLink"/>
            <w:lang w:val="en-US"/>
          </w:rPr>
          <w:t>https://foursquare.com/mobile/v/sagrada-fam%C3%ADlia/4adcda50f964a520544121e3</w:t>
        </w:r>
      </w:hyperlink>
    </w:p>
    <w:p>
      <w:pPr>
        <w:pStyle w:val="Normal"/>
        <w:rPr>
          <w:lang w:val="en-US"/>
        </w:rPr>
      </w:pPr>
      <w:hyperlink r:id="rId247">
        <w:r>
          <w:rPr>
            <w:rStyle w:val="InternetLink"/>
            <w:lang w:val="en-US"/>
          </w:rPr>
          <w:t>https://foursquare.com/mobile/v/les-rambles/4bfbce6dab180f475b44b4ce</w:t>
        </w:r>
      </w:hyperlink>
    </w:p>
    <w:p>
      <w:pPr>
        <w:pStyle w:val="Normal"/>
        <w:rPr>
          <w:lang w:val="en-US"/>
        </w:rPr>
      </w:pPr>
      <w:hyperlink r:id="rId248">
        <w:r>
          <w:rPr>
            <w:rStyle w:val="InternetLink"/>
            <w:lang w:val="en-US"/>
          </w:rPr>
          <w:t>https://foursquare.com/mobile/v/cerveseria-catalana/4b475a53f964a520982f26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0" cy="12700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Red Square </w:t>
      </w:r>
    </w:p>
    <w:p>
      <w:pPr>
        <w:pStyle w:val="Normal"/>
        <w:rPr/>
      </w:pPr>
      <w:r>
        <w:rPr>
          <w:lang w:val="en-US" w:eastAsia="en-US"/>
        </w:rPr>
        <w:t>Location :  Moscow, Russia (GMT +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nue :</w:t>
      </w:r>
    </w:p>
    <w:p>
      <w:pPr>
        <w:pStyle w:val="Normal"/>
        <w:rPr>
          <w:lang w:val="en-US" w:eastAsia="en-US"/>
        </w:rPr>
      </w:pPr>
      <w:hyperlink r:id="rId250">
        <w:r>
          <w:rPr>
            <w:rStyle w:val="InternetLink"/>
            <w:lang w:val="en-US" w:eastAsia="en-US"/>
          </w:rPr>
          <w:t>https://foursquare.com/mobile/v/16-тонн/4ba3de64f964a5206e6838e3</w:t>
        </w:r>
      </w:hyperlink>
    </w:p>
    <w:p>
      <w:pPr>
        <w:pStyle w:val="Normal"/>
        <w:rPr>
          <w:lang w:val="en-US" w:eastAsia="en-US"/>
        </w:rPr>
      </w:pPr>
      <w:hyperlink r:id="rId251">
        <w:r>
          <w:rPr>
            <w:rStyle w:val="InternetLink"/>
            <w:lang w:val="en-US" w:eastAsia="en-US"/>
          </w:rPr>
          <w:t>https://foursquare.com/mobile/v/%D1%86%D0%BF%D0%BA%D0%B8%D0%BE-%D0%B8%D0%BC-%D0%B3%D0%BE%D1%80%D1%8C%D0%BA%D0%BE%D0%B3%D0%BE/4bdd5f27f219c9b6bb751210</w:t>
        </w:r>
      </w:hyperlink>
    </w:p>
    <w:p>
      <w:pPr>
        <w:pStyle w:val="Normal"/>
        <w:rPr>
          <w:lang w:val="en-US" w:eastAsia="en-US"/>
        </w:rPr>
      </w:pPr>
      <w:hyperlink r:id="rId252">
        <w:r>
          <w:rPr>
            <w:rStyle w:val="InternetLink"/>
            <w:lang w:val="en-US" w:eastAsia="en-US"/>
          </w:rPr>
          <w:t>https://foursquare.com/mobile/v/%D0%BC%D0%B5%D0%B6%D0%B4%D1%83%D0%BD%D0%B0%D1%80%D0%BE%D0%B4%D0%BD%D1%8B%D0%B9-%D0%B0%D1%8D%D1%80%D0%BE%D0%BF%D0%BE%D1%80%D1%82-%D1%88%D0%B5%D1%80%D0%B5%D0%BC%D0%B5%D1%82%D1%8C%D0%B5%D0%B2%D0%BE--sheremetyevo-international-airport-svo/4b4d5b48f964a52055d126e3</w:t>
        </w:r>
      </w:hyperlink>
    </w:p>
    <w:p>
      <w:pPr>
        <w:pStyle w:val="Normal"/>
        <w:rPr>
          <w:lang w:val="en-US" w:eastAsia="en-US"/>
        </w:rPr>
      </w:pPr>
      <w:hyperlink r:id="rId253">
        <w:r>
          <w:rPr>
            <w:rStyle w:val="InternetLink"/>
            <w:lang w:val="en-US" w:eastAsia="en-US"/>
          </w:rPr>
          <w:t>https://foursquare.com/mobile/v/%D1%81%D1%82%D0%B0%D1%80%D1%8B%D0%B9-%D0%B0%D1%80%D0%B1%D0%B0%D1%82/4b5feefdf964a52004d129e3</w:t>
        </w:r>
      </w:hyperlink>
    </w:p>
    <w:p>
      <w:pPr>
        <w:pStyle w:val="Normal"/>
        <w:rPr>
          <w:lang w:val="en-US" w:eastAsia="en-US"/>
        </w:rPr>
      </w:pPr>
      <w:hyperlink r:id="rId254">
        <w:r>
          <w:rPr>
            <w:rStyle w:val="InternetLink"/>
            <w:lang w:val="en-US" w:eastAsia="en-US"/>
          </w:rPr>
          <w:t>https://foursquare.com/mobile/v/%D0%B1%D1%83%D0%BD%D0%BA%D0%B5%D1%80-42-%D0%BD%D0%B0-%D1%82%D0%B0%D0%B3%D0%B0%D0%BD%D0%BA%D0%B5/4c94713d15829521df701ea8</w:t>
        </w:r>
      </w:hyperlink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0" cy="12700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Harbour City</w:t>
      </w:r>
    </w:p>
    <w:p>
      <w:pPr>
        <w:pStyle w:val="Normal"/>
        <w:rPr/>
      </w:pPr>
      <w:r>
        <w:rPr>
          <w:lang w:val="en-US" w:eastAsia="en-US"/>
        </w:rPr>
        <w:t>Location :  Sydney, Australia (GMT +1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nue :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5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sydney-harbour/4b058763f964a5208d8f22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57">
        <w:r>
          <w:rPr>
            <w:rStyle w:val="InternetLink"/>
            <w:rFonts w:cs="Arial" w:ascii="Arial" w:hAnsi="Arial"/>
            <w:sz w:val="20"/>
            <w:szCs w:val="20"/>
          </w:rPr>
          <w:t>https://foursquare.com/mobile/v/hyde-park/4b058761f964a520138f22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58">
        <w:r>
          <w:rPr>
            <w:rStyle w:val="InternetLink"/>
            <w:rFonts w:cs="Arial" w:ascii="Arial" w:hAnsi="Arial"/>
            <w:sz w:val="20"/>
            <w:szCs w:val="20"/>
          </w:rPr>
          <w:t>https://foursquare.com/mobile/v/sydney-tower/4b0cc6e4f964a520c64123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259">
        <w:r>
          <w:rPr>
            <w:rStyle w:val="InternetLink"/>
            <w:rFonts w:cs="Arial" w:ascii="Arial" w:hAnsi="Arial"/>
            <w:sz w:val="20"/>
            <w:szCs w:val="20"/>
          </w:rPr>
          <w:t>https://foursquare.com/mobile/v/sydney-aquarium/4b058761f964a520198f22e3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  <w:lang w:val="en-US"/>
        </w:rPr>
      </w:pPr>
      <w:hyperlink r:id="rId260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sydney-harbour-bridge/4b058762f964a5201c8f22e3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0" cy="12700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ilano da bere</w:t>
      </w:r>
    </w:p>
    <w:p>
      <w:pPr>
        <w:pStyle w:val="Normal"/>
        <w:rPr/>
      </w:pPr>
      <w:r>
        <w:rPr>
          <w:lang w:val="en-US" w:eastAsia="en-US"/>
        </w:rPr>
        <w:t>Location :  Milan, italy (GMT +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nue :</w:t>
      </w:r>
    </w:p>
    <w:p>
      <w:pPr>
        <w:pStyle w:val="Normal"/>
        <w:rPr>
          <w:lang w:val="en-US"/>
        </w:rPr>
      </w:pPr>
      <w:hyperlink r:id="rId262">
        <w:r>
          <w:rPr>
            <w:rStyle w:val="InternetLink"/>
          </w:rPr>
          <w:t>https://foursquare.com/mobile/v/parco-delle-basiliche/4b05887bf964a52078c822e3</w:t>
        </w:r>
      </w:hyperlink>
    </w:p>
    <w:p>
      <w:pPr>
        <w:pStyle w:val="Normal"/>
        <w:rPr>
          <w:lang w:val="en-US"/>
        </w:rPr>
      </w:pPr>
      <w:hyperlink r:id="rId263">
        <w:r>
          <w:rPr>
            <w:rStyle w:val="InternetLink"/>
          </w:rPr>
          <w:t>https://foursquare.com/mobile/v/duomo-di-milano/4b3a2309f964a520806125e3</w:t>
        </w:r>
      </w:hyperlink>
    </w:p>
    <w:p>
      <w:pPr>
        <w:pStyle w:val="Normal"/>
        <w:rPr>
          <w:lang w:val="en-US"/>
        </w:rPr>
      </w:pPr>
      <w:hyperlink r:id="rId264">
        <w:r>
          <w:rPr>
            <w:rStyle w:val="InternetLink"/>
          </w:rPr>
          <w:t>https://foursquare.com/mobile/v/idroscalo/4b05887cf964a520dec822e3</w:t>
        </w:r>
      </w:hyperlink>
    </w:p>
    <w:p>
      <w:pPr>
        <w:pStyle w:val="Normal"/>
        <w:rPr>
          <w:lang w:val="en-US"/>
        </w:rPr>
      </w:pPr>
      <w:hyperlink r:id="rId265">
        <w:r>
          <w:rPr>
            <w:rStyle w:val="InternetLink"/>
          </w:rPr>
          <w:t>https://foursquare.com/mobile/v/parco-sempione/4b05887bf964a52079c822e3</w:t>
        </w:r>
      </w:hyperlink>
    </w:p>
    <w:p>
      <w:pPr>
        <w:pStyle w:val="Normal"/>
        <w:rPr>
          <w:lang w:val="en-US"/>
        </w:rPr>
      </w:pPr>
      <w:hyperlink r:id="rId266">
        <w:r>
          <w:rPr>
            <w:rStyle w:val="InternetLink"/>
          </w:rPr>
          <w:t>https://foursquare.com/mobile/v/naviglio-grande/4b05887cf964a520f3c822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0" cy="12700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adrileñ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cation :  Madrid, Spain (GMT +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nue :</w:t>
      </w:r>
    </w:p>
    <w:p>
      <w:pPr>
        <w:pStyle w:val="Normal"/>
        <w:rPr>
          <w:lang w:val="en-US" w:eastAsia="en-US"/>
        </w:rPr>
      </w:pPr>
      <w:hyperlink r:id="rId268">
        <w:r>
          <w:rPr>
            <w:rStyle w:val="InternetLink"/>
            <w:lang w:val="en-US" w:eastAsia="en-US"/>
          </w:rPr>
          <w:t>https://foursquare.com/mobile/v/estadio-santiago-bernab%C3%A9u/4adcda38f964a5205d3c21e3</w:t>
        </w:r>
      </w:hyperlink>
    </w:p>
    <w:p>
      <w:pPr>
        <w:pStyle w:val="Normal"/>
        <w:rPr>
          <w:lang w:val="en-US" w:eastAsia="en-US"/>
        </w:rPr>
      </w:pPr>
      <w:hyperlink r:id="rId269">
        <w:r>
          <w:rPr>
            <w:rStyle w:val="InternetLink"/>
            <w:lang w:val="en-US" w:eastAsia="en-US"/>
          </w:rPr>
          <w:t>https://foursquare.com/mobile/v/plaza-de-la-puerta-del-sol/4adcda37f964a5201f3c21e3</w:t>
        </w:r>
      </w:hyperlink>
    </w:p>
    <w:p>
      <w:pPr>
        <w:pStyle w:val="Normal"/>
        <w:rPr>
          <w:lang w:val="en-US" w:eastAsia="en-US"/>
        </w:rPr>
      </w:pPr>
      <w:hyperlink r:id="rId270">
        <w:r>
          <w:rPr>
            <w:rStyle w:val="InternetLink"/>
            <w:lang w:val="en-US" w:eastAsia="en-US"/>
          </w:rPr>
          <w:t>https://foursquare.com/mobile/v/la-caja-m%C3%A1gica/4cb18a98cbab236a76c5a973</w:t>
        </w:r>
      </w:hyperlink>
    </w:p>
    <w:p>
      <w:pPr>
        <w:pStyle w:val="Normal"/>
        <w:rPr>
          <w:lang w:val="en-US" w:eastAsia="en-US"/>
        </w:rPr>
      </w:pPr>
      <w:hyperlink r:id="rId271">
        <w:r>
          <w:rPr>
            <w:rStyle w:val="InternetLink"/>
            <w:lang w:val="en-US" w:eastAsia="en-US"/>
          </w:rPr>
          <w:t>https://foursquare.com/mobile/v/calle-de-fuencarral/4c64fc5af67ec9285f7d5627</w:t>
        </w:r>
      </w:hyperlink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hyperlink r:id="rId272">
        <w:r>
          <w:rPr>
            <w:rStyle w:val="InternetLink"/>
            <w:lang w:val="en-US" w:eastAsia="en-US"/>
          </w:rPr>
          <w:t>https://foursquare.com/mobile/v/parque-del-retiro/4b8aa4c2f964a5201d7732e3</w:t>
        </w:r>
      </w:hyperlink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67460" cy="126746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London Calling</w:t>
      </w:r>
    </w:p>
    <w:p>
      <w:pPr>
        <w:pStyle w:val="Normal"/>
        <w:rPr>
          <w:lang w:val="en-US"/>
        </w:rPr>
      </w:pPr>
      <w:r>
        <w:rPr/>
        <w:t>Location :  London, UK</w:t>
      </w:r>
      <w:r>
        <w:rPr>
          <w:lang w:val="en-US"/>
        </w:rPr>
        <w:t xml:space="preserve"> (GMT 0)</w:t>
      </w:r>
    </w:p>
    <w:p>
      <w:pPr>
        <w:pStyle w:val="Normal"/>
        <w:rPr/>
      </w:pPr>
      <w:r>
        <w:rPr/>
        <w:t>venue :</w:t>
      </w:r>
    </w:p>
    <w:p>
      <w:pPr>
        <w:pStyle w:val="Normal"/>
        <w:rPr>
          <w:lang w:val="en-US"/>
        </w:rPr>
      </w:pPr>
      <w:hyperlink r:id="rId274">
        <w:r>
          <w:rPr>
            <w:rStyle w:val="InternetLink"/>
          </w:rPr>
          <w:t>https://foursquare.com/mobile/v/hyde-park/4ac518d2f964a52026a720e3</w:t>
        </w:r>
      </w:hyperlink>
    </w:p>
    <w:p>
      <w:pPr>
        <w:pStyle w:val="Normal"/>
        <w:rPr>
          <w:lang w:val="en-US"/>
        </w:rPr>
      </w:pPr>
      <w:hyperlink r:id="rId275">
        <w:r>
          <w:rPr>
            <w:rStyle w:val="InternetLink"/>
          </w:rPr>
          <w:t>https://foursquare.com/mobile/v/portobello-road/4c1cdc88b306c928077c64b7</w:t>
        </w:r>
      </w:hyperlink>
    </w:p>
    <w:p>
      <w:pPr>
        <w:pStyle w:val="Normal"/>
        <w:rPr>
          <w:lang w:val="en-US"/>
        </w:rPr>
      </w:pPr>
      <w:hyperlink r:id="rId276">
        <w:r>
          <w:rPr>
            <w:rStyle w:val="InternetLink"/>
          </w:rPr>
          <w:t>https://foursquare.com/mobile/v/canary-wharf/4c513de4250dd13a41a4e17c</w:t>
        </w:r>
      </w:hyperlink>
    </w:p>
    <w:p>
      <w:pPr>
        <w:pStyle w:val="Normal"/>
        <w:rPr>
          <w:lang w:val="en-US"/>
        </w:rPr>
      </w:pPr>
      <w:hyperlink r:id="rId277">
        <w:r>
          <w:rPr>
            <w:rStyle w:val="InternetLink"/>
          </w:rPr>
          <w:t>https://foursquare.com/mobile/v/soho-square/4ac518cff964a5206ba620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hyperlink r:id="rId278">
        <w:r>
          <w:rPr>
            <w:rStyle w:val="InternetLink"/>
          </w:rPr>
          <w:t>https://foursquare.com/mobile/v/primrose-hill/4b2e246ef964a520f9dc24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67460" cy="1267460"/>
            <wp:effectExtent l="0" t="0" r="0" b="0"/>
            <wp:docPr id="4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La Ville-Lumière</w:t>
      </w:r>
    </w:p>
    <w:p>
      <w:pPr>
        <w:pStyle w:val="Normal"/>
        <w:rPr>
          <w:lang w:val="en-US"/>
        </w:rPr>
      </w:pPr>
      <w:r>
        <w:rPr/>
        <w:t>Location : Paris, France</w:t>
      </w:r>
      <w:r>
        <w:rPr>
          <w:lang w:val="en-US"/>
        </w:rPr>
        <w:t xml:space="preserve"> (GMT+1)</w:t>
      </w:r>
    </w:p>
    <w:p>
      <w:pPr>
        <w:pStyle w:val="Normal"/>
        <w:rPr/>
      </w:pPr>
      <w:r>
        <w:rPr/>
        <w:t>venue :</w:t>
      </w:r>
    </w:p>
    <w:p>
      <w:pPr>
        <w:pStyle w:val="Normal"/>
        <w:rPr>
          <w:lang w:val="en-US"/>
        </w:rPr>
      </w:pPr>
      <w:hyperlink r:id="rId280">
        <w:r>
          <w:rPr>
            <w:rStyle w:val="InternetLink"/>
          </w:rPr>
          <w:t>https://foursquare.com/mobile/v/jardin-du-luxembourg/4ba8b203f964a520a6e739e3</w:t>
        </w:r>
      </w:hyperlink>
    </w:p>
    <w:p>
      <w:pPr>
        <w:pStyle w:val="Normal"/>
        <w:rPr>
          <w:lang w:val="en-US"/>
        </w:rPr>
      </w:pPr>
      <w:hyperlink r:id="rId281">
        <w:r>
          <w:rPr>
            <w:rStyle w:val="InternetLink"/>
          </w:rPr>
          <w:t>https://foursquare.com/mobile/v/canal-saintmartin/4b62faecf964a520ff5b2ae3</w:t>
        </w:r>
      </w:hyperlink>
    </w:p>
    <w:p>
      <w:pPr>
        <w:pStyle w:val="Normal"/>
        <w:rPr>
          <w:lang w:val="en-US"/>
        </w:rPr>
      </w:pPr>
      <w:hyperlink r:id="rId282">
        <w:r>
          <w:rPr>
            <w:rStyle w:val="InternetLink"/>
          </w:rPr>
          <w:t>https://foursquare.com/mobile/v/pont-des-arts/4adcda09f964a520ff3321e3</w:t>
        </w:r>
      </w:hyperlink>
    </w:p>
    <w:p>
      <w:pPr>
        <w:pStyle w:val="Normal"/>
        <w:rPr>
          <w:lang w:val="en-US"/>
        </w:rPr>
      </w:pPr>
      <w:hyperlink r:id="rId283">
        <w:r>
          <w:rPr>
            <w:rStyle w:val="InternetLink"/>
          </w:rPr>
          <w:t>https://foursquare.com/mobile/v/rosa-bonheur/4adcda08f964a5209f3321e3</w:t>
        </w:r>
      </w:hyperlink>
    </w:p>
    <w:p>
      <w:pPr>
        <w:pStyle w:val="Normal"/>
        <w:rPr>
          <w:lang w:val="en-US"/>
        </w:rPr>
      </w:pPr>
      <w:hyperlink r:id="rId284">
        <w:r>
          <w:rPr>
            <w:rStyle w:val="InternetLink"/>
          </w:rPr>
          <w:t>https://foursquare.com/mobile/v/parc-des-butteschaumont/4adcda09f964a520113421e3</w:t>
        </w:r>
      </w:hyperlink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70000" cy="12700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Bosphorus</w:t>
      </w:r>
    </w:p>
    <w:p>
      <w:pPr>
        <w:pStyle w:val="Normal"/>
        <w:rPr>
          <w:lang w:val="en-US"/>
        </w:rPr>
      </w:pPr>
      <w:r>
        <w:rPr/>
        <w:t>Location : Istanbul, Türkiye</w:t>
      </w:r>
      <w:r>
        <w:rPr>
          <w:lang w:val="en-US"/>
        </w:rPr>
        <w:t xml:space="preserve"> (GMT+2)</w:t>
      </w:r>
    </w:p>
    <w:p>
      <w:pPr>
        <w:pStyle w:val="Normal"/>
        <w:rPr/>
      </w:pPr>
      <w:r>
        <w:rPr/>
        <w:t>venue :</w:t>
      </w:r>
    </w:p>
    <w:p>
      <w:pPr>
        <w:pStyle w:val="Normal"/>
        <w:rPr>
          <w:lang w:val="en-US"/>
        </w:rPr>
      </w:pPr>
      <w:hyperlink r:id="rId286">
        <w:r>
          <w:rPr>
            <w:rStyle w:val="InternetLink"/>
          </w:rPr>
          <w:t>https://foursquare.com/mobile/v/bo%C4%9Fazi%C3%A7i-k%C3%B6pr%C3%BCs%C3%BC/4b684c69f964a5204f702be3</w:t>
        </w:r>
      </w:hyperlink>
    </w:p>
    <w:p>
      <w:pPr>
        <w:pStyle w:val="Normal"/>
        <w:rPr>
          <w:lang w:val="en-US"/>
        </w:rPr>
      </w:pPr>
      <w:hyperlink r:id="rId287">
        <w:r>
          <w:rPr>
            <w:rStyle w:val="InternetLink"/>
          </w:rPr>
          <w:t>https://foursquare.com/mobile/v/istiklal-caddesi/4b50966af964a520632827e3</w:t>
        </w:r>
      </w:hyperlink>
    </w:p>
    <w:p>
      <w:pPr>
        <w:pStyle w:val="Normal"/>
        <w:rPr>
          <w:lang w:val="en-US"/>
        </w:rPr>
      </w:pPr>
      <w:hyperlink r:id="rId288">
        <w:r>
          <w:rPr>
            <w:rStyle w:val="InternetLink"/>
          </w:rPr>
          <w:t>https://foursquare.com/mobile/v/kad%C4%B1k%C3%B6y/4d8cce87cb9b224bb19c5d41</w:t>
        </w:r>
      </w:hyperlink>
    </w:p>
    <w:p>
      <w:pPr>
        <w:pStyle w:val="Normal"/>
        <w:rPr>
          <w:lang w:val="en-US"/>
        </w:rPr>
      </w:pPr>
      <w:hyperlink r:id="rId289">
        <w:r>
          <w:rPr>
            <w:rStyle w:val="InternetLink"/>
          </w:rPr>
          <w:t>https://foursquare.com/mobile/v/fatih-sultan-mehmet-k%C3%B6pr%C3%BCs%C3%BC/4b670f8df964a520b8372b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hyperlink r:id="rId290">
        <w:r>
          <w:rPr>
            <w:rStyle w:val="InternetLink"/>
          </w:rPr>
          <w:t>https://foursquare.com/mobile/v/ba%C4%9Fdat-caddesi/4b49cb0ff964a520b67326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270000" cy="12700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ampa </w:t>
      </w:r>
    </w:p>
    <w:p>
      <w:pPr>
        <w:pStyle w:val="Normal"/>
        <w:rPr>
          <w:lang w:val="en-US"/>
        </w:rPr>
      </w:pPr>
      <w:r>
        <w:rPr>
          <w:lang w:val="en-US"/>
        </w:rPr>
        <w:t>Location : São Paulo, SP (GMT-2)</w:t>
      </w:r>
    </w:p>
    <w:p>
      <w:pPr>
        <w:pStyle w:val="Normal"/>
        <w:rPr/>
      </w:pPr>
      <w:r>
        <w:rPr/>
        <w:t>venue :</w:t>
      </w:r>
    </w:p>
    <w:p>
      <w:pPr>
        <w:pStyle w:val="Normal"/>
        <w:rPr>
          <w:lang w:val="en-US"/>
        </w:rPr>
      </w:pPr>
      <w:hyperlink r:id="rId292">
        <w:r>
          <w:rPr>
            <w:rStyle w:val="InternetLink"/>
            <w:lang w:val="en-US"/>
          </w:rPr>
          <w:t>https://foursquare.com/mobile/v/santo-grão/4b094ee3f964a5207c1523e3</w:t>
        </w:r>
      </w:hyperlink>
    </w:p>
    <w:p>
      <w:pPr>
        <w:pStyle w:val="Normal"/>
        <w:rPr>
          <w:lang w:val="en-US"/>
        </w:rPr>
      </w:pPr>
      <w:hyperlink r:id="rId293">
        <w:r>
          <w:rPr>
            <w:rStyle w:val="InternetLink"/>
            <w:lang w:val="en-US"/>
          </w:rPr>
          <w:t>https://foursquare.com/mobile/v/galeria-dos-p%C3%A3es/4b074c32f964a5207efb22e3</w:t>
        </w:r>
      </w:hyperlink>
    </w:p>
    <w:p>
      <w:pPr>
        <w:pStyle w:val="Normal"/>
        <w:rPr>
          <w:lang w:val="en-US"/>
        </w:rPr>
      </w:pPr>
      <w:hyperlink r:id="rId294">
        <w:r>
          <w:rPr>
            <w:rStyle w:val="InternetLink"/>
            <w:lang w:val="en-US"/>
          </w:rPr>
          <w:t>https://foursquare.com/mobile/v/restaurante-fasano/4b0588c7f964a520c5d922e3</w:t>
        </w:r>
      </w:hyperlink>
    </w:p>
    <w:p>
      <w:pPr>
        <w:pStyle w:val="Normal"/>
        <w:rPr>
          <w:lang w:val="en-US"/>
        </w:rPr>
      </w:pPr>
      <w:hyperlink r:id="rId295">
        <w:r>
          <w:rPr>
            <w:rStyle w:val="InternetLink"/>
            <w:lang w:val="en-US"/>
          </w:rPr>
          <w:t>https://foursquare.com/mobile/v/rua-oscar-freire/4b12ad83f964a520278c23e3</w:t>
        </w:r>
      </w:hyperlink>
    </w:p>
    <w:p>
      <w:pPr>
        <w:pStyle w:val="Normal"/>
        <w:rPr>
          <w:lang w:val="en-US"/>
        </w:rPr>
      </w:pPr>
      <w:hyperlink r:id="rId296">
        <w:r>
          <w:rPr>
            <w:rStyle w:val="InternetLink"/>
            <w:lang w:val="en-US"/>
          </w:rPr>
          <w:t>https://foursquare.com/mobile/v/omalleys/4b076460f964a5200dfd22e3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Big Easy</w:t>
      </w:r>
    </w:p>
    <w:p>
      <w:pPr>
        <w:pStyle w:val="Normal"/>
        <w:rPr>
          <w:lang w:val="en-US"/>
        </w:rPr>
      </w:pPr>
      <w:r>
        <w:rPr>
          <w:lang w:val="en-US"/>
        </w:rPr>
        <w:t>Location : New Orleans, LA (GMT-5)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/>
        <w:t xml:space="preserve">ollow : </w:t>
      </w:r>
      <w:hyperlink r:id="rId298">
        <w:r>
          <w:rPr>
            <w:rStyle w:val="InternetLink"/>
          </w:rPr>
          <w:t>https://foursquare.com/4sqcities</w:t>
        </w:r>
      </w:hyperlink>
    </w:p>
    <w:p>
      <w:pPr>
        <w:pStyle w:val="Normal"/>
        <w:rPr/>
      </w:pPr>
      <w:r>
        <w:rPr/>
        <w:t>venue :</w:t>
      </w:r>
    </w:p>
    <w:p>
      <w:pPr>
        <w:pStyle w:val="Normal"/>
        <w:rPr>
          <w:lang w:val="en-US"/>
        </w:rPr>
      </w:pPr>
      <w:hyperlink r:id="rId299">
        <w:r>
          <w:rPr>
            <w:rStyle w:val="InternetLink"/>
            <w:lang w:val="en-US"/>
          </w:rPr>
          <w:t>https://m.foursquare.com/venue/4c41e11a520fa593d744caac</w:t>
        </w:r>
      </w:hyperlink>
    </w:p>
    <w:p>
      <w:pPr>
        <w:pStyle w:val="Normal"/>
        <w:rPr>
          <w:lang w:val="en-US"/>
        </w:rPr>
      </w:pPr>
      <w:hyperlink r:id="rId300">
        <w:r>
          <w:rPr>
            <w:rStyle w:val="InternetLink"/>
            <w:lang w:val="en-US"/>
          </w:rPr>
          <w:t>https://m.foursquare.com/venue/4ada464bf964a520ca2021e3</w:t>
        </w:r>
      </w:hyperlink>
    </w:p>
    <w:p>
      <w:pPr>
        <w:pStyle w:val="Normal"/>
        <w:rPr>
          <w:lang w:val="en-US"/>
        </w:rPr>
      </w:pPr>
      <w:hyperlink r:id="rId301">
        <w:r>
          <w:rPr>
            <w:rStyle w:val="InternetLink"/>
            <w:lang w:val="en-US"/>
          </w:rPr>
          <w:t>https://m.foursquare.com/venue/41326e00f964a5204a1a1fe3</w:t>
        </w:r>
      </w:hyperlink>
    </w:p>
    <w:p>
      <w:pPr>
        <w:pStyle w:val="Normal"/>
        <w:rPr>
          <w:lang w:val="en-US"/>
        </w:rPr>
      </w:pPr>
      <w:hyperlink r:id="rId302">
        <w:r>
          <w:rPr>
            <w:rStyle w:val="InternetLink"/>
            <w:lang w:val="en-US"/>
          </w:rPr>
          <w:t>https://m.foursquare.com/venue/4ad4c04ef964a520c8f320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hyperlink r:id="rId303">
        <w:r>
          <w:rPr>
            <w:rStyle w:val="InternetLink"/>
            <w:lang w:val="en-US"/>
          </w:rPr>
          <w:t>https://m.foursquare.com/venue/4ad4c04ef964a520bff320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on City</w:t>
      </w:r>
    </w:p>
    <w:p>
      <w:pPr>
        <w:pStyle w:val="Normal"/>
        <w:rPr>
          <w:lang w:val="en-US"/>
        </w:rPr>
      </w:pPr>
      <w:r>
        <w:rPr/>
        <w:t xml:space="preserve">Location : </w:t>
      </w:r>
      <w:r>
        <w:rPr>
          <w:lang w:val="en-US"/>
        </w:rPr>
        <w:t>Singapore (GMT+8)</w:t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</w:t>
      </w:r>
      <w:r>
        <w:rPr>
          <w:lang w:val="en-US"/>
        </w:rPr>
        <w:t>F</w:t>
      </w:r>
      <w:r>
        <w:rPr/>
        <w:t xml:space="preserve">ollow : </w:t>
      </w:r>
      <w:hyperlink r:id="rId305">
        <w:r>
          <w:rPr>
            <w:rStyle w:val="InternetLink"/>
          </w:rPr>
          <w:t>https://foursquare.com/4sqcities</w:t>
        </w:r>
      </w:hyperlink>
    </w:p>
    <w:p>
      <w:pPr>
        <w:pStyle w:val="Normal"/>
        <w:rPr>
          <w:lang w:val="en-US"/>
        </w:rPr>
      </w:pPr>
      <w:r>
        <w:rPr>
          <w:rFonts w:cs="Calibri"/>
        </w:rPr>
        <w:t xml:space="preserve"> </w:t>
      </w:r>
      <w:r>
        <w:rPr/>
        <w:t>venue :</w:t>
      </w:r>
    </w:p>
    <w:p>
      <w:pPr>
        <w:pStyle w:val="Normal"/>
        <w:rPr>
          <w:lang w:val="en-US"/>
        </w:rPr>
      </w:pPr>
      <w:hyperlink r:id="rId306">
        <w:r>
          <w:rPr>
            <w:rStyle w:val="InternetLink"/>
            <w:lang w:val="en-US"/>
          </w:rPr>
          <w:t>https://foursquare.com/mobile/v/singapore-art-museum/4b058810f964a5206faf22e3</w:t>
        </w:r>
      </w:hyperlink>
    </w:p>
    <w:p>
      <w:pPr>
        <w:pStyle w:val="Normal"/>
        <w:rPr>
          <w:lang w:val="en-US"/>
        </w:rPr>
      </w:pPr>
      <w:hyperlink r:id="rId307">
        <w:r>
          <w:rPr>
            <w:rStyle w:val="InternetLink"/>
            <w:lang w:val="en-US"/>
          </w:rPr>
          <w:t>https://foursquare.com/mobile/v/chijmes/4b05880ef964a520c0ae22e3</w:t>
        </w:r>
      </w:hyperlink>
    </w:p>
    <w:p>
      <w:pPr>
        <w:pStyle w:val="Normal"/>
        <w:rPr>
          <w:lang w:val="en-US"/>
        </w:rPr>
      </w:pPr>
      <w:hyperlink r:id="rId308">
        <w:r>
          <w:rPr>
            <w:rStyle w:val="InternetLink"/>
            <w:lang w:val="en-US"/>
          </w:rPr>
          <w:t>https://foursquare.com/mobile/v/raffles-hotel/4b05880bf964a520bfad22e3</w:t>
        </w:r>
      </w:hyperlink>
    </w:p>
    <w:p>
      <w:pPr>
        <w:pStyle w:val="Normal"/>
        <w:rPr>
          <w:lang w:val="en-US"/>
        </w:rPr>
      </w:pPr>
      <w:hyperlink r:id="rId309">
        <w:r>
          <w:rPr>
            <w:rStyle w:val="InternetLink"/>
            <w:lang w:val="en-US"/>
          </w:rPr>
          <w:t>https://foursquare.com/mobile/v/mint-museum-of-toys/4b058811f964a5209aaf22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hyperlink r:id="rId310">
        <w:r>
          <w:rPr>
            <w:rStyle w:val="InternetLink"/>
            <w:lang w:val="en-US"/>
          </w:rPr>
          <w:t>https://foursquare.com/mobile/v/bras-basah-complex/4b058816f964a520f1b022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TL</w:t>
      </w:r>
    </w:p>
    <w:p>
      <w:pPr>
        <w:pStyle w:val="Normal"/>
        <w:rPr>
          <w:lang w:val="en-US"/>
        </w:rPr>
      </w:pPr>
      <w:r>
        <w:rPr/>
        <w:t xml:space="preserve">Location : </w:t>
      </w:r>
      <w:r>
        <w:rPr>
          <w:lang w:val="en-US"/>
        </w:rPr>
        <w:t>Atlanta, GA (GMT-4)</w:t>
      </w:r>
    </w:p>
    <w:p>
      <w:pPr>
        <w:pStyle w:val="Normal"/>
        <w:rPr>
          <w:lang w:val="en-US"/>
        </w:rPr>
      </w:pPr>
      <w:r>
        <w:rPr/>
        <w:t>venue :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12">
        <w:r>
          <w:rPr>
            <w:rStyle w:val="InternetLink"/>
            <w:lang w:val="en-US"/>
          </w:rPr>
          <w:t>https://foursquare.com/mobile/v/south-city-kitchen-midtown/44f341d0f964a52015381f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13">
        <w:r>
          <w:rPr>
            <w:rStyle w:val="InternetLink"/>
            <w:lang w:val="en-US"/>
          </w:rPr>
          <w:t>https://foursquare.com/mobile/v/alliance-theatre/4acbd9eaf964a52007c820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14">
        <w:r>
          <w:rPr>
            <w:rStyle w:val="InternetLink"/>
            <w:lang w:val="en-US"/>
          </w:rPr>
          <w:t>https://foursquare.com/mobile/v/high-museum-of-art/49e7e1b9f964a52025651f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15">
        <w:r>
          <w:rPr>
            <w:rStyle w:val="InternetLink"/>
            <w:lang w:val="en-US"/>
          </w:rPr>
          <w:t>https://foursquare.com/mobile/v/center-for-puppetry-arts/4a0a672ef964a5209f741fe3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5" w:leader="none"/>
        </w:tabs>
        <w:rPr>
          <w:lang w:val="en-US"/>
        </w:rPr>
      </w:pPr>
      <w:hyperlink r:id="rId316">
        <w:r>
          <w:rPr>
            <w:rStyle w:val="InternetLink"/>
            <w:lang w:val="en-US"/>
          </w:rPr>
          <w:t>https://foursquare.com/mobile/v/atlantic-station/44fc4530f964a52083381fe3</w:t>
        </w:r>
      </w:hyperlink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Ich bin ein Berliner 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t>Location : Berlin, Germany (GMT+1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lang w:val="en-US"/>
        </w:rPr>
        <w:t>venue :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18">
        <w:r>
          <w:rPr>
            <w:rStyle w:val="InternetLink"/>
            <w:lang w:val="en-US"/>
          </w:rPr>
          <w:t>https://foursquare.com/mobile/v/lustgarten/4adcda7cf964a5205f4721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19">
        <w:r>
          <w:rPr>
            <w:rStyle w:val="InternetLink"/>
            <w:lang w:val="en-US"/>
          </w:rPr>
          <w:t>https://foursquare.com/mobile/v/gedenkst%C3%A4tte-bernauer-stra%C3%9Fe/4bffce52c30a2d7ffe75111d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0">
        <w:r>
          <w:rPr>
            <w:rStyle w:val="InternetLink"/>
            <w:lang w:val="en-US"/>
          </w:rPr>
          <w:t>https://foursquare.com/mobile/v/strandbad-wannsee/4adcda7df964a520a04721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1">
        <w:r>
          <w:rPr>
            <w:rStyle w:val="InternetLink"/>
            <w:lang w:val="en-US"/>
          </w:rPr>
          <w:t>https://foursquare.com/mobile/v/karaoke-im-mauerpark/4e91a66a9adf26eeba74ad79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5" w:leader="none"/>
        </w:tabs>
        <w:rPr>
          <w:lang w:val="en-US"/>
        </w:rPr>
      </w:pPr>
      <w:hyperlink r:id="rId322">
        <w:r>
          <w:rPr>
            <w:rStyle w:val="InternetLink"/>
            <w:lang w:val="en-US"/>
          </w:rPr>
          <w:t>https://foursquare.com/mobile/v/treptower-park/4b6536b4f964a5202fe92ae3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lang w:val="en-US"/>
        </w:rPr>
      </w:pPr>
      <w:r>
        <w:rPr>
          <w:b/>
          <w:lang w:val="en-US"/>
        </w:rPr>
        <w:t>Sakura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t>Location : Tokyo, Japan (GMT+9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lang w:val="en-US"/>
        </w:rPr>
        <w:t>venue: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4">
        <w:r>
          <w:rPr>
            <w:rStyle w:val="InternetLink"/>
            <w:lang w:val="en-US"/>
          </w:rPr>
          <w:t>https://foursquare.com/mobile/v/</w:t>
        </w:r>
        <w:r>
          <w:rPr>
            <w:rStyle w:val="InternetLink"/>
            <w:lang w:val="en-US"/>
          </w:rPr>
          <w:t>渋谷駅前</w:t>
        </w:r>
        <w:r>
          <w:rPr>
            <w:rStyle w:val="InternetLink"/>
            <w:lang w:val="en-US"/>
          </w:rPr>
          <w:t>-</w:t>
        </w:r>
        <w:r>
          <w:rPr>
            <w:rStyle w:val="InternetLink"/>
            <w:lang w:val="en-US"/>
          </w:rPr>
          <w:t>スクランブル交差点</w:t>
        </w:r>
        <w:r>
          <w:rPr>
            <w:rStyle w:val="InternetLink"/>
            <w:lang w:val="en-US"/>
          </w:rPr>
          <w:t>/4b654f7df964a520beec2a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5">
        <w:r>
          <w:rPr>
            <w:rStyle w:val="InternetLink"/>
            <w:lang w:val="en-US"/>
          </w:rPr>
          <w:t>https://foursquare.com/mobile/v/%E6%9D%B1%E4%BA%AC%E3%82%BF%E3%83%AF%E3%83%BC-tokyo-tower/4b56a5e8f964a5208e1728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6">
        <w:r>
          <w:rPr>
            <w:rStyle w:val="InternetLink"/>
            <w:lang w:val="en-US"/>
          </w:rPr>
          <w:t>https://foursquare.com/mobile/v/%E9%9B%B7%E9%96%80-%E9%A2%A8%E9%9B%B7%E7%A5%9E%E9%96%80-kaminarimon-gate/4b572472f964a5200b2828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7">
        <w:r>
          <w:rPr>
            <w:rStyle w:val="InternetLink"/>
            <w:lang w:val="en-US"/>
          </w:rPr>
          <w:t>https://foursquare.com/mobile/v/%E7%9A%87%E5%B1%85-imperial-palace/4b566b84f964a5209e0f28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28">
        <w:r>
          <w:rPr>
            <w:rStyle w:val="InternetLink"/>
            <w:lang w:val="en-US"/>
          </w:rPr>
          <w:t>https://foursquare.com/mobile/v/%E9%AB%98%E5%B3%B6%E5%B1%8B-%E6%96%B0%E5%AE%BF%E5%BA%97-takashimaya/4b5aa058f964a52068ce28e3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lang w:val="en-US"/>
        </w:rPr>
      </w:pPr>
      <w:r>
        <w:rPr>
          <w:b/>
          <w:lang w:val="en-US"/>
        </w:rPr>
        <w:t>Seattleite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t>Location : Seattle, WA (GMT-7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lang w:val="en-US"/>
        </w:rPr>
        <w:t>venue: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330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volunteer-park/44142dc1f964a520ec30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331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green-lake-park/42c1e480f964a520c525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332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golden-gardens-park/43eb4227f964a520322f1fe3</w:t>
        </w:r>
      </w:hyperlink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hyperlink r:id="rId333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gas-works-park/430bb880f964a5203a271fe3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  <w:lang w:val="en-US"/>
        </w:rPr>
      </w:pPr>
      <w:hyperlink r:id="rId334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foursquare.com/mobile/v/hiram-m-chittenden-locks/49e3ce5bf964a520d8621fe3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2700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lang w:val="en-US"/>
        </w:rPr>
      </w:pPr>
      <w:r>
        <w:rPr>
          <w:b/>
          <w:lang w:val="en-US"/>
        </w:rPr>
        <w:t>Windy city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t>Location : Chicago, IL (GMT-5)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  <w:t>venue:</w:t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36">
        <w:r>
          <w:rPr>
            <w:rStyle w:val="InternetLink"/>
          </w:rPr>
          <w:t>https://foursquare.com/mobile/v/the-oriental-institute-museum/4b4e0d9ff964a520c0df26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37">
        <w:r>
          <w:rPr>
            <w:rStyle w:val="InternetLink"/>
          </w:rPr>
          <w:t>https://foursquare.com/mobile/v/chicago-velo-campus/4e1e0e65aeb75f77be667547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38">
        <w:r>
          <w:rPr>
            <w:rStyle w:val="InternetLink"/>
          </w:rPr>
          <w:t>https://foursquare.com/mobile/v/garfield-park-conservatory/49dce128f964a520b65f1fe3</w:t>
        </w:r>
      </w:hyperlink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hyperlink r:id="rId339">
        <w:r>
          <w:rPr>
            <w:rStyle w:val="InternetLink"/>
          </w:rPr>
          <w:t>https://foursquare.com/mobile/v/ping-tom-memorial-park/4bbfae5eb492d13ad218a360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5" w:leader="none"/>
        </w:tabs>
        <w:rPr>
          <w:lang w:val="en-US"/>
        </w:rPr>
      </w:pPr>
      <w:hyperlink r:id="rId340">
        <w:r>
          <w:rPr>
            <w:rStyle w:val="InternetLink"/>
          </w:rPr>
          <w:t>https://foursquare.com/mobile/v/andersonville-swedish-dala-horse/4c5b35fd9b28d13aca935370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75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ursquare.com/mobile/motown_museum" TargetMode="External"/><Relationship Id="rId4" Type="http://schemas.openxmlformats.org/officeDocument/2006/relationships/hyperlink" Target="https://foursquare.com/mobile/v/henry-ford-museum/4ad21652f964a52054df20e3" TargetMode="External"/><Relationship Id="rId5" Type="http://schemas.openxmlformats.org/officeDocument/2006/relationships/hyperlink" Target="https://foursquare.com/mobile/v/comerica-park/4b15507bf964a520a7b023e3" TargetMode="External"/><Relationship Id="rId6" Type="http://schemas.openxmlformats.org/officeDocument/2006/relationships/hyperlink" Target="https://foursquare.com/mobile/v/mgm-grand-detroit-casino--hotel/4b016e84f964a5207f4222e3" TargetMode="External"/><Relationship Id="rId7" Type="http://schemas.openxmlformats.org/officeDocument/2006/relationships/hyperlink" Target="https://foursquare.com/mobile/v/motorcity-casino-hotel/4a9dba97f964a5201f3920e3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foursquare.com/mobile/v/bunaken-national-maritime-park/4c4a0ea2c8b6b713085c08fb" TargetMode="External"/><Relationship Id="rId10" Type="http://schemas.openxmlformats.org/officeDocument/2006/relationships/hyperlink" Target="https://foursquare.com/mobile/v/manado-town-square/4bc99dfd511f952149f4adc7" TargetMode="External"/><Relationship Id="rId11" Type="http://schemas.openxmlformats.org/officeDocument/2006/relationships/hyperlink" Target="https://foursquare.com/mobile/v/klenteng-ban-hing-kiong/4c9065c7b6d1a1439184c30f" TargetMode="External"/><Relationship Id="rId12" Type="http://schemas.openxmlformats.org/officeDocument/2006/relationships/hyperlink" Target="https://foursquare.com/mobile/v/monumen-yesus-memberkati-manado/4d1d800f86e154817aeea03a" TargetMode="External"/><Relationship Id="rId13" Type="http://schemas.openxmlformats.org/officeDocument/2006/relationships/hyperlink" Target="https://foursquare.com/mobile/v/kantor-walikota-manado/4ba72a32f964a520df8339e3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s://foursquare.com/mobile/v/place-14-janvier/4d5bc104e7f7548146971297" TargetMode="External"/><Relationship Id="rId16" Type="http://schemas.openxmlformats.org/officeDocument/2006/relationships/hyperlink" Target="https://foursquare.com/mobile/v/bardo-museum/4c6a56ba899cb713bb687e84" TargetMode="External"/><Relationship Id="rId17" Type="http://schemas.openxmlformats.org/officeDocument/2006/relationships/hyperlink" Target="https://foursquare.com/mobile/v/place-du-gouvernement-&#224;-la-kasbah--&#1587;&#1575;&#1581;&#1577;-&#1575;&#1604;&#1581;&#1603;&#1608;&#1605;&#1577;-&#1576;&#1575;&#1604;&#1602;&#1589;&#1576;&#1577;/4d4170b0cb84b60cae0c8fab" TargetMode="External"/><Relationship Id="rId18" Type="http://schemas.openxmlformats.org/officeDocument/2006/relationships/hyperlink" Target="https://foursquare.com/mobile/v/carthage-national-museum/4d7952ba9ffdcbffaa2a6eb5" TargetMode="External"/><Relationship Id="rId19" Type="http://schemas.openxmlformats.org/officeDocument/2006/relationships/hyperlink" Target="https://foursquare.com/mobile/v/stade-olympique-menzah/4c6fe063b3ce224b74f671c6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s://foursquare.com/mobile/v/oslo-city/4b0588b8f964a52051d622e3" TargetMode="External"/><Relationship Id="rId22" Type="http://schemas.openxmlformats.org/officeDocument/2006/relationships/hyperlink" Target="https://foursquare.com/mobile/v/aker-brygge/4b0588b5f964a52025d522e3" TargetMode="External"/><Relationship Id="rId23" Type="http://schemas.openxmlformats.org/officeDocument/2006/relationships/hyperlink" Target="https://foursquare.com/mobile/v/nobels-fredssenter/4b0588b7f964a5200bd622e3" TargetMode="External"/><Relationship Id="rId24" Type="http://schemas.openxmlformats.org/officeDocument/2006/relationships/hyperlink" Target="https://foursquare.com/mobile/v/vikingskipshuset-the-viking-ship-museum/4b0588b6f964a520a5d522e3" TargetMode="External"/><Relationship Id="rId25" Type="http://schemas.openxmlformats.org/officeDocument/2006/relationships/hyperlink" Target="https://foursquare.com/mobile/v/holmenkollbakken/4b0588b7f964a520fcd522e3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s://foursquare.com/mobile/v/puerta-de-la-ciudadela/4df7a6ad152069aa37eb05f6" TargetMode="External"/><Relationship Id="rId28" Type="http://schemas.openxmlformats.org/officeDocument/2006/relationships/hyperlink" Target="https://foursquare.com/mobile/v/peatonal-sarand&#237;/4e6f7ee41838a9b627abed63" TargetMode="External"/><Relationship Id="rId29" Type="http://schemas.openxmlformats.org/officeDocument/2006/relationships/hyperlink" Target="https://foursquare.com/mobile/v/plaza-matr&#237;z/4b5e0c9cf964a520f27a29e3" TargetMode="External"/><Relationship Id="rId30" Type="http://schemas.openxmlformats.org/officeDocument/2006/relationships/hyperlink" Target="https://foursquare.com/mobile/v/plaza-zabala/4be55f048a8cb7136b5fc4a0" TargetMode="External"/><Relationship Id="rId31" Type="http://schemas.openxmlformats.org/officeDocument/2006/relationships/hyperlink" Target="https://foursquare.com/mobile/v/banco-rep&#250;blica/4f143d69e4b067f672613204" TargetMode="External"/><Relationship Id="rId32" Type="http://schemas.openxmlformats.org/officeDocument/2006/relationships/image" Target="media/image6.png"/><Relationship Id="rId33" Type="http://schemas.openxmlformats.org/officeDocument/2006/relationships/hyperlink" Target="https://foursquare.com/mobile/v/biblioteca-sala-borsa/4bb334de42959c74549e212c" TargetMode="External"/><Relationship Id="rId34" Type="http://schemas.openxmlformats.org/officeDocument/2006/relationships/hyperlink" Target="https://foursquare.com/mobile/v/due-torri/4bc8ec5c0687ef3bb3eed8cc" TargetMode="External"/><Relationship Id="rId35" Type="http://schemas.openxmlformats.org/officeDocument/2006/relationships/hyperlink" Target="https://foursquare.com/mobile/v/piazza-santo-stefano/4bf948b15317a593aefa007f" TargetMode="External"/><Relationship Id="rId36" Type="http://schemas.openxmlformats.org/officeDocument/2006/relationships/hyperlink" Target="https://foursquare.com/mobile/v/torre-degli-asinelli/4bc978fd511f952148cfadc7" TargetMode="External"/><Relationship Id="rId37" Type="http://schemas.openxmlformats.org/officeDocument/2006/relationships/hyperlink" Target="https://foursquare.com/mobile/v/basilica-di-san-petronio/4c3078e7452620a10f281f0f" TargetMode="External"/><Relationship Id="rId38" Type="http://schemas.openxmlformats.org/officeDocument/2006/relationships/image" Target="media/image7.png"/><Relationship Id="rId39" Type="http://schemas.openxmlformats.org/officeDocument/2006/relationships/hyperlink" Target="https://foursquare.com/mobile/v/largo-do-toural/4ca7a4acd971b1f73e7c0ce1" TargetMode="External"/><Relationship Id="rId40" Type="http://schemas.openxmlformats.org/officeDocument/2006/relationships/hyperlink" Target="https://foursquare.com/mobile/v/pra&#231;a-de-s&#227;o-tiago/4c098bd43c70b71355d6275b" TargetMode="External"/><Relationship Id="rId41" Type="http://schemas.openxmlformats.org/officeDocument/2006/relationships/hyperlink" Target="https://foursquare.com/mobile/v/museu-alberto-sampaio/4dde5427227106a58b889693" TargetMode="External"/><Relationship Id="rId42" Type="http://schemas.openxmlformats.org/officeDocument/2006/relationships/hyperlink" Target="https://foursquare.com/mobile/v/largo-rep&#250;blica-do-brasil/4df5f657aeb7170aa2f8f316" TargetMode="External"/><Relationship Id="rId43" Type="http://schemas.openxmlformats.org/officeDocument/2006/relationships/hyperlink" Target="https://foursquare.com/mobile/v/muralhas-da-cidade-de-guimar&#227;es/4f5796296d8683efc180f174" TargetMode="External"/><Relationship Id="rId44" Type="http://schemas.openxmlformats.org/officeDocument/2006/relationships/image" Target="media/image8.png"/><Relationship Id="rId45" Type="http://schemas.openxmlformats.org/officeDocument/2006/relationships/hyperlink" Target="https://foursquare.com/mobile/v/cultural-centre/4e9995056da1ff6172433303" TargetMode="External"/><Relationship Id="rId46" Type="http://schemas.openxmlformats.org/officeDocument/2006/relationships/hyperlink" Target="https://foursquare.com/mobile/v/british-council/4db67d6e432d4bbfa1a3bce9" TargetMode="External"/><Relationship Id="rId47" Type="http://schemas.openxmlformats.org/officeDocument/2006/relationships/hyperlink" Target="https://foursquare.com/mobile/v/kumasi-zoo/4eabfb74775bf0856a326374" TargetMode="External"/><Relationship Id="rId48" Type="http://schemas.openxmlformats.org/officeDocument/2006/relationships/hyperlink" Target="https://foursquare.com/mobile/v/our-lady-of-the-holy-rosary-catholic-church/4ce8f176595cb1f72f05cc14" TargetMode="External"/><Relationship Id="rId49" Type="http://schemas.openxmlformats.org/officeDocument/2006/relationships/hyperlink" Target="https://foursquare.com/mobile/v/golden-tulip-hotel-kumasi/4bded3e0fe0e62b516fb0506" TargetMode="External"/><Relationship Id="rId50" Type="http://schemas.openxmlformats.org/officeDocument/2006/relationships/image" Target="media/image9.png"/><Relationship Id="rId51" Type="http://schemas.openxmlformats.org/officeDocument/2006/relationships/hyperlink" Target="https://foursquare.com/mobile/v/central-market-pasar-seni/4b058805f964a520edac22e3" TargetMode="External"/><Relationship Id="rId52" Type="http://schemas.openxmlformats.org/officeDocument/2006/relationships/hyperlink" Target="https://foursquare.com/mobile/v/dataran-merdeka-square/4b058802f964a52007ac22e3" TargetMode="External"/><Relationship Id="rId53" Type="http://schemas.openxmlformats.org/officeDocument/2006/relationships/hyperlink" Target="https://foursquare.com/mobile/v/muzium-negara-national-museum/4b058801f964a52004ac22e3" TargetMode="External"/><Relationship Id="rId54" Type="http://schemas.openxmlformats.org/officeDocument/2006/relationships/hyperlink" Target="https://foursquare.com/mobile/v/national-monument-tugu-negara/4ce890f7baa6a1cd73022f6c" TargetMode="External"/><Relationship Id="rId55" Type="http://schemas.openxmlformats.org/officeDocument/2006/relationships/hyperlink" Target="https://foursquare.com/mobile/v/kl-tower-menara-kuala-lumpur/4b6520fef964a52079e52ae3" TargetMode="External"/><Relationship Id="rId56" Type="http://schemas.openxmlformats.org/officeDocument/2006/relationships/image" Target="media/image10.png"/><Relationship Id="rId57" Type="http://schemas.openxmlformats.org/officeDocument/2006/relationships/hyperlink" Target="https://foursquare.com/mobile/v/mosqu&#233;e-hassan-ii/4dfcbdc5c65b31579b2f3e05" TargetMode="External"/><Relationship Id="rId58" Type="http://schemas.openxmlformats.org/officeDocument/2006/relationships/hyperlink" Target="https://foursquare.com/mobile/v/villa-des-arts/4ba0bba1f964a520097a37e3" TargetMode="External"/><Relationship Id="rId59" Type="http://schemas.openxmlformats.org/officeDocument/2006/relationships/hyperlink" Target="https://foursquare.com/mobile/v/la-corniche-de-casablanca/4c83a667d92ea093ce935572" TargetMode="External"/><Relationship Id="rId60" Type="http://schemas.openxmlformats.org/officeDocument/2006/relationships/hyperlink" Target="https://foursquare.com/mobile/v/foire-internationale-de-casablanca/4bf653a092d19521dbc6591f" TargetMode="External"/><Relationship Id="rId61" Type="http://schemas.openxmlformats.org/officeDocument/2006/relationships/hyperlink" Target="https://foursquare.com/mobile/v/&#233;glise-du-sacr&#233;c&#339;ur/4dd5236145ddd703552642b8" TargetMode="External"/><Relationship Id="rId62" Type="http://schemas.openxmlformats.org/officeDocument/2006/relationships/image" Target="media/image11.png"/><Relationship Id="rId63" Type="http://schemas.openxmlformats.org/officeDocument/2006/relationships/hyperlink" Target="https://foursquare.com/mobile/v/kings-park/4f02e72b30f8992335213d93" TargetMode="External"/><Relationship Id="rId64" Type="http://schemas.openxmlformats.org/officeDocument/2006/relationships/hyperlink" Target="https://foursquare.com/mobile/v/the-bell-tower/4b60c4fdf964a5204ef829e3" TargetMode="External"/><Relationship Id="rId65" Type="http://schemas.openxmlformats.org/officeDocument/2006/relationships/hyperlink" Target="https://foursquare.com/mobile/v/scitech/4b59049df964a520b97828e3" TargetMode="External"/><Relationship Id="rId66" Type="http://schemas.openxmlformats.org/officeDocument/2006/relationships/hyperlink" Target="https://foursquare.com/mobile/v/perth-zoo/4b63a048f964a52001882ae3" TargetMode="External"/><Relationship Id="rId67" Type="http://schemas.openxmlformats.org/officeDocument/2006/relationships/hyperlink" Target="https://foursquare.com/mobile/v/the-perth-mint/4b9463b6f964a5206f7734e3" TargetMode="External"/><Relationship Id="rId68" Type="http://schemas.openxmlformats.org/officeDocument/2006/relationships/image" Target="media/image12.png"/><Relationship Id="rId69" Type="http://schemas.openxmlformats.org/officeDocument/2006/relationships/hyperlink" Target="https://foursquare.com/mobile/v/&#49436;&#50872;&#49884;&#47549;&#48120;&#49696;&#44288;-seoul-museum-of-art/4c53ad814623be9acc9f80f1" TargetMode="External"/><Relationship Id="rId70" Type="http://schemas.openxmlformats.org/officeDocument/2006/relationships/hyperlink" Target="https://foursquare.com/mobile/v/&#44221;&#48373;&#44417;-gyeongbok-palace/4b68220ef964a52087682be3" TargetMode="External"/><Relationship Id="rId71" Type="http://schemas.openxmlformats.org/officeDocument/2006/relationships/hyperlink" Target="https://foursquare.com/mobile/v/&#44221;&#55148;&#44417;-&#24950;&#29081;&#23470;-gyeonghui-palace/4bdd16a2d33f2d7f4e4e8a3c" TargetMode="External"/><Relationship Id="rId72" Type="http://schemas.openxmlformats.org/officeDocument/2006/relationships/hyperlink" Target="https://foursquare.com/mobile/v/&#44305;&#54868;&#47928;/4bde4fafffdec9286c75e8a1" TargetMode="External"/><Relationship Id="rId73" Type="http://schemas.openxmlformats.org/officeDocument/2006/relationships/hyperlink" Target="https://foursquare.com/mobile/v/&#45909;&#49688;&#44417;-deoksu-palace/4b27480ef964a5209d8524e3" TargetMode="External"/><Relationship Id="rId74" Type="http://schemas.openxmlformats.org/officeDocument/2006/relationships/image" Target="media/image13.png"/><Relationship Id="rId75" Type="http://schemas.openxmlformats.org/officeDocument/2006/relationships/hyperlink" Target="https://foursquare.com/mobile/v/stephansplatz/4d7cb65c86cfa1435ce4cea0" TargetMode="External"/><Relationship Id="rId76" Type="http://schemas.openxmlformats.org/officeDocument/2006/relationships/hyperlink" Target="https://foursquare.com/mobile/v/schlo&#223;-sch&#246;nbrunn/4b058893f964a52081ce22e3" TargetMode="External"/><Relationship Id="rId77" Type="http://schemas.openxmlformats.org/officeDocument/2006/relationships/hyperlink" Target="https://foursquare.com/mobile/v/mq--museumsquartier/4d3f42108badba7adbfdb50b" TargetMode="External"/><Relationship Id="rId78" Type="http://schemas.openxmlformats.org/officeDocument/2006/relationships/hyperlink" Target="https://foursquare.com/mobile/v/heldenplatz/4b058893f964a52097ce22e3" TargetMode="External"/><Relationship Id="rId79" Type="http://schemas.openxmlformats.org/officeDocument/2006/relationships/hyperlink" Target="https://foursquare.com/mobile/v/wien--vienna/4bfa9a24bc86952141f17a6b" TargetMode="External"/><Relationship Id="rId80" Type="http://schemas.openxmlformats.org/officeDocument/2006/relationships/hyperlink" Target="https://foursquare.com/mobile/v/rathaus-wien--vienna-city-hall/4bad1765f964a520aa2c3be3" TargetMode="External"/><Relationship Id="rId81" Type="http://schemas.openxmlformats.org/officeDocument/2006/relationships/image" Target="media/image14.png"/><Relationship Id="rId82" Type="http://schemas.openxmlformats.org/officeDocument/2006/relationships/hyperlink" Target="https://foursquare.com/mobile/v/parc-de-l&#238;le-stquentin/4b80371cf964a520365d30e3" TargetMode="External"/><Relationship Id="rId83" Type="http://schemas.openxmlformats.org/officeDocument/2006/relationships/hyperlink" Target="https://foursquare.com/mobile/v/bor&#233;alis/4c8aa4af6418a14389bde1ce" TargetMode="External"/><Relationship Id="rId84" Type="http://schemas.openxmlformats.org/officeDocument/2006/relationships/hyperlink" Target="https://foursquare.com/mobile/v/marina-de-troisrivi&#232;res/4db1e51b43a1bea42bd76925" TargetMode="External"/><Relationship Id="rId85" Type="http://schemas.openxmlformats.org/officeDocument/2006/relationships/hyperlink" Target="https://foursquare.com/mobile/v/les-nuits-polaires/4cdc3597cea2224b80fa894c" TargetMode="External"/><Relationship Id="rId86" Type="http://schemas.openxmlformats.org/officeDocument/2006/relationships/hyperlink" Target="https://foursquare.com/mobile/v/salon-de-jeux-de-troisrivi&#232;res/4bfd274b8992a59368a5abb0" TargetMode="External"/><Relationship Id="rId87" Type="http://schemas.openxmlformats.org/officeDocument/2006/relationships/hyperlink" Target="https://foursquare.com/mobile/v/sanctuaire-notredameducap/4c5484f8479fc9287da44493" TargetMode="External"/><Relationship Id="rId88" Type="http://schemas.openxmlformats.org/officeDocument/2006/relationships/image" Target="media/image15.png"/><Relationship Id="rId89" Type="http://schemas.openxmlformats.org/officeDocument/2006/relationships/hyperlink" Target="https://foursquare.com/mobile/v/norman-manley-international-airport-kin/4b830582f964a52002f330e3" TargetMode="External"/><Relationship Id="rId90" Type="http://schemas.openxmlformats.org/officeDocument/2006/relationships/hyperlink" Target="https://foursquare.com/mobile/v/port-royal/4c1c4f06fcf8c9b6f0f9a90b" TargetMode="External"/><Relationship Id="rId91" Type="http://schemas.openxmlformats.org/officeDocument/2006/relationships/hyperlink" Target="https://foursquare.com/mobile/v/kingston-water-front/4c6ed266b5a5236a93464b52" TargetMode="External"/><Relationship Id="rId92" Type="http://schemas.openxmlformats.org/officeDocument/2006/relationships/hyperlink" Target="https://foursquare.com/mobile/v/emancipation-park/4c276fcdaa77ef3b5af298b0" TargetMode="External"/><Relationship Id="rId93" Type="http://schemas.openxmlformats.org/officeDocument/2006/relationships/hyperlink" Target="https://foursquare.com/mobile/v/morgans-harbour/4bad0a54f964a5206f273be3" TargetMode="External"/><Relationship Id="rId94" Type="http://schemas.openxmlformats.org/officeDocument/2006/relationships/hyperlink" Target="https://foursquare.com/mobile/v/devon-house/4cfb7b22ee9cb60cdb8290ad" TargetMode="External"/><Relationship Id="rId95" Type="http://schemas.openxmlformats.org/officeDocument/2006/relationships/image" Target="media/image16.png"/><Relationship Id="rId96" Type="http://schemas.openxmlformats.org/officeDocument/2006/relationships/hyperlink" Target="https://foursquare.com/mobile/v/mccarran-international-airport-las/4a677f82f964a52091c91fe3" TargetMode="External"/><Relationship Id="rId97" Type="http://schemas.openxmlformats.org/officeDocument/2006/relationships/hyperlink" Target="https://foursquare.com/mobile/v/the-cosmopolitan-of-las-vegas/4bfe71ede529c928c852bc8c" TargetMode="External"/><Relationship Id="rId98" Type="http://schemas.openxmlformats.org/officeDocument/2006/relationships/hyperlink" Target="https://foursquare.com/mobile/v/hoover-dam/4a47e639f964a52045aa1fe3" TargetMode="External"/><Relationship Id="rId99" Type="http://schemas.openxmlformats.org/officeDocument/2006/relationships/hyperlink" Target="https://foursquare.com/mobile/v/caesars-palace-hotel--casino/41326e00f964a520da131fe3" TargetMode="External"/><Relationship Id="rId100" Type="http://schemas.openxmlformats.org/officeDocument/2006/relationships/hyperlink" Target="https://foursquare.com/mobile/v/sunset-park/44c14e26f964a520ba351fe3" TargetMode="External"/><Relationship Id="rId101" Type="http://schemas.openxmlformats.org/officeDocument/2006/relationships/hyperlink" Target="https://foursquare.com/mobile/v/marquee-nightclub--dayclub/4d013eda6289f04d14be96cc" TargetMode="External"/><Relationship Id="rId102" Type="http://schemas.openxmlformats.org/officeDocument/2006/relationships/image" Target="media/image17.png"/><Relationship Id="rId103" Type="http://schemas.openxmlformats.org/officeDocument/2006/relationships/hyperlink" Target="https://foursquare.com/mobile/v/voodoo-doughnut/42829c80f964a5201b221fe3" TargetMode="External"/><Relationship Id="rId104" Type="http://schemas.openxmlformats.org/officeDocument/2006/relationships/hyperlink" Target="https://foursquare.com/mobile/v/hubers-cafe/4362bb80f964a52044291fe3" TargetMode="External"/><Relationship Id="rId105" Type="http://schemas.openxmlformats.org/officeDocument/2006/relationships/hyperlink" Target="https://foursquare.com/mobile/v/clyde-common/49c0670ef964a52063551fe3" TargetMode="External"/><Relationship Id="rId106" Type="http://schemas.openxmlformats.org/officeDocument/2006/relationships/hyperlink" Target="https://foursquare.com/mobile/v/rose-garden-arena/41687b80f964a520821d1fe3" TargetMode="External"/><Relationship Id="rId107" Type="http://schemas.openxmlformats.org/officeDocument/2006/relationships/hyperlink" Target="https://foursquare.com/mobile/v/memorial-coliseum/4abec324f964a520bf8f20e3" TargetMode="External"/><Relationship Id="rId108" Type="http://schemas.openxmlformats.org/officeDocument/2006/relationships/hyperlink" Target="https://foursquare.com/mobile/v/oregon-museum-of-science--industry-omsi/415c9e00f964a520551d1fe3" TargetMode="External"/><Relationship Id="rId109" Type="http://schemas.openxmlformats.org/officeDocument/2006/relationships/image" Target="media/image18.png"/><Relationship Id="rId110" Type="http://schemas.openxmlformats.org/officeDocument/2006/relationships/hyperlink" Target="https://foursquare.com/mobile/v/pils-laukums-castle-square/4ca5069b5a1e952139bc89ce" TargetMode="External"/><Relationship Id="rId111" Type="http://schemas.openxmlformats.org/officeDocument/2006/relationships/hyperlink" Target="https://foursquare.com/mobile/v/kronvalda-parks/4bab71c9f964a520e9a93ae3" TargetMode="External"/><Relationship Id="rId112" Type="http://schemas.openxmlformats.org/officeDocument/2006/relationships/hyperlink" Target="https://foursquare.com/mobile/v/latvijas-nacion&#257;l&#257;-opera/4ba90c7bf964a520c1063ae3" TargetMode="External"/><Relationship Id="rId113" Type="http://schemas.openxmlformats.org/officeDocument/2006/relationships/hyperlink" Target="https://foursquare.com/mobile/v/doma-laukums/4bbf89184cdfc9b6346e9121" TargetMode="External"/><Relationship Id="rId114" Type="http://schemas.openxmlformats.org/officeDocument/2006/relationships/hyperlink" Target="https://foursquare.com/mobile/v/r&#299;gas-v&#275;stures-un-ku&#291;niec&#299;bas-muzejs/4da2bced0f578cfaacf0a818" TargetMode="External"/><Relationship Id="rId115" Type="http://schemas.openxmlformats.org/officeDocument/2006/relationships/hyperlink" Target="https://foursquare.com/mobile/v/br&#299;v&#299;bas-piemineklis/4bf25657189f0f479437b862" TargetMode="External"/><Relationship Id="rId116" Type="http://schemas.openxmlformats.org/officeDocument/2006/relationships/image" Target="media/image19.png"/><Relationship Id="rId117" Type="http://schemas.openxmlformats.org/officeDocument/2006/relationships/hyperlink" Target="https://foursquare.com/mobile/v/belfort/4c48c2ad0ef195214afd72c8" TargetMode="External"/><Relationship Id="rId118" Type="http://schemas.openxmlformats.org/officeDocument/2006/relationships/hyperlink" Target="https://foursquare.com/mobile/v/gras--korenlei/4b4490e7f964a520cbf625e3" TargetMode="External"/><Relationship Id="rId119" Type="http://schemas.openxmlformats.org/officeDocument/2006/relationships/hyperlink" Target="https://foursquare.com/mobile/v/stedelijk-museum-voor-actuele-kunst-smak/4b5c4d1bf964a520342a29e3" TargetMode="External"/><Relationship Id="rId120" Type="http://schemas.openxmlformats.org/officeDocument/2006/relationships/hyperlink" Target="https://foursquare.com/mobile/v/vooruit/4b43c980f964a520dfe925e3" TargetMode="External"/><Relationship Id="rId121" Type="http://schemas.openxmlformats.org/officeDocument/2006/relationships/hyperlink" Target="https://foursquare.com/mobile/v/gravensteen/4bd02599462cb713bdd0d707" TargetMode="External"/><Relationship Id="rId122" Type="http://schemas.openxmlformats.org/officeDocument/2006/relationships/hyperlink" Target="https://foursquare.com/mobile/v/stam/4cafa17beb65b1f7f64d65cd" TargetMode="External"/><Relationship Id="rId123" Type="http://schemas.openxmlformats.org/officeDocument/2006/relationships/image" Target="media/image20.jpeg"/><Relationship Id="rId124" Type="http://schemas.openxmlformats.org/officeDocument/2006/relationships/hyperlink" Target="https://foursquare.com/mobile/v/plaza-bol&#237;var/4dd27722d4c0febf0fe5e608" TargetMode="External"/><Relationship Id="rId125" Type="http://schemas.openxmlformats.org/officeDocument/2006/relationships/hyperlink" Target="https://foursquare.com/mobile/v/telef&#233;rico-warairarepano/4b9fdcd8f964a520934537e3" TargetMode="External"/><Relationship Id="rId126" Type="http://schemas.openxmlformats.org/officeDocument/2006/relationships/hyperlink" Target="https://foursquare.com/mobile/v/jardines-topotepuy/4e7f3d90d3e3b8285efacd1b" TargetMode="External"/><Relationship Id="rId127" Type="http://schemas.openxmlformats.org/officeDocument/2006/relationships/hyperlink" Target="https://foursquare.com/mobile/v/estadio-ol&#237;mpico-de-la-ucv/4bd887b537499521cdeb5985" TargetMode="External"/><Relationship Id="rId128" Type="http://schemas.openxmlformats.org/officeDocument/2006/relationships/hyperlink" Target="https://foursquare.com/mobile/v/parque-general&#237;simo-francisco-de-miranda/4c7a793d97028cfa8b2bdefe" TargetMode="External"/><Relationship Id="rId129" Type="http://schemas.openxmlformats.org/officeDocument/2006/relationships/image" Target="media/image21.jpeg"/><Relationship Id="rId130" Type="http://schemas.openxmlformats.org/officeDocument/2006/relationships/hyperlink" Target="https://foursquare.com/mobile/v/gateway-of-india/4b0587d1f964a520cea222e3" TargetMode="External"/><Relationship Id="rId131" Type="http://schemas.openxmlformats.org/officeDocument/2006/relationships/hyperlink" Target="https://foursquare.com/mobile/v/elephanta-caves/4dd77a471838b8561ce7eb06" TargetMode="External"/><Relationship Id="rId132" Type="http://schemas.openxmlformats.org/officeDocument/2006/relationships/hyperlink" Target="https://foursquare.com/mobile/v/chhatrapati-shivaji-maharaj-vastu-sangrahalaya-prince-of-wales-museum-of-western-india/4b0587d1f964a520cfa222e3" TargetMode="External"/><Relationship Id="rId133" Type="http://schemas.openxmlformats.org/officeDocument/2006/relationships/hyperlink" Target="https://foursquare.com/mobile/v/rajabai-clock-tower/4b0587d1f964a520eaa222e3" TargetMode="External"/><Relationship Id="rId134" Type="http://schemas.openxmlformats.org/officeDocument/2006/relationships/hyperlink" Target="https://foursquare.com/mobile/v/asiatic-society-library-town-hall/4b0587d1f964a520e7a222e3" TargetMode="External"/><Relationship Id="rId135" Type="http://schemas.openxmlformats.org/officeDocument/2006/relationships/image" Target="media/image22.jpeg"/><Relationship Id="rId136" Type="http://schemas.openxmlformats.org/officeDocument/2006/relationships/hyperlink" Target="https://foursquare.com/mobile/v/katara-cultural--heritage-village/4cca83f426fea1cd1ee82d4d" TargetMode="External"/><Relationship Id="rId137" Type="http://schemas.openxmlformats.org/officeDocument/2006/relationships/hyperlink" Target="https://foursquare.com/mobile/v/museum-of-islamic-art/4bcb05ac3740b7134fa86165" TargetMode="External"/><Relationship Id="rId138" Type="http://schemas.openxmlformats.org/officeDocument/2006/relationships/hyperlink" Target="https://foursquare.com/mobile/v/mathaf-arab-museum-of-modern-art/4d243df08882a35de6961238" TargetMode="External"/><Relationship Id="rId139" Type="http://schemas.openxmlformats.org/officeDocument/2006/relationships/hyperlink" Target="https://foursquare.com/mobile/v/corniche/4bee0a21a40fc9285bf9820c" TargetMode="External"/><Relationship Id="rId140" Type="http://schemas.openxmlformats.org/officeDocument/2006/relationships/hyperlink" Target="https://foursquare.com/mobile/v/souq-waqif/4cfa4c4a20fe37043a4f4cf8" TargetMode="External"/><Relationship Id="rId141" Type="http://schemas.openxmlformats.org/officeDocument/2006/relationships/image" Target="media/image23.jpeg"/><Relationship Id="rId142" Type="http://schemas.openxmlformats.org/officeDocument/2006/relationships/hyperlink" Target="https://foursquare.com/mobile/v/parque-padre-hurtado/4b680d56f964a52067652be3" TargetMode="External"/><Relationship Id="rId143" Type="http://schemas.openxmlformats.org/officeDocument/2006/relationships/hyperlink" Target="https://foursquare.com/mobile/v/parque-bicentenario/4b4f44c9f964a52045ff26e3" TargetMode="External"/><Relationship Id="rId144" Type="http://schemas.openxmlformats.org/officeDocument/2006/relationships/hyperlink" Target="https://foursquare.com/mobile/v/parque-metropolitano-de-santiago/4c75883bc219224bf7cba228" TargetMode="External"/><Relationship Id="rId145" Type="http://schemas.openxmlformats.org/officeDocument/2006/relationships/hyperlink" Target="https://foursquare.com/mobile/v/cumbre-cerro-san-crist&#243;bal/4c82642f51ada1cd82a21b10" TargetMode="External"/><Relationship Id="rId146" Type="http://schemas.openxmlformats.org/officeDocument/2006/relationships/hyperlink" Target="https://foursquare.com/mobile/v/parque-araucano/4c2f3ec9ed37a593fddd6603" TargetMode="External"/><Relationship Id="rId147" Type="http://schemas.openxmlformats.org/officeDocument/2006/relationships/image" Target="media/image24.jpeg"/><Relationship Id="rId148" Type="http://schemas.openxmlformats.org/officeDocument/2006/relationships/hyperlink" Target="https://foursquare.com/mobile/v/catedral-metropolitana-de-la-asunci&#243;n-de-mar&#237;a/4b058700f964a520827a22e3" TargetMode="External"/><Relationship Id="rId149" Type="http://schemas.openxmlformats.org/officeDocument/2006/relationships/hyperlink" Target="https://foursquare.com/mobile/v/plaza-de-la-constituci&#243;n-z&#243;calo/4b2e85fdf964a520cee124e3" TargetMode="External"/><Relationship Id="rId150" Type="http://schemas.openxmlformats.org/officeDocument/2006/relationships/hyperlink" Target="https://foursquare.com/mobile/v/xochimilco/4cc208cad43ba143f2a255f8" TargetMode="External"/><Relationship Id="rId151" Type="http://schemas.openxmlformats.org/officeDocument/2006/relationships/hyperlink" Target="https://foursquare.com/mobile/v/palacio-de-bellas-artes/4b7db525f964a520aacf2fe3" TargetMode="External"/><Relationship Id="rId152" Type="http://schemas.openxmlformats.org/officeDocument/2006/relationships/hyperlink" Target="https://foursquare.com/mobile/v/monumento-a-la-independencia/4c11cd99d55995217e5118b9" TargetMode="External"/><Relationship Id="rId153" Type="http://schemas.openxmlformats.org/officeDocument/2006/relationships/image" Target="media/image25.jpeg"/><Relationship Id="rId154" Type="http://schemas.openxmlformats.org/officeDocument/2006/relationships/hyperlink" Target="https://foursquare.com/mobile/v/morro-do-p&#227;o-de-a&#231;&#250;car/4bcb8b79fb84c9b6f31d1f3e" TargetMode="External"/><Relationship Id="rId155" Type="http://schemas.openxmlformats.org/officeDocument/2006/relationships/hyperlink" Target="https://foursquare.com/mobile/v/cristo-redentor/4d29b8ef3c795481133ada9b" TargetMode="External"/><Relationship Id="rId156" Type="http://schemas.openxmlformats.org/officeDocument/2006/relationships/hyperlink" Target="https://foursquare.com/mobile/v/praia-de-copacabana/4b2ff8faf964a520a8f324e3" TargetMode="External"/><Relationship Id="rId157" Type="http://schemas.openxmlformats.org/officeDocument/2006/relationships/hyperlink" Target="https://foursquare.com/mobile/v/praia-de-ipanema/4b058724f964a520df8122e3" TargetMode="External"/><Relationship Id="rId158" Type="http://schemas.openxmlformats.org/officeDocument/2006/relationships/hyperlink" Target="https://foursquare.com/mobile/v/lagoa-rodrigo-de-freitas/4b058723f964a520b78122e3" TargetMode="External"/><Relationship Id="rId159" Type="http://schemas.openxmlformats.org/officeDocument/2006/relationships/image" Target="media/image26.png"/><Relationship Id="rId160" Type="http://schemas.openxmlformats.org/officeDocument/2006/relationships/hyperlink" Target="https://foursquare.com/mobile/v/bundaran-hotel-indonesia-monumen-selamat-datang/4be443639026ef3b719e0a38" TargetMode="External"/><Relationship Id="rId161" Type="http://schemas.openxmlformats.org/officeDocument/2006/relationships/hyperlink" Target="https://foursquare.com/mobile/v/kota-tua/4d330bf1c6cba35d2c12277a" TargetMode="External"/><Relationship Id="rId162" Type="http://schemas.openxmlformats.org/officeDocument/2006/relationships/hyperlink" Target="https://foursquare.com/mobile/v/taman-mini-indonesia-indah-tmii/4bc8b0a692b376b0baf7513a" TargetMode="External"/><Relationship Id="rId163" Type="http://schemas.openxmlformats.org/officeDocument/2006/relationships/hyperlink" Target="https://foursquare.com/mobile/v/bumi-perkemahan-pramuka/4bffad3ab1a1ef3b496ab66d" TargetMode="External"/><Relationship Id="rId164" Type="http://schemas.openxmlformats.org/officeDocument/2006/relationships/hyperlink" Target="https://foursquare.com/mobile/v/taman-menteng/4b9e546af964a5206eda36e3" TargetMode="External"/><Relationship Id="rId165" Type="http://schemas.openxmlformats.org/officeDocument/2006/relationships/image" Target="media/image27.png"/><Relationship Id="rId166" Type="http://schemas.openxmlformats.org/officeDocument/2006/relationships/hyperlink" Target="https://foursquare.com/mobile/v/&#3627;&#3629;&#3624;&#3621;&#3611;&#3623;&#3602;&#3609;&#3608;&#3619;&#3619;&#3617;&#3649;&#3627;&#3591;&#3585;&#3619;&#3591;&#3648;&#3607;&#3614;&#3617;&#3627;&#3634;&#3609;&#3588;&#3619;-bangkok-art-and-culture-centre/4b4efc33f964a52018f826e3" TargetMode="External"/><Relationship Id="rId167" Type="http://schemas.openxmlformats.org/officeDocument/2006/relationships/hyperlink" Target="https://foursquare.com/mobile/v/the-jim-thompson-house/4b6fbb5bf964a5201dfb2ce3" TargetMode="External"/><Relationship Id="rId168" Type="http://schemas.openxmlformats.org/officeDocument/2006/relationships/hyperlink" Target="https://foursquare.com/mobile/v/&#3650;&#3619;&#3591;&#3621;&#3632;&#3588;&#3619;&#3649;&#3627;&#3591;&#3594;&#3634;&#3605;-the-national-theater/4b0587fcf964a520e8aa22e3" TargetMode="External"/><Relationship Id="rId169" Type="http://schemas.openxmlformats.org/officeDocument/2006/relationships/hyperlink" Target="https://foursquare.com/mobile/v/&#3626;&#3618;&#3634;&#3617;&#3609;&#3619;&#3617;&#3605;-siam-niramit/4b0587fcf964a520f2aa22e3" TargetMode="External"/><Relationship Id="rId170" Type="http://schemas.openxmlformats.org/officeDocument/2006/relationships/hyperlink" Target="https://foursquare.com/mobile/v/&#3650;&#3619;&#3591;&#3621;&#3632;&#3588;&#3619;&#3629;&#3585;&#3625;&#3619;&#3634;-aksra-theatre/4be550f3bcef2d7f09a503e5" TargetMode="External"/><Relationship Id="rId171" Type="http://schemas.openxmlformats.org/officeDocument/2006/relationships/image" Target="media/image28.jpeg"/><Relationship Id="rId172" Type="http://schemas.openxmlformats.org/officeDocument/2006/relationships/hyperlink" Target="https://foursquare.com/mobile/v/cathedral-hill/4e63eaeeb61cd78089332fc6" TargetMode="External"/><Relationship Id="rId173" Type="http://schemas.openxmlformats.org/officeDocument/2006/relationships/hyperlink" Target="https://foursquare.com/mobile/v/minnesota-history-center/455b7139f964a520603d1fe3" TargetMode="External"/><Relationship Id="rId174" Type="http://schemas.openxmlformats.org/officeDocument/2006/relationships/hyperlink" Target="https://foursquare.com/mobile/v/landmark-center/4a117cddf964a5201b771fe3" TargetMode="External"/><Relationship Id="rId175" Type="http://schemas.openxmlformats.org/officeDocument/2006/relationships/hyperlink" Target="https://foursquare.com/mobile/v/rice-park/4a8e129bf964a520f61120e3" TargetMode="External"/><Relationship Id="rId176" Type="http://schemas.openxmlformats.org/officeDocument/2006/relationships/hyperlink" Target="https://foursquare.com/mobile/v/science-museum-of-minnesota/4310fe80f964a5204d271fe3" TargetMode="External"/><Relationship Id="rId177" Type="http://schemas.openxmlformats.org/officeDocument/2006/relationships/image" Target="media/image29.jpeg"/><Relationship Id="rId178" Type="http://schemas.openxmlformats.org/officeDocument/2006/relationships/hyperlink" Target="https://foursquare.com/mobile/v/minneapolis-sculpture-garden/447705bbf964a520be331fe3" TargetMode="External"/><Relationship Id="rId179" Type="http://schemas.openxmlformats.org/officeDocument/2006/relationships/hyperlink" Target="https://foursquare.com/mobile/v/guthrie-theater/449ee958f964a520c4341fe3" TargetMode="External"/><Relationship Id="rId180" Type="http://schemas.openxmlformats.org/officeDocument/2006/relationships/hyperlink" Target="https://foursquare.com/mobile/v/loring-park/44e9a1c9f964a520a2371fe3" TargetMode="External"/><Relationship Id="rId181" Type="http://schemas.openxmlformats.org/officeDocument/2006/relationships/hyperlink" Target="https://foursquare.com/mobile/v/target-center/439aa747f964a520cc2b1fe3" TargetMode="External"/><Relationship Id="rId182" Type="http://schemas.openxmlformats.org/officeDocument/2006/relationships/hyperlink" Target="https://foursquare.com/mobile/v/target-field/4b5a1afdf964a5208cad28e3" TargetMode="External"/><Relationship Id="rId183" Type="http://schemas.openxmlformats.org/officeDocument/2006/relationships/image" Target="media/image30.jpeg"/><Relationship Id="rId184" Type="http://schemas.openxmlformats.org/officeDocument/2006/relationships/hyperlink" Target="https://foursquare.com/mobile/v/barrio-chino/4b54dec3f964a520a8d027e3" TargetMode="External"/><Relationship Id="rId185" Type="http://schemas.openxmlformats.org/officeDocument/2006/relationships/hyperlink" Target="https://foursquare.com/mobile/v/plaza-intendente-marcelo-torcuato-de-alvear-plaza-francia/4b058719f964a520997f22e3" TargetMode="External"/><Relationship Id="rId186" Type="http://schemas.openxmlformats.org/officeDocument/2006/relationships/hyperlink" Target="https://foursquare.com/mobile/v/el-rosedal/4b058719f964a520c57f22e3" TargetMode="External"/><Relationship Id="rId187" Type="http://schemas.openxmlformats.org/officeDocument/2006/relationships/hyperlink" Target="https://foursquare.com/mobile/v/jardin-botanico-carlos-thays/4b1bc52ef964a52042fd23e3" TargetMode="External"/><Relationship Id="rId188" Type="http://schemas.openxmlformats.org/officeDocument/2006/relationships/hyperlink" Target="https://foursquare.com/mobile/v/calle-florida/4e1c73741838367bcf6cd1e6" TargetMode="External"/><Relationship Id="rId189" Type="http://schemas.openxmlformats.org/officeDocument/2006/relationships/image" Target="media/image31.jpeg"/><Relationship Id="rId190" Type="http://schemas.openxmlformats.org/officeDocument/2006/relationships/hyperlink" Target="https://foursquare.com/mobile/v/rembrandtplein/4a4cf389f964a5205ead1fe3" TargetMode="External"/><Relationship Id="rId191" Type="http://schemas.openxmlformats.org/officeDocument/2006/relationships/hyperlink" Target="https://foursquare.com/mobile/v/leidseplein/4a47d9d4f964a5202faa1fe3" TargetMode="External"/><Relationship Id="rId192" Type="http://schemas.openxmlformats.org/officeDocument/2006/relationships/hyperlink" Target="https://foursquare.com/mobile/v/9-straatjes/4b064d52f964a52086ea22e3" TargetMode="External"/><Relationship Id="rId193" Type="http://schemas.openxmlformats.org/officeDocument/2006/relationships/hyperlink" Target="https://foursquare.com/mobile/v/dam/4b9ff646f964a520f44d37e3" TargetMode="External"/><Relationship Id="rId194" Type="http://schemas.openxmlformats.org/officeDocument/2006/relationships/hyperlink" Target="https://foursquare.com/mobile/v/vondelpark/4a27071df964a520f98c1fe3" TargetMode="External"/><Relationship Id="rId195" Type="http://schemas.openxmlformats.org/officeDocument/2006/relationships/image" Target="media/image32.jpeg"/><Relationship Id="rId196" Type="http://schemas.openxmlformats.org/officeDocument/2006/relationships/hyperlink" Target="https://foursquare.com/mobile/v/philadelphias-magic-gardens/4a834afbf964a520a8fa1fe3" TargetMode="External"/><Relationship Id="rId197" Type="http://schemas.openxmlformats.org/officeDocument/2006/relationships/hyperlink" Target="https://foursquare.com/mobile/v/jfk-plaza-love-park/4aa14edef964a5206d4020e3" TargetMode="External"/><Relationship Id="rId198" Type="http://schemas.openxmlformats.org/officeDocument/2006/relationships/hyperlink" Target="https://foursquare.com/mobile/v/rocky-statue/4b65ce5df964a520dc002be3" TargetMode="External"/><Relationship Id="rId199" Type="http://schemas.openxmlformats.org/officeDocument/2006/relationships/hyperlink" Target="https://foursquare.com/mobile/v/independence-hall/4a3d22f6f964a520daa11fe3" TargetMode="External"/><Relationship Id="rId200" Type="http://schemas.openxmlformats.org/officeDocument/2006/relationships/hyperlink" Target="https://foursquare.com/mobile/v/schuylkill-river-trail/4c45bef3dcd61b8db61c7d56" TargetMode="External"/><Relationship Id="rId201" Type="http://schemas.openxmlformats.org/officeDocument/2006/relationships/image" Target="media/image33.png"/><Relationship Id="rId202" Type="http://schemas.openxmlformats.org/officeDocument/2006/relationships/hyperlink" Target="https://foursquare.com/mobile/v/boston-common/4283ee00f964a520dd221fe3" TargetMode="External"/><Relationship Id="rId203" Type="http://schemas.openxmlformats.org/officeDocument/2006/relationships/hyperlink" Target="https://foursquare.com/mobile/v/the-swan-boats/4bb75ca2ef159c74631277f7" TargetMode="External"/><Relationship Id="rId204" Type="http://schemas.openxmlformats.org/officeDocument/2006/relationships/hyperlink" Target="https://foursquare.com/mobile/v/faneuil-hall-marketplace/4b3d563ff964a520a49225e3" TargetMode="External"/><Relationship Id="rId205" Type="http://schemas.openxmlformats.org/officeDocument/2006/relationships/hyperlink" Target="https://foursquare.com/mobile/v/the-north-end/4c2e42e0e307d13a00430fda" TargetMode="External"/><Relationship Id="rId206" Type="http://schemas.openxmlformats.org/officeDocument/2006/relationships/hyperlink" Target="https://foursquare.com/mobile/v/charles-river/4bf1b5d478cec92821b9ba86" TargetMode="External"/><Relationship Id="rId207" Type="http://schemas.openxmlformats.org/officeDocument/2006/relationships/image" Target="media/image34.jpeg"/><Relationship Id="rId208" Type="http://schemas.openxmlformats.org/officeDocument/2006/relationships/hyperlink" Target="https://foursquare.com/mobile/venue/453c8566f964a520123c1fe3" TargetMode="External"/><Relationship Id="rId209" Type="http://schemas.openxmlformats.org/officeDocument/2006/relationships/hyperlink" Target="https://foursquare.com/mobile/venue/4a19de11f964a520627a1fe3" TargetMode="External"/><Relationship Id="rId210" Type="http://schemas.openxmlformats.org/officeDocument/2006/relationships/hyperlink" Target="https://foursquare.com/mobile/venue/4a3434a4f964a520e39b1fe3" TargetMode="External"/><Relationship Id="rId211" Type="http://schemas.openxmlformats.org/officeDocument/2006/relationships/hyperlink" Target="https://foursquare.com/mobile/venue/4c77cbe5947ca1cd90694837" TargetMode="External"/><Relationship Id="rId212" Type="http://schemas.openxmlformats.org/officeDocument/2006/relationships/hyperlink" Target="https://foursquare.com/mobile/venue/47d130fdf964a520114e1fe3" TargetMode="External"/><Relationship Id="rId213" Type="http://schemas.openxmlformats.org/officeDocument/2006/relationships/image" Target="media/image35.jpeg"/><Relationship Id="rId214" Type="http://schemas.openxmlformats.org/officeDocument/2006/relationships/hyperlink" Target="https://m.foursquare.com/venue/4ad4c016f964a52014f020e3" TargetMode="External"/><Relationship Id="rId215" Type="http://schemas.openxmlformats.org/officeDocument/2006/relationships/hyperlink" Target="https://m.foursquare.com/venue/4cb77e53f50e224bb084dffb" TargetMode="External"/><Relationship Id="rId216" Type="http://schemas.openxmlformats.org/officeDocument/2006/relationships/hyperlink" Target="https://m.foursquare.com/venue/4a6a750df964a52084cd1fe3" TargetMode="External"/><Relationship Id="rId217" Type="http://schemas.openxmlformats.org/officeDocument/2006/relationships/hyperlink" Target="https://m.foursquare.com/venue/4ad4c018f964a520acf020e3" TargetMode="External"/><Relationship Id="rId218" Type="http://schemas.openxmlformats.org/officeDocument/2006/relationships/hyperlink" Target="https://m.foursquare.com/venue/4a6c9aa3f964a520fbd01fe3" TargetMode="External"/><Relationship Id="rId219" Type="http://schemas.openxmlformats.org/officeDocument/2006/relationships/image" Target="media/image36.jpeg"/><Relationship Id="rId220" Type="http://schemas.openxmlformats.org/officeDocument/2006/relationships/hyperlink" Target="https://m.foursquare.com/venue/4ae38ea7f964a520a09621e3" TargetMode="External"/><Relationship Id="rId221" Type="http://schemas.openxmlformats.org/officeDocument/2006/relationships/hyperlink" Target="https://m.foursquare.com/venue/4c59c59d67ac0f47f512054c" TargetMode="External"/><Relationship Id="rId222" Type="http://schemas.openxmlformats.org/officeDocument/2006/relationships/hyperlink" Target="https://m.foursquare.com/venue/4b03240bf964a520f74c22e3" TargetMode="External"/><Relationship Id="rId223" Type="http://schemas.openxmlformats.org/officeDocument/2006/relationships/hyperlink" Target="https://m.foursquare.com/venue/4ad87a7af964a520ae1121e3" TargetMode="External"/><Relationship Id="rId224" Type="http://schemas.openxmlformats.org/officeDocument/2006/relationships/hyperlink" Target="https://m.foursquare.com/venue/4aedbd0df964a52078ce21e3" TargetMode="External"/><Relationship Id="rId225" Type="http://schemas.openxmlformats.org/officeDocument/2006/relationships/image" Target="media/image37.jpeg"/><Relationship Id="rId226" Type="http://schemas.openxmlformats.org/officeDocument/2006/relationships/hyperlink" Target="https://m.foursquare.com/venue/4aa2e26ff964a5206a4220e3" TargetMode="External"/><Relationship Id="rId227" Type="http://schemas.openxmlformats.org/officeDocument/2006/relationships/hyperlink" Target="https://m.foursquare.com/venue/4aad2132f964a520a25e20e3" TargetMode="External"/><Relationship Id="rId228" Type="http://schemas.openxmlformats.org/officeDocument/2006/relationships/hyperlink" Target="https://m.foursquare.com/venue/4aa410c9f964a5201d4520e3" TargetMode="External"/><Relationship Id="rId229" Type="http://schemas.openxmlformats.org/officeDocument/2006/relationships/hyperlink" Target="https://m.foursquare.com/venue/4dfabcf8d22d56d1ebad286d" TargetMode="External"/><Relationship Id="rId230" Type="http://schemas.openxmlformats.org/officeDocument/2006/relationships/hyperlink" Target="https://m.foursquare.com/venue/4d02c5847d9ba35d73a75b23" TargetMode="External"/><Relationship Id="rId231" Type="http://schemas.openxmlformats.org/officeDocument/2006/relationships/image" Target="media/image38.jpeg"/><Relationship Id="rId232" Type="http://schemas.openxmlformats.org/officeDocument/2006/relationships/hyperlink" Target="https://m.foursquare.com/venue/4b469e61f964a520aa2526e3" TargetMode="External"/><Relationship Id="rId233" Type="http://schemas.openxmlformats.org/officeDocument/2006/relationships/hyperlink" Target="https://m.foursquare.com/venue/4b155021f964a520f5af23e3" TargetMode="External"/><Relationship Id="rId234" Type="http://schemas.openxmlformats.org/officeDocument/2006/relationships/hyperlink" Target="https://m.foursquare.com/venue/4b8f4854f964a5204b5033e3" TargetMode="External"/><Relationship Id="rId235" Type="http://schemas.openxmlformats.org/officeDocument/2006/relationships/hyperlink" Target="https://m.foursquare.com/venue/4e0c9b6eaeb7af850d6a4242" TargetMode="External"/><Relationship Id="rId236" Type="http://schemas.openxmlformats.org/officeDocument/2006/relationships/hyperlink" Target="https://m.foursquare.com/venue/4b6db93ff964a520c6892ce3" TargetMode="External"/><Relationship Id="rId237" Type="http://schemas.openxmlformats.org/officeDocument/2006/relationships/image" Target="media/image39.jpeg"/><Relationship Id="rId238" Type="http://schemas.openxmlformats.org/officeDocument/2006/relationships/hyperlink" Target="https://m.foursquare.com/venue/4b058681f964a520716422e3" TargetMode="External"/><Relationship Id="rId239" Type="http://schemas.openxmlformats.org/officeDocument/2006/relationships/hyperlink" Target="https://m.foursquare.com/venue/4b058680f964a5204e6422e3" TargetMode="External"/><Relationship Id="rId240" Type="http://schemas.openxmlformats.org/officeDocument/2006/relationships/hyperlink" Target="https://m.foursquare.com/venue/4c124dd7a9c220a166af539d" TargetMode="External"/><Relationship Id="rId241" Type="http://schemas.openxmlformats.org/officeDocument/2006/relationships/hyperlink" Target="https://m.foursquare.com/venue/4b058681f964a520686422e3" TargetMode="External"/><Relationship Id="rId242" Type="http://schemas.openxmlformats.org/officeDocument/2006/relationships/hyperlink" Target="https://m.foursquare.com/venue/4d9c75477865a09316f8d07a" TargetMode="External"/><Relationship Id="rId243" Type="http://schemas.openxmlformats.org/officeDocument/2006/relationships/image" Target="media/image40.jpeg"/><Relationship Id="rId244" Type="http://schemas.openxmlformats.org/officeDocument/2006/relationships/hyperlink" Target="https://foursquare.com/mobile/v/terminal-1/4b80be31f964a5209a8930e3" TargetMode="External"/><Relationship Id="rId245" Type="http://schemas.openxmlformats.org/officeDocument/2006/relationships/hyperlink" Target="https://foursquare.com/mobile/v/razzmatazz/4adcda4ff964a520fd4021e3" TargetMode="External"/><Relationship Id="rId246" Type="http://schemas.openxmlformats.org/officeDocument/2006/relationships/hyperlink" Target="https://foursquare.com/mobile/v/sagrada-fam&#237;lia/4adcda50f964a520544121e3" TargetMode="External"/><Relationship Id="rId247" Type="http://schemas.openxmlformats.org/officeDocument/2006/relationships/hyperlink" Target="https://foursquare.com/mobile/v/les-rambles/4bfbce6dab180f475b44b4ce" TargetMode="External"/><Relationship Id="rId248" Type="http://schemas.openxmlformats.org/officeDocument/2006/relationships/hyperlink" Target="https://foursquare.com/mobile/v/cerveseria-catalana/4b475a53f964a520982f26e3" TargetMode="External"/><Relationship Id="rId249" Type="http://schemas.openxmlformats.org/officeDocument/2006/relationships/image" Target="media/image41.jpeg"/><Relationship Id="rId250" Type="http://schemas.openxmlformats.org/officeDocument/2006/relationships/hyperlink" Target="https://foursquare.com/mobile/v/16-&#1090;&#1086;&#1085;&#1085;/4ba3de64f964a5206e6838e3" TargetMode="External"/><Relationship Id="rId251" Type="http://schemas.openxmlformats.org/officeDocument/2006/relationships/hyperlink" Target="https://foursquare.com/mobile/v/&#1094;&#1087;&#1082;&#1080;&#1086;-&#1080;&#1084;-&#1075;&#1086;&#1088;&#1100;&#1082;&#1086;&#1075;&#1086;/4bdd5f27f219c9b6bb751210" TargetMode="External"/><Relationship Id="rId252" Type="http://schemas.openxmlformats.org/officeDocument/2006/relationships/hyperlink" Target="https://foursquare.com/mobile/v/&#1084;&#1077;&#1078;&#1076;&#1091;&#1085;&#1072;&#1088;&#1086;&#1076;&#1085;&#1099;&#1081;-&#1072;&#1101;&#1088;&#1086;&#1087;&#1086;&#1088;&#1090;-&#1096;&#1077;&#1088;&#1077;&#1084;&#1077;&#1090;&#1100;&#1077;&#1074;&#1086;--sheremetyevo-international-airport-svo/4b4d5b48f964a52055d126e3" TargetMode="External"/><Relationship Id="rId253" Type="http://schemas.openxmlformats.org/officeDocument/2006/relationships/hyperlink" Target="https://foursquare.com/mobile/v/&#1089;&#1090;&#1072;&#1088;&#1099;&#1081;-&#1072;&#1088;&#1073;&#1072;&#1090;/4b5feefdf964a52004d129e3" TargetMode="External"/><Relationship Id="rId254" Type="http://schemas.openxmlformats.org/officeDocument/2006/relationships/hyperlink" Target="https://foursquare.com/mobile/v/&#1073;&#1091;&#1085;&#1082;&#1077;&#1088;-42-&#1085;&#1072;-&#1090;&#1072;&#1075;&#1072;&#1085;&#1082;&#1077;/4c94713d15829521df701ea8" TargetMode="External"/><Relationship Id="rId255" Type="http://schemas.openxmlformats.org/officeDocument/2006/relationships/image" Target="media/image42.jpeg"/><Relationship Id="rId256" Type="http://schemas.openxmlformats.org/officeDocument/2006/relationships/hyperlink" Target="https://foursquare.com/mobile/v/sydney-harbour/4b058763f964a5208d8f22e3" TargetMode="External"/><Relationship Id="rId257" Type="http://schemas.openxmlformats.org/officeDocument/2006/relationships/hyperlink" Target="https://foursquare.com/mobile/v/hyde-park/4b058761f964a520138f22e3" TargetMode="External"/><Relationship Id="rId258" Type="http://schemas.openxmlformats.org/officeDocument/2006/relationships/hyperlink" Target="https://foursquare.com/mobile/v/sydney-tower/4b0cc6e4f964a520c64123e3" TargetMode="External"/><Relationship Id="rId259" Type="http://schemas.openxmlformats.org/officeDocument/2006/relationships/hyperlink" Target="https://foursquare.com/mobile/v/sydney-aquarium/4b058761f964a520198f22e3" TargetMode="External"/><Relationship Id="rId260" Type="http://schemas.openxmlformats.org/officeDocument/2006/relationships/hyperlink" Target="https://foursquare.com/mobile/v/sydney-harbour-bridge/4b058762f964a5201c8f22e3" TargetMode="External"/><Relationship Id="rId261" Type="http://schemas.openxmlformats.org/officeDocument/2006/relationships/image" Target="media/image43.jpeg"/><Relationship Id="rId262" Type="http://schemas.openxmlformats.org/officeDocument/2006/relationships/hyperlink" Target="https://foursquare.com/mobile/v/parco-delle-basiliche/4b05887bf964a52078c822e3" TargetMode="External"/><Relationship Id="rId263" Type="http://schemas.openxmlformats.org/officeDocument/2006/relationships/hyperlink" Target="https://foursquare.com/mobile/v/duomo-di-milano/4b3a2309f964a520806125e3" TargetMode="External"/><Relationship Id="rId264" Type="http://schemas.openxmlformats.org/officeDocument/2006/relationships/hyperlink" Target="https://foursquare.com/mobile/v/idroscalo/4b05887cf964a520dec822e3" TargetMode="External"/><Relationship Id="rId265" Type="http://schemas.openxmlformats.org/officeDocument/2006/relationships/hyperlink" Target="https://foursquare.com/mobile/v/parco-sempione/4b05887bf964a52079c822e3" TargetMode="External"/><Relationship Id="rId266" Type="http://schemas.openxmlformats.org/officeDocument/2006/relationships/hyperlink" Target="https://foursquare.com/mobile/v/naviglio-grande/4b05887cf964a520f3c822e3" TargetMode="External"/><Relationship Id="rId267" Type="http://schemas.openxmlformats.org/officeDocument/2006/relationships/image" Target="media/image44.jpeg"/><Relationship Id="rId268" Type="http://schemas.openxmlformats.org/officeDocument/2006/relationships/hyperlink" Target="https://foursquare.com/mobile/v/estadio-santiago-bernab&#233;u/4adcda38f964a5205d3c21e3" TargetMode="External"/><Relationship Id="rId269" Type="http://schemas.openxmlformats.org/officeDocument/2006/relationships/hyperlink" Target="https://foursquare.com/mobile/v/plaza-de-la-puerta-del-sol/4adcda37f964a5201f3c21e3" TargetMode="External"/><Relationship Id="rId270" Type="http://schemas.openxmlformats.org/officeDocument/2006/relationships/hyperlink" Target="https://foursquare.com/mobile/v/la-caja-m&#225;gica/4cb18a98cbab236a76c5a973" TargetMode="External"/><Relationship Id="rId271" Type="http://schemas.openxmlformats.org/officeDocument/2006/relationships/hyperlink" Target="https://foursquare.com/mobile/v/calle-de-fuencarral/4c64fc5af67ec9285f7d5627" TargetMode="External"/><Relationship Id="rId272" Type="http://schemas.openxmlformats.org/officeDocument/2006/relationships/hyperlink" Target="https://foursquare.com/mobile/v/parque-del-retiro/4b8aa4c2f964a5201d7732e3" TargetMode="External"/><Relationship Id="rId273" Type="http://schemas.openxmlformats.org/officeDocument/2006/relationships/image" Target="media/image45.jpeg"/><Relationship Id="rId274" Type="http://schemas.openxmlformats.org/officeDocument/2006/relationships/hyperlink" Target="https://foursquare.com/mobile/v/hyde-park/4ac518d2f964a52026a720e3" TargetMode="External"/><Relationship Id="rId275" Type="http://schemas.openxmlformats.org/officeDocument/2006/relationships/hyperlink" Target="https://foursquare.com/mobile/v/portobello-road/4c1cdc88b306c928077c64b7" TargetMode="External"/><Relationship Id="rId276" Type="http://schemas.openxmlformats.org/officeDocument/2006/relationships/hyperlink" Target="https://foursquare.com/mobile/v/canary-wharf/4c513de4250dd13a41a4e17c" TargetMode="External"/><Relationship Id="rId277" Type="http://schemas.openxmlformats.org/officeDocument/2006/relationships/hyperlink" Target="https://foursquare.com/mobile/v/soho-square/4ac518cff964a5206ba620e3" TargetMode="External"/><Relationship Id="rId278" Type="http://schemas.openxmlformats.org/officeDocument/2006/relationships/hyperlink" Target="https://foursquare.com/mobile/v/primrose-hill/4b2e246ef964a520f9dc24e3" TargetMode="External"/><Relationship Id="rId279" Type="http://schemas.openxmlformats.org/officeDocument/2006/relationships/image" Target="media/image46.jpeg"/><Relationship Id="rId280" Type="http://schemas.openxmlformats.org/officeDocument/2006/relationships/hyperlink" Target="https://foursquare.com/mobile/v/jardin-du-luxembourg/4ba8b203f964a520a6e739e3" TargetMode="External"/><Relationship Id="rId281" Type="http://schemas.openxmlformats.org/officeDocument/2006/relationships/hyperlink" Target="https://foursquare.com/mobile/v/canal-saintmartin/4b62faecf964a520ff5b2ae3" TargetMode="External"/><Relationship Id="rId282" Type="http://schemas.openxmlformats.org/officeDocument/2006/relationships/hyperlink" Target="https://foursquare.com/mobile/v/pont-des-arts/4adcda09f964a520ff3321e3" TargetMode="External"/><Relationship Id="rId283" Type="http://schemas.openxmlformats.org/officeDocument/2006/relationships/hyperlink" Target="https://foursquare.com/mobile/v/rosa-bonheur/4adcda08f964a5209f3321e3" TargetMode="External"/><Relationship Id="rId284" Type="http://schemas.openxmlformats.org/officeDocument/2006/relationships/hyperlink" Target="https://foursquare.com/mobile/v/parc-des-butteschaumont/4adcda09f964a520113421e3" TargetMode="External"/><Relationship Id="rId285" Type="http://schemas.openxmlformats.org/officeDocument/2006/relationships/image" Target="media/image47.jpeg"/><Relationship Id="rId286" Type="http://schemas.openxmlformats.org/officeDocument/2006/relationships/hyperlink" Target="https://foursquare.com/mobile/v/bo&#287;azi&#231;i-k&#246;pr&#252;s&#252;/4b684c69f964a5204f702be3" TargetMode="External"/><Relationship Id="rId287" Type="http://schemas.openxmlformats.org/officeDocument/2006/relationships/hyperlink" Target="https://foursquare.com/mobile/v/istiklal-caddesi/4b50966af964a520632827e3" TargetMode="External"/><Relationship Id="rId288" Type="http://schemas.openxmlformats.org/officeDocument/2006/relationships/hyperlink" Target="https://foursquare.com/mobile/v/kad&#305;k&#246;y/4d8cce87cb9b224bb19c5d41" TargetMode="External"/><Relationship Id="rId289" Type="http://schemas.openxmlformats.org/officeDocument/2006/relationships/hyperlink" Target="https://foursquare.com/mobile/v/fatih-sultan-mehmet-k&#246;pr&#252;s&#252;/4b670f8df964a520b8372be3" TargetMode="External"/><Relationship Id="rId290" Type="http://schemas.openxmlformats.org/officeDocument/2006/relationships/hyperlink" Target="https://foursquare.com/mobile/v/ba&#287;dat-caddesi/4b49cb0ff964a520b67326e3" TargetMode="External"/><Relationship Id="rId291" Type="http://schemas.openxmlformats.org/officeDocument/2006/relationships/image" Target="media/image48.jpeg"/><Relationship Id="rId292" Type="http://schemas.openxmlformats.org/officeDocument/2006/relationships/hyperlink" Target="https://foursquare.com/mobile/v/santo-gr&#8222;o/4b094ee3f964a5207c1523e3" TargetMode="External"/><Relationship Id="rId293" Type="http://schemas.openxmlformats.org/officeDocument/2006/relationships/hyperlink" Target="https://foursquare.com/mobile/v/galeria-dos-p&#227;es/4b074c32f964a5207efb22e3" TargetMode="External"/><Relationship Id="rId294" Type="http://schemas.openxmlformats.org/officeDocument/2006/relationships/hyperlink" Target="https://foursquare.com/mobile/v/restaurante-fasano/4b0588c7f964a520c5d922e3" TargetMode="External"/><Relationship Id="rId295" Type="http://schemas.openxmlformats.org/officeDocument/2006/relationships/hyperlink" Target="https://foursquare.com/mobile/v/rua-oscar-freire/4b12ad83f964a520278c23e3" TargetMode="External"/><Relationship Id="rId296" Type="http://schemas.openxmlformats.org/officeDocument/2006/relationships/hyperlink" Target="https://foursquare.com/mobile/v/omalleys/4b076460f964a5200dfd22e3" TargetMode="External"/><Relationship Id="rId297" Type="http://schemas.openxmlformats.org/officeDocument/2006/relationships/image" Target="media/image49.jpeg"/><Relationship Id="rId298" Type="http://schemas.openxmlformats.org/officeDocument/2006/relationships/hyperlink" Target="https://foursquare.com/4sqcities" TargetMode="External"/><Relationship Id="rId299" Type="http://schemas.openxmlformats.org/officeDocument/2006/relationships/hyperlink" Target="https://m.foursquare.com/venue/4c41e11a520fa593d744caac" TargetMode="External"/><Relationship Id="rId300" Type="http://schemas.openxmlformats.org/officeDocument/2006/relationships/hyperlink" Target="https://m.foursquare.com/venue/4ada464bf964a520ca2021e3" TargetMode="External"/><Relationship Id="rId301" Type="http://schemas.openxmlformats.org/officeDocument/2006/relationships/hyperlink" Target="https://m.foursquare.com/venue/41326e00f964a5204a1a1fe3" TargetMode="External"/><Relationship Id="rId302" Type="http://schemas.openxmlformats.org/officeDocument/2006/relationships/hyperlink" Target="https://m.foursquare.com/venue/4ad4c04ef964a520c8f320e3" TargetMode="External"/><Relationship Id="rId303" Type="http://schemas.openxmlformats.org/officeDocument/2006/relationships/hyperlink" Target="https://m.foursquare.com/venue/4ad4c04ef964a520bff320e3" TargetMode="External"/><Relationship Id="rId304" Type="http://schemas.openxmlformats.org/officeDocument/2006/relationships/image" Target="media/image50.jpeg"/><Relationship Id="rId305" Type="http://schemas.openxmlformats.org/officeDocument/2006/relationships/hyperlink" Target="https://foursquare.com/4sqcities" TargetMode="External"/><Relationship Id="rId306" Type="http://schemas.openxmlformats.org/officeDocument/2006/relationships/hyperlink" Target="https://foursquare.com/mobile/v/singapore-art-museum/4b058810f964a5206faf22e3" TargetMode="External"/><Relationship Id="rId307" Type="http://schemas.openxmlformats.org/officeDocument/2006/relationships/hyperlink" Target="https://foursquare.com/mobile/v/chijmes/4b05880ef964a520c0ae22e3" TargetMode="External"/><Relationship Id="rId308" Type="http://schemas.openxmlformats.org/officeDocument/2006/relationships/hyperlink" Target="https://foursquare.com/mobile/v/raffles-hotel/4b05880bf964a520bfad22e3" TargetMode="External"/><Relationship Id="rId309" Type="http://schemas.openxmlformats.org/officeDocument/2006/relationships/hyperlink" Target="https://foursquare.com/mobile/v/mint-museum-of-toys/4b058811f964a5209aaf22e3" TargetMode="External"/><Relationship Id="rId310" Type="http://schemas.openxmlformats.org/officeDocument/2006/relationships/hyperlink" Target="https://foursquare.com/mobile/v/bras-basah-complex/4b058816f964a520f1b022e3" TargetMode="External"/><Relationship Id="rId311" Type="http://schemas.openxmlformats.org/officeDocument/2006/relationships/image" Target="media/image51.jpeg"/><Relationship Id="rId312" Type="http://schemas.openxmlformats.org/officeDocument/2006/relationships/hyperlink" Target="https://foursquare.com/mobile/v/south-city-kitchen-midtown/44f341d0f964a52015381fe3" TargetMode="External"/><Relationship Id="rId313" Type="http://schemas.openxmlformats.org/officeDocument/2006/relationships/hyperlink" Target="https://foursquare.com/mobile/v/alliance-theatre/4acbd9eaf964a52007c820e3" TargetMode="External"/><Relationship Id="rId314" Type="http://schemas.openxmlformats.org/officeDocument/2006/relationships/hyperlink" Target="https://foursquare.com/mobile/v/high-museum-of-art/49e7e1b9f964a52025651fe3" TargetMode="External"/><Relationship Id="rId315" Type="http://schemas.openxmlformats.org/officeDocument/2006/relationships/hyperlink" Target="https://foursquare.com/mobile/v/center-for-puppetry-arts/4a0a672ef964a5209f741fe3" TargetMode="External"/><Relationship Id="rId316" Type="http://schemas.openxmlformats.org/officeDocument/2006/relationships/hyperlink" Target="https://foursquare.com/mobile/v/atlantic-station/44fc4530f964a52083381fe3" TargetMode="External"/><Relationship Id="rId317" Type="http://schemas.openxmlformats.org/officeDocument/2006/relationships/image" Target="media/image52.jpeg"/><Relationship Id="rId318" Type="http://schemas.openxmlformats.org/officeDocument/2006/relationships/hyperlink" Target="https://foursquare.com/mobile/v/lustgarten/4adcda7cf964a5205f4721e3" TargetMode="External"/><Relationship Id="rId319" Type="http://schemas.openxmlformats.org/officeDocument/2006/relationships/hyperlink" Target="https://foursquare.com/mobile/v/gedenkst&#228;tte-bernauer-stra&#223;e/4bffce52c30a2d7ffe75111d" TargetMode="External"/><Relationship Id="rId320" Type="http://schemas.openxmlformats.org/officeDocument/2006/relationships/hyperlink" Target="https://foursquare.com/mobile/v/strandbad-wannsee/4adcda7df964a520a04721e3" TargetMode="External"/><Relationship Id="rId321" Type="http://schemas.openxmlformats.org/officeDocument/2006/relationships/hyperlink" Target="https://foursquare.com/mobile/v/karaoke-im-mauerpark/4e91a66a9adf26eeba74ad79" TargetMode="External"/><Relationship Id="rId322" Type="http://schemas.openxmlformats.org/officeDocument/2006/relationships/hyperlink" Target="https://foursquare.com/mobile/v/treptower-park/4b6536b4f964a5202fe92ae3" TargetMode="External"/><Relationship Id="rId323" Type="http://schemas.openxmlformats.org/officeDocument/2006/relationships/image" Target="media/image53.jpeg"/><Relationship Id="rId324" Type="http://schemas.openxmlformats.org/officeDocument/2006/relationships/hyperlink" Target="https://foursquare.com/mobile/v/&#28171;&#35895;&#39365;&#21069;-&#12473;&#12463;&#12521;&#12531;&#12502;&#12523;&#20132;&#24046;&#28857;/4b654f7df964a520beec2ae3" TargetMode="External"/><Relationship Id="rId325" Type="http://schemas.openxmlformats.org/officeDocument/2006/relationships/hyperlink" Target="https://foursquare.com/mobile/v/&#26481;&#20140;&#12479;&#12527;&#12540;-tokyo-tower/4b56a5e8f964a5208e1728e3" TargetMode="External"/><Relationship Id="rId326" Type="http://schemas.openxmlformats.org/officeDocument/2006/relationships/hyperlink" Target="https://foursquare.com/mobile/v/&#38647;&#38272;-&#39080;&#38647;&#31070;&#38272;-kaminarimon-gate/4b572472f964a5200b2828e3" TargetMode="External"/><Relationship Id="rId327" Type="http://schemas.openxmlformats.org/officeDocument/2006/relationships/hyperlink" Target="https://foursquare.com/mobile/v/&#30343;&#23621;-imperial-palace/4b566b84f964a5209e0f28e3" TargetMode="External"/><Relationship Id="rId328" Type="http://schemas.openxmlformats.org/officeDocument/2006/relationships/hyperlink" Target="https://foursquare.com/mobile/v/&#39640;&#23798;&#23627;-&#26032;&#23487;&#24215;-takashimaya/4b5aa058f964a52068ce28e3" TargetMode="External"/><Relationship Id="rId329" Type="http://schemas.openxmlformats.org/officeDocument/2006/relationships/image" Target="media/image54.jpeg"/><Relationship Id="rId330" Type="http://schemas.openxmlformats.org/officeDocument/2006/relationships/hyperlink" Target="https://foursquare.com/mobile/v/volunteer-park/44142dc1f964a520ec301fe3" TargetMode="External"/><Relationship Id="rId331" Type="http://schemas.openxmlformats.org/officeDocument/2006/relationships/hyperlink" Target="https://foursquare.com/mobile/v/green-lake-park/42c1e480f964a520c5251fe3" TargetMode="External"/><Relationship Id="rId332" Type="http://schemas.openxmlformats.org/officeDocument/2006/relationships/hyperlink" Target="https://foursquare.com/mobile/v/golden-gardens-park/43eb4227f964a520322f1fe3" TargetMode="External"/><Relationship Id="rId333" Type="http://schemas.openxmlformats.org/officeDocument/2006/relationships/hyperlink" Target="https://foursquare.com/mobile/v/gas-works-park/430bb880f964a5203a271fe3" TargetMode="External"/><Relationship Id="rId334" Type="http://schemas.openxmlformats.org/officeDocument/2006/relationships/hyperlink" Target="https://foursquare.com/mobile/v/hiram-m-chittenden-locks/49e3ce5bf964a520d8621fe3" TargetMode="External"/><Relationship Id="rId335" Type="http://schemas.openxmlformats.org/officeDocument/2006/relationships/image" Target="media/image55.jpeg"/><Relationship Id="rId336" Type="http://schemas.openxmlformats.org/officeDocument/2006/relationships/hyperlink" Target="https://foursquare.com/mobile/v/the-oriental-institute-museum/4b4e0d9ff964a520c0df26e3" TargetMode="External"/><Relationship Id="rId337" Type="http://schemas.openxmlformats.org/officeDocument/2006/relationships/hyperlink" Target="https://foursquare.com/mobile/v/chicago-velo-campus/4e1e0e65aeb75f77be667547" TargetMode="External"/><Relationship Id="rId338" Type="http://schemas.openxmlformats.org/officeDocument/2006/relationships/hyperlink" Target="https://foursquare.com/mobile/v/garfield-park-conservatory/49dce128f964a520b65f1fe3" TargetMode="External"/><Relationship Id="rId339" Type="http://schemas.openxmlformats.org/officeDocument/2006/relationships/hyperlink" Target="https://foursquare.com/mobile/v/ping-tom-memorial-park/4bbfae5eb492d13ad218a360" TargetMode="External"/><Relationship Id="rId340" Type="http://schemas.openxmlformats.org/officeDocument/2006/relationships/hyperlink" Target="https://foursquare.com/mobile/v/andersonville-swedish-dala-horse/4c5b35fd9b28d13aca935370" TargetMode="External"/><Relationship Id="rId341" Type="http://schemas.openxmlformats.org/officeDocument/2006/relationships/numbering" Target="numbering.xml"/><Relationship Id="rId342" Type="http://schemas.openxmlformats.org/officeDocument/2006/relationships/fontTable" Target="fontTable.xml"/><Relationship Id="rId3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51:00Z</dcterms:created>
  <dc:creator>Henry Setiawan</dc:creator>
  <dc:description/>
  <cp:keywords/>
  <dc:language>en-US</dc:language>
  <cp:lastModifiedBy>Henry Setiawan</cp:lastModifiedBy>
  <dcterms:modified xsi:type="dcterms:W3CDTF">2013-04-01T05:48:00Z</dcterms:modified>
  <cp:revision>42</cp:revision>
  <dc:subject/>
  <dc:title/>
</cp:coreProperties>
</file>