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38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54"/>
        <w:gridCol w:w="1352"/>
        <w:gridCol w:w="1442"/>
        <w:gridCol w:w="1438"/>
        <w:gridCol w:w="1260"/>
        <w:gridCol w:w="1446"/>
        <w:gridCol w:w="1464"/>
        <w:gridCol w:w="1182"/>
        <w:gridCol w:w="1183"/>
        <w:gridCol w:w="1235"/>
        <w:gridCol w:w="1182"/>
      </w:tblGrid>
      <w:tr>
        <w:trPr>
          <w:trHeight w:val="468" w:hRule="atLeast"/>
        </w:trPr>
        <w:tc>
          <w:tcPr>
            <w:tcW w:w="1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PPO</w:t>
            </w:r>
          </w:p>
        </w:tc>
        <w:tc>
          <w:tcPr>
            <w:tcW w:w="6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 MED1 e MED2 (Frigo)</w:t>
            </w:r>
          </w:p>
        </w:tc>
        <w:tc>
          <w:tcPr>
            <w:tcW w:w="6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 MED3 e MED4 (Perissinotto)</w:t>
            </w:r>
          </w:p>
        </w:tc>
      </w:tr>
      <w:tr>
        <w:trPr>
          <w:trHeight w:val="198" w:hRule="atLeast"/>
        </w:trPr>
        <w:tc>
          <w:tcPr>
            <w:tcW w:w="1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1_2_1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1_2_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1_2_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1_2_4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1_2_5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3_4_1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3_4_2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3_4_3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3_4_4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3_4_5</w:t>
            </w:r>
          </w:p>
        </w:tc>
      </w:tr>
      <w:tr>
        <w:trPr>
          <w:trHeight w:val="1076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hou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llegari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nt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it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va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ni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ob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hò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zz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uccon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b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gol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ar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in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nas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so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tei Gent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deghi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av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ywicki</w:t>
            </w:r>
          </w:p>
        </w:tc>
      </w:tr>
      <w:tr>
        <w:trPr>
          <w:trHeight w:val="581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 29/03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03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03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 05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 05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 02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 02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03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4: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04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04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</w:tr>
      <w:tr>
        <w:trPr>
          <w:trHeight w:val="652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 12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17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17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 19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 19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 16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 16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17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4: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18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18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</w:tr>
      <w:tr>
        <w:trPr>
          <w:trHeight w:val="606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e 02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:00-15:30 Aula B Igien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24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a 24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:15-13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Aula Istituto Radiologi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Ve 04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:00-15:3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Gi 03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:00-15:3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02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02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24/0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4: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 03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 03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</w:tr>
      <w:tr>
        <w:trPr>
          <w:trHeight w:val="642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e 09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:30-11:00 Aula C Igien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08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08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Gi 10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:00-15:3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 10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09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-13:00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 07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08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4: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09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09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</w:tr>
      <w:tr>
        <w:trPr>
          <w:trHeight w:val="639" w:hRule="atLeast"/>
        </w:trPr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 14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:11: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15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15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 21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:11:0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 17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7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16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2:00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 14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15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4: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16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30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 16/05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45-17: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54:00Z</dcterms:created>
  <dc:creator>Anna Chiara</dc:creator>
  <dc:description/>
  <cp:keywords/>
  <dc:language>en-US</dc:language>
  <cp:lastModifiedBy>Anna Chiara</cp:lastModifiedBy>
  <dcterms:modified xsi:type="dcterms:W3CDTF">2012-04-23T10:47:00Z</dcterms:modified>
  <cp:revision>8</cp:revision>
  <dc:subject/>
  <dc:title>GRUPPO</dc:title>
</cp:coreProperties>
</file>