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VERBS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Being Verbs (can be used as linking, helping, or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existence verbs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m            were          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s            be    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re           being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         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 xml:space="preserve">Linking/Action Verbs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         appear     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         bec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ll         se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         g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         re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Helping Verbs (first column can also be action verbs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                    shall      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                     will       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                     should      c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                     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                   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                     m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13:00Z</dcterms:created>
  <dc:creator>Cynthia Joan Crowder</dc:creator>
  <dc:description/>
  <cp:keywords/>
  <dc:language>en-US</dc:language>
  <cp:lastModifiedBy>cjcrowder</cp:lastModifiedBy>
  <dcterms:modified xsi:type="dcterms:W3CDTF">2007-09-05T19:34:00Z</dcterms:modified>
  <cp:revision>2</cp:revision>
  <dc:subject/>
  <dc:title>VERBS</dc:title>
</cp:coreProperties>
</file>