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mmonly used prepositi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board             Behind             From             Throughout               Accord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bout               Below              In                   To                             A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bove               Beneath          Into                Toward                     Becaus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cross              Beside             Like               Under                       By way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fter                Between          Near               Underneath              Except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gainst            Beyond           Of                   Until                         In fron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long              But                  Off                  Unto                         In Spit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mid               By                   On                   Up                            Instea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mong            Down              Over                Upon                        On accoun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round            During            Past                 With                          Ou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t                    Except            Since               Within                       Regardles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efore             For                 Through          Without                     With regar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36:00Z</dcterms:created>
  <dc:creator>Cynthia Joan Crowder</dc:creator>
  <dc:description/>
  <cp:keywords/>
  <dc:language>en-US</dc:language>
  <cp:lastModifiedBy>Cynthia Joan Crowder</cp:lastModifiedBy>
  <dcterms:modified xsi:type="dcterms:W3CDTF">2006-09-20T11:41:00Z</dcterms:modified>
  <cp:revision>1</cp:revision>
  <dc:subject/>
  <dc:title>Commonly used prepositions </dc:title>
</cp:coreProperties>
</file>