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____ Date: __________ Per: 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UTBREAK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When and where was the Motaba virus first discovered and what did the government do in order to try and destroy it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How did the virus get to the US? What (who) was the host of the virus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Why didn’t the host of the virus die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How did the virus get spread to numerous citizens of Cedar Creek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In what way did the virus mutate once it came to the US, and how did it make the virus more dangerous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What was the government’s plan to destroy the virus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What is E-1101 and why didn’t the government use E-1101 initially when they discovered that the virus had spread to the US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Why was finding the host of the virus critical in finding an anti-serum for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SSION QUESTIONS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Describe the process by which the Motaba virus (or any virus) infects and spreads to other cells in an organism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Why would it not be advantageous for a virus to kill its host as fast as possible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What “real-life” virus does the Motaba virus resemble? Compare and contrast the origins of these viruses, how they are spread, and their effects on humans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What other diseases/viruses are you familiar with that are passed from animals to humans? Describe at least 2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Did you agree with the government’s plan to eradicate the virus? Explain.</w:t>
      </w:r>
    </w:p>
    <w:sectPr>
      <w:type w:val="nextPage"/>
      <w:pgSz w:w="12240" w:h="15840"/>
      <w:pgMar w:left="81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16:00Z</dcterms:created>
  <dc:creator/>
  <dc:description/>
  <cp:keywords/>
  <dc:language>en-US</dc:language>
  <cp:lastModifiedBy>SJUSD</cp:lastModifiedBy>
  <dcterms:modified xsi:type="dcterms:W3CDTF">2009-04-07T21:40:00Z</dcterms:modified>
  <cp:revision>4</cp:revision>
  <dc:subject/>
  <dc:title>Name:___________________________________________________ Date: __________ Per: _________</dc:title>
</cp:coreProperties>
</file>