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: ________________________________________________ Date: ________ Period: ___________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asland</w:t>
      </w:r>
    </w:p>
    <w:p>
      <w:pPr>
        <w:pStyle w:val="Normal"/>
        <w:spacing w:before="0" w:after="0"/>
        <w:rPr/>
      </w:pPr>
      <w:r>
        <w:rPr/>
        <w:t xml:space="preserve">Answer the following questions while you watch the movie.  </w:t>
      </w:r>
      <w:r>
        <w:rPr>
          <w:b/>
        </w:rPr>
        <w:t xml:space="preserve">Please be quiet so that everybody can hear the movie!!!  </w:t>
      </w:r>
      <w:r>
        <w:rPr/>
        <w:t>The questions go in ord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Intro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o signed the Clean Water Act into law in 1972? 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bout how much would the narrator receive for leasing his land for natural gas drilling? 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List at least one of the environmental laws that natural gas companies managed to get themselves exempt from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hydraulic fracturing (a.k.a. fracking?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Water Water Everywhere and Not a Drop to Drink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state are they focused on in this section of the video? 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’s happening to Debbie May’s animals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ere did the mystery liquid in the jar come from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Life in the Red Zon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are the Mendenhalls able to do with their water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Jesse and Amee Ellsworth have contaminated water that can also be lit on fire.  The drilling companies deny causing the problem, but they are still supplying them with what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kind of health problems are experienced by the blond lady (Renee McClure) and her family, who have been drinking their contaminated water for years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The Whistleblow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o does the whistleblower work for? 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the law’s review panel’s conclusion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 2005 Energy Policy Act exempted natural gas drillers from which important environmental law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List a couple of the dangers associated with “Glycol Ether”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Easter in Wyomi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How does the first family in this segment describe their water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 family won their lawsuit and the gas company was forced to put in a “Reverse Osmosis” Machine.  Why did this not solve the problem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 next farmer has 24 natural gas wells on his property.  He has to feed the contaminated water to his cattle.  Would you eat the meat from those cows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are some of the negative health effects experienced by this family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Your Land My Land Gaslan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are the gas fields he’s at called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BLM land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How much of the water that goes into the well comes back up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u w:val="single"/>
        </w:rPr>
        <w:t>Part 2: The Pits</w:t>
      </w:r>
      <w:r>
        <w:rPr/>
        <w:t>: What is in the flowback pits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 </w:t>
      </w:r>
      <w:r>
        <w:rPr>
          <w:u w:val="single"/>
        </w:rPr>
        <w:t>Part 3: Evaporation Sprayers</w:t>
      </w:r>
      <w:r>
        <w:rPr/>
        <w:t>: What is the purpose of evaporation sprayers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u w:val="single"/>
        </w:rPr>
        <w:t>Part 4: Venting</w:t>
      </w:r>
      <w:r>
        <w:rPr/>
        <w:t>: What happens during the venting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u w:val="single"/>
        </w:rPr>
        <w:t>Part 5: Condensate Tanks</w:t>
      </w:r>
      <w:r>
        <w:rPr/>
        <w:t>: What type of pollution is released from condensate tanks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nstrument is he playing? _________________  Do you like it? ________</w:t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Drop Everything, Clear Your Schedul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can’t the sick people go public with their story?  What have they signed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Dr. Theo Colbur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How many different chemicals has Dr. Theo Colburn discovered as part of the fracking process? 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are the health problems of some people in Garfield County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’s happened at Divide Creek in 2008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is she keeping the dead animals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The Air over Forth Worth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oughly how many wells are there around Forth Worth? 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re more of in this area?  Oil and Gas emissions or car emissions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“stuff” coming up off of the condensate tanks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did “Dish, Texas” change their name to Dish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found in the bottle of mystery water from earlier in the documentary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Throwing Water on a Drowning Ma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 </w:t>
      </w:r>
      <w:r>
        <w:rPr/>
        <w:t xml:space="preserve">Watch the John Hanger interview.  </w:t>
      </w:r>
      <w:r>
        <w:rPr>
          <w:b/>
        </w:rPr>
        <w:t>Who does he think he is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How does it make you feel that all of the chemicals listed by the businessman at the meeting get pumped into groundwater supplie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22:00Z</dcterms:created>
  <dc:creator>matt leonard</dc:creator>
  <dc:description/>
  <cp:keywords/>
  <dc:language>en-US</dc:language>
  <cp:lastModifiedBy>matt leonard</cp:lastModifiedBy>
  <dcterms:modified xsi:type="dcterms:W3CDTF">2012-10-01T14:22:00Z</dcterms:modified>
  <cp:revision>1</cp:revision>
  <dc:subject/>
  <dc:title>Name: ________________________________________________ Date: ________ Period: ___________</dc:title>
</cp:coreProperties>
</file>