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wn of Burlington Department of Public 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ual Water Quality Report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How can the community provide comments and/or concerns to the water de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cross-connection and how could it cause contam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be installed to help reduce the potential of cross contamination at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 does the presence of radon in the water supply have on hum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the majority of lead in water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ost affected by lead in drinking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better to consume cold water than hot water from the t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value is higher, the action level or the maximum contaminant le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ntaminant has the highest MCL and which has the lowest? Remember to check units; ppm (parts per million) is 1000 times larger than ppb (parts per bill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quifer are the groundwater sources for Burlington located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ethod is used to disinfect water in Burling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device does the Mill Pond treatment facility use to treat for cryptosporid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water supply protected from tampering? Why is this so importan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50:00Z</dcterms:created>
  <dc:creator>Holly Freisen</dc:creator>
  <dc:description/>
  <cp:keywords/>
  <dc:language>en-US</dc:language>
  <cp:lastModifiedBy>matt leonard</cp:lastModifiedBy>
  <cp:lastPrinted>2007-03-19T07:13:00Z</cp:lastPrinted>
  <dcterms:modified xsi:type="dcterms:W3CDTF">2013-02-27T17:50:00Z</dcterms:modified>
  <cp:revision>2</cp:revision>
  <dc:subject/>
  <dc:title>Town of Burlington Department of Public Works</dc:title>
</cp:coreProperties>
</file>