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ame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ricane on the Bayou Movie</w:t>
      </w:r>
    </w:p>
    <w:p>
      <w:pPr>
        <w:pStyle w:val="Normal"/>
        <w:jc w:val="center"/>
        <w:rPr/>
      </w:pPr>
      <w:r>
        <w:rPr/>
        <w:t>* every 3 miles of wetlands reduces a storm surge by 1 ft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What organisms live in the wetl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What is the big environmental problem musicians are trying to get the word ou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causes the sugar plantation island &amp; wetland to sh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are 2 mistakes humans did to kill the wetl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ere do hurricanes get their power (or fuel)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at happens when it reaches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are some adaptations an alligator h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How wide was the Katrina st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was some of the destruction Hurricane Katrina ca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at affect did Katrina have on the wetlands and anim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What can be done to protect the wetlands for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at did you learn from this movi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25:00Z</dcterms:created>
  <dc:creator>jcps</dc:creator>
  <dc:description/>
  <cp:keywords/>
  <dc:language>en-US</dc:language>
  <cp:lastModifiedBy>matt leonard</cp:lastModifiedBy>
  <dcterms:modified xsi:type="dcterms:W3CDTF">2013-03-11T14:25:00Z</dcterms:modified>
  <cp:revision>2</cp:revision>
  <dc:subject/>
  <dc:title>Name</dc:title>
</cp:coreProperties>
</file>