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Lab Assignment: Whose DNA Was Left Behind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the following questions in complete sent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ly speaking, describe how RFLP analysi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benefits to PCR over RFLP analy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afety precautions must be followed when handling the power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hould you do immediately if there is a leak in the gel electrophoresis apparatus after telling your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using the small plastic pipets what is the best way to control the delivery of the small samples into the w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ant to place the tip of the pipet right above the wells, not in them, for what 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rinse the used pipet off with distille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red and black colors of the electro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will be running the gels for approx. 20 minutes.  What voltage should we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documenting your results and finishing the lab what needs to be done 1</w:t>
      </w:r>
      <w:r>
        <w:rPr>
          <w:vertAlign w:val="superscript"/>
        </w:rPr>
        <w:t>st</w:t>
      </w:r>
      <w:r>
        <w:rPr/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41:00Z</dcterms:created>
  <dc:creator>matt leonard</dc:creator>
  <dc:description/>
  <cp:keywords/>
  <dc:language>en-US</dc:language>
  <cp:lastModifiedBy>matt leonard</cp:lastModifiedBy>
  <dcterms:modified xsi:type="dcterms:W3CDTF">2012-05-24T14:44:00Z</dcterms:modified>
  <cp:revision>1</cp:revision>
  <dc:subject/>
  <dc:title>Pre-Lab Assignment: Whose DNA Was Left Behind</dc:title>
</cp:coreProperties>
</file>