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960"/>
        <w:gridCol w:w="1960"/>
        <w:gridCol w:w="1960"/>
        <w:gridCol w:w="196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aking A Game : Review Board Game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Nam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t Leonar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0" w:type="dxa"/>
            <w:gridSpan w:val="4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it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put a lot of thought into making the game interesting and fun to play as shown by creative questions, game pieces and/or game boar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put some thought into making the game interesting and fun to play by using textures, fancy writing, and/or interesting character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tried to make the game interesting and fun, but some of the things made it harder to understand/enjoy the gam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thought was put into making the game interesting or fun.</w:t>
            </w:r>
          </w:p>
        </w:tc>
      </w:tr>
      <w:tr>
        <w:trPr>
          <w:trHeight w:val="204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tive wor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worked well together with all members contributing significant amounts of quality work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generally worked well together with all members contributing some quality work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worked fairly well together with all members contributing some work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often did not work well together and the game appeared to be the work of only 1-2 students in the group.</w:t>
            </w:r>
          </w:p>
        </w:tc>
      </w:tr>
      <w:tr>
        <w:trPr>
          <w:trHeight w:val="15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were written clearly enough that all could easily participat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were written, but one part of the game needed slightly more explan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were written, but people had some difficulty figuring out the gam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ules were not written.</w:t>
            </w:r>
          </w:p>
        </w:tc>
      </w:tr>
      <w:tr>
        <w:trPr>
          <w:trHeight w:val="15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cy of Conten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information cards made for the game are correc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but one of the information cards made for the game are correc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but two of the information cards made for the game are correc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information cards made for the game are not accurate.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1:00Z</dcterms:created>
  <dc:creator>matt leonard</dc:creator>
  <dc:description/>
  <cp:keywords/>
  <dc:language>en-US</dc:language>
  <cp:lastModifiedBy>matt leonard</cp:lastModifiedBy>
  <dcterms:modified xsi:type="dcterms:W3CDTF">2012-04-30T12:22:00Z</dcterms:modified>
  <cp:revision>1</cp:revision>
  <dc:subject/>
  <dc:title>Making A Game : Review Board Game</dc:title>
</cp:coreProperties>
</file>