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upporting Information for</w:t>
      </w:r>
    </w:p>
    <w:p>
      <w:pPr>
        <w:pStyle w:val="Normal"/>
        <w:jc w:val="center"/>
        <w:rPr>
          <w:b/>
          <w:b/>
        </w:rPr>
      </w:pPr>
      <w:r>
        <w:rPr>
          <w:b/>
        </w:rPr>
        <w:t>Cognitive Biases and the Strength of Political Arguments</w:t>
      </w:r>
    </w:p>
    <w:p>
      <w:pPr>
        <w:pStyle w:val="Normal"/>
        <w:jc w:val="center"/>
        <w:rPr>
          <w:b/>
          <w:b/>
        </w:rPr>
      </w:pPr>
      <w:r>
        <w:rPr>
          <w:b/>
        </w:rPr>
      </w:r>
    </w:p>
    <w:p>
      <w:pPr>
        <w:pStyle w:val="Normal"/>
        <w:jc w:val="center"/>
        <w:rPr/>
      </w:pPr>
      <w:r>
        <w:rPr/>
        <w:t>Kevin Arceneaux</w:t>
      </w:r>
    </w:p>
    <w:p>
      <w:pPr>
        <w:pStyle w:val="Normal"/>
        <w:jc w:val="center"/>
        <w:rPr/>
      </w:pPr>
      <w:r>
        <w:rPr/>
        <w:t>Associate Professor</w:t>
      </w:r>
    </w:p>
    <w:p>
      <w:pPr>
        <w:pStyle w:val="Normal"/>
        <w:jc w:val="center"/>
        <w:rPr/>
      </w:pPr>
      <w:r>
        <w:rPr/>
        <w:t>Department of Political Science</w:t>
      </w:r>
    </w:p>
    <w:p>
      <w:pPr>
        <w:pStyle w:val="Normal"/>
        <w:jc w:val="center"/>
        <w:rPr/>
      </w:pPr>
      <w:r>
        <w:rPr/>
        <w:t>Temple University</w:t>
      </w:r>
    </w:p>
    <w:p>
      <w:pPr>
        <w:pStyle w:val="Normal"/>
        <w:rPr/>
      </w:pPr>
      <w:r>
        <w:rPr/>
      </w:r>
    </w:p>
    <w:p>
      <w:pPr>
        <w:pStyle w:val="Normal"/>
        <w:spacing w:lineRule="auto" w:line="480"/>
        <w:rPr>
          <w:b/>
          <w:b/>
        </w:rPr>
      </w:pPr>
      <w:r>
        <w:rPr>
          <w:b/>
        </w:rPr>
        <w:t xml:space="preserve">Description of Study Participants </w:t>
      </w:r>
    </w:p>
    <w:p>
      <w:pPr>
        <w:pStyle w:val="Normal"/>
        <w:spacing w:lineRule="auto" w:line="480"/>
        <w:rPr>
          <w:b/>
          <w:b/>
        </w:rPr>
      </w:pPr>
      <w:r>
        <w:rPr>
          <w:b/>
          <w:i/>
        </w:rPr>
        <w:t>Study 1</w:t>
      </w:r>
    </w:p>
    <w:p>
      <w:pPr>
        <w:pStyle w:val="Normal"/>
        <w:spacing w:lineRule="auto" w:line="480"/>
        <w:ind w:firstLine="720"/>
        <w:rPr/>
      </w:pPr>
      <w:r>
        <w:rPr/>
        <w:t>The average age is 23 (SD = 5.2, min = 18, max = 61) with 18.3 percent of the subjects reporting their racial identity as black or African-American, 61.5 percent as white, 7.2 percent as Asian, and the rest as Latino/a or other.  The median family income category reported by subjects is $65,000 to $80,000.  Of the students in the sample, 19.4 percent are freshman, 20.9 percent are sophomores, 38.8 percent are juniors, 19.4 percent are seniors, and 1.5 percent are graduate students (none of the graduate student subjects were studying political science or psychology.)  In terms of political attitudes, 33.7 percent identify as Democrats, 15.4 percent as leaning Democrat, 20.2 percent as Independents, 11.1 percent as leaning Republican, and 7.7 percent as Republicans (the remaining subjects identify with a third-party or say they “don’t know”).</w:t>
      </w:r>
    </w:p>
    <w:p>
      <w:pPr>
        <w:pStyle w:val="Normal"/>
        <w:spacing w:lineRule="auto" w:line="480"/>
        <w:rPr>
          <w:b/>
          <w:b/>
        </w:rPr>
      </w:pPr>
      <w:r>
        <w:rPr>
          <w:b/>
          <w:i/>
        </w:rPr>
        <w:t>Study 2</w:t>
      </w:r>
    </w:p>
    <w:p>
      <w:pPr>
        <w:pStyle w:val="Normal"/>
        <w:spacing w:lineRule="auto" w:line="480"/>
        <w:ind w:firstLine="720"/>
        <w:rPr/>
      </w:pPr>
      <w:r>
        <w:rPr/>
        <w:t>The average age is 33.6 years (SD = 12.6, min = 18, max = 88) and 55 percent are female.  With respect to partisan identity, 48.7 percent identify as Democrats, 39.3 percent identify as Republican.  In terms of racial identity, 82.7 percent consider themselves to be white, 7.4 percent Asian, 4.4 percent black, and 3 percent Latino/a.  Approximately 40 percent of the sample has a college degree and 37 percent have attended some college.  The median family income category reported by subjects is $35,000 to $50,000.</w:t>
      </w:r>
    </w:p>
    <w:p>
      <w:pPr>
        <w:pStyle w:val="Normal"/>
        <w:spacing w:lineRule="auto" w:line="480"/>
        <w:rPr>
          <w:b/>
          <w:b/>
        </w:rPr>
      </w:pPr>
      <w:r>
        <w:rPr>
          <w:b/>
        </w:rPr>
      </w:r>
    </w:p>
    <w:p>
      <w:pPr>
        <w:pStyle w:val="Normal"/>
        <w:spacing w:lineRule="auto" w:line="480"/>
        <w:rPr>
          <w:b/>
          <w:b/>
        </w:rPr>
      </w:pPr>
      <w:r>
        <w:rPr>
          <w:b/>
        </w:rPr>
        <w:t>Measure of Anxiety in Study 1</w:t>
      </w:r>
    </w:p>
    <w:p>
      <w:pPr>
        <w:pStyle w:val="Normal"/>
        <w:spacing w:lineRule="auto" w:line="480"/>
        <w:rPr/>
      </w:pPr>
      <w:r>
        <w:rPr/>
        <w:tab/>
        <w:t xml:space="preserve">In the process of designing Study 1, I planned to dichotomize the emotion measures for the theoretical reasons discussed in the text, and this decision figured into setting the sample size.  Ordinary Least Squares (OLS) minimizes the sum of squared error by fitting the regression line through the mean of Y | X at each observable point of X.  The fewer observations available at each point of X generates less precision and, therefore, larger standard errors.  For example, if one were to interact the full-scale emotion measures with each of the experimental conditions, there would be fewer than 10 cases at each point on the emotion scale within each of the treatment conditions.  So, if one wanted to estimate the linear interaction between the emotion scales and the treatment indicators, the test would not have much power.  And, indeed, such approach yields standard errors swamp the coefficients for the interaction terms.  </w:t>
      </w:r>
    </w:p>
    <w:p>
      <w:pPr>
        <w:pStyle w:val="Normal"/>
        <w:spacing w:lineRule="auto" w:line="480"/>
        <w:ind w:firstLine="720"/>
        <w:rPr/>
      </w:pPr>
      <w:r>
        <w:rPr/>
        <w:t>By dichotomizing the emotion measures using the median as the cut point, one is only asking OLS to fit the line between two point clouds (0 or 1) within the treatments, and there is a sufficient number of observations for this approach.  A legitimate concern with this approach, however, would arise if the observations were bunched up around the median and the results were driven by a knife-edged difference between subjects who placed themselves at 4 or 5 on the emotion scale.  This concern is of less relevance in this application because the distributions of anxiety and anger are not bunched around the median.  As Figure A1 shows, the data for the anxiety item is almost uniformly distributed, and as Figure A2 shows, the data for the anger item almost follows an exponential distribution.</w:t>
      </w:r>
    </w:p>
    <w:p>
      <w:pPr>
        <w:pStyle w:val="Normal"/>
        <w:spacing w:lineRule="auto" w:line="480"/>
        <w:jc w:val="center"/>
        <w:rPr/>
      </w:pPr>
      <w:r>
        <w:rPr/>
        <w:t>[Figure A1 and A2 here]</w:t>
      </w:r>
    </w:p>
    <w:p>
      <w:pPr>
        <w:pStyle w:val="Normal"/>
        <w:spacing w:lineRule="auto" w:line="480" w:before="0" w:after="200"/>
        <w:rPr>
          <w:b/>
          <w:b/>
          <w:bCs/>
        </w:rPr>
      </w:pPr>
      <w:r>
        <w:rPr>
          <w:b/>
          <w:bCs/>
        </w:rPr>
      </w:r>
    </w:p>
    <w:p>
      <w:pPr>
        <w:pStyle w:val="Normal"/>
        <w:spacing w:lineRule="auto" w:line="480" w:before="0" w:after="200"/>
        <w:rPr>
          <w:b/>
          <w:b/>
          <w:bCs/>
        </w:rPr>
      </w:pPr>
      <w:r>
        <w:rPr>
          <w:b/>
          <w:bCs/>
        </w:rPr>
        <w:t>Experimental Stimuli for Study 1</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Stories were attributed to the </w:t>
      </w:r>
      <w:r>
        <w:rPr>
          <w:i/>
          <w:iCs/>
        </w:rPr>
        <w:t>New York Times</w:t>
      </w:r>
      <w:r>
        <w:rPr/>
        <w:t xml:space="preserve"> and printed on paper with the </w:t>
      </w:r>
      <w:r>
        <w:rPr>
          <w:i/>
          <w:iCs/>
        </w:rPr>
        <w:t xml:space="preserve">New York Times </w:t>
      </w:r>
      <w:r>
        <w:rPr/>
        <w:t>Online Edition logo to make it appear as if the story were downloaded from its web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9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90" w:hanging="0"/>
        <w:rPr>
          <w:b/>
          <w:b/>
          <w:bCs/>
          <w:u w:val="single"/>
        </w:rPr>
      </w:pPr>
      <w:r>
        <w:rPr>
          <w:b/>
          <w:bCs/>
          <w:u w:val="single"/>
        </w:rPr>
        <w:t>Bias-Congruent Cond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cientists Worry about Response to Possible Asian Flu Outbre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y T. J. RHINE</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ASHINGTON – Health officials are becoming increasingly concerned about the possibility of a flu pandemic that could cost the lives of millions of Americans if a highly lethal virus currently isolated in birds spreads among hum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flu virus has been rapidly spreading in birds through Europe, the Middle East, Africa and Asia, and will likely soon reach North America.  Scientists believe it is only a matter of time before the virus mutates into a form easily transmissible between hum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ab tests have shown that existing flu vaccines will only work in humans some of the time.  As a result, if the government puts money into stockpiling known vaccines many will still die in the event of a flu outbrea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 anticipation of the worst case, many scientists are recommending that the government divert this money into developing a more effective vacc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t>Some may say we are taking a risk with this approach,” Dr. Ben Reigby said.  “But it is our best chance of minimizing the catastrophic number of deaths that will occur if we don’t develop a new vaccine.”</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u w:val="single"/>
        </w:rPr>
        <w:t>Counter-argument Condition</w:t>
      </w:r>
      <w:r>
        <w:rPr>
          <w:b/>
          <w:bCs/>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cientists Worry about Response to Possible Asian Flu Outbre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y T. J. RH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ASHINGTON – Health officials are becoming increasingly concerned about the possibility of a flu pandemic that could cost the lives of millions of Americans if a highly lethal virus currently isolated in birds spreads among hum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flu virus has been rapidly spreading in birds through Europe, the Middle East, Africa and Asia, and will likely soon reach North America.  Scientists believe it is only a matter of time before the virus mutates into a form easily transmissible between hum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ab tests have shown that existing flu vaccines will only work in humans some of the time.  As a result, if the government puts money into stockpiling known vaccines only some lives will be saved in the event of a flu outbrea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 anticipation of the worst case, many scientists are recommending that the government begin stockpiling flu vaccines as soon as possible rather than developing a new vacc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t>It’s better to stockpile vaccines that we know will save some lives,” Dr. Mark Johnson said.  “The alternative is to gamble that we can save everyone but end up saving only a f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u w:val="single"/>
        </w:rPr>
      </w:pPr>
      <w:r>
        <w:rPr>
          <w:b/>
          <w:bCs/>
          <w:u w:val="single"/>
        </w:rPr>
        <w:t>Competitive Argument Cond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ias-congruent argument and counter argument rot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cientists Worry about Response to Possible Asian Flu Outbre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y T. J. RH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ASHINGTON – Health officials are becoming increasingly concerned about the possibility of a flu pandemic that could cost the lives of millions of Americans if a highly lethal virus currently isolated in birds spreads among hum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flu virus has been rapidly spreading in birds through Europe, the Middle East, Africa and Asia, and will likely soon reach North America.  Scientists believe it is only a matter of time before the virus mutates into a form easily transmissible between hum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ab tests have shown that existing flu vaccines will only work in humans some of the time.  As a result, if the government puts money into stockpiling known vaccines only some lives will be saved and many will still die in the event of a flu outbrea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 anticipation of the worst case, many scientists are recommending that the government divert this money into developing a more effective vacc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t>Some may say we are taking a risk with this approach,” Dr. Ben Reigby said.  “But it is our best chance of minimizing the catastrophic number of deaths that will occur if we don’t develop a new vacc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ot all experts agree.  Many other scientists are recommending that the government begin stockpiling flu vaccines as soon as possible rather than developing a new vacc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t>It’s better to stockpile vaccines that we know will save some lives,” Dr. Mark Johnson said.  “The alternative is to gamble that we can save everyone but end up saving only a few.”</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Figure A1: Histogram of Anxiety Measure, Study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US" w:eastAsia="en-US"/>
        </w:rPr>
      </w:pPr>
      <w:r>
        <w:rPr>
          <w:lang w:val="en-US" w:eastAsia="en-US"/>
        </w:rPr>
        <w:drawing>
          <wp:inline distT="0" distB="0" distL="0" distR="0">
            <wp:extent cx="5028565" cy="36569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0" r="-7" b="-10"/>
                    <a:stretch>
                      <a:fillRect/>
                    </a:stretch>
                  </pic:blipFill>
                  <pic:spPr bwMode="auto">
                    <a:xfrm>
                      <a:off x="0" y="0"/>
                      <a:ext cx="5028565" cy="3656965"/>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Figure A2: Histogram of Anger Measure, Study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spacing w:lineRule="auto" w:line="480"/>
        <w:rPr>
          <w:lang w:val="en-US" w:eastAsia="en-US"/>
        </w:rPr>
      </w:pPr>
      <w:r>
        <w:rPr>
          <w:lang w:val="en-US" w:eastAsia="en-US"/>
        </w:rPr>
        <w:drawing>
          <wp:inline distT="0" distB="0" distL="0" distR="0">
            <wp:extent cx="5028565" cy="36569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 t="-10" r="-7" b="-10"/>
                    <a:stretch>
                      <a:fillRect/>
                    </a:stretch>
                  </pic:blipFill>
                  <pic:spPr bwMode="auto">
                    <a:xfrm>
                      <a:off x="0" y="0"/>
                      <a:ext cx="5028565" cy="365696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Times New Roman"/>
      <w:sz w:val="18"/>
      <w:szCs w:val="18"/>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30:00Z</dcterms:created>
  <dc:creator>Kevin Arceneaux</dc:creator>
  <dc:description/>
  <cp:keywords/>
  <dc:language>en-US</dc:language>
  <cp:lastModifiedBy>Kevin Arceneaux</cp:lastModifiedBy>
  <dcterms:modified xsi:type="dcterms:W3CDTF">2011-10-11T21:21:00Z</dcterms:modified>
  <cp:revision>7</cp:revision>
  <dc:subject/>
  <dc:title/>
</cp:coreProperties>
</file>