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в редакции от 27.03.2024 № 117)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  <w:lang w:val="ru-RU"/>
        </w:rPr>
        <w:t xml:space="preserve">                 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lang w:val="ru-RU"/>
        </w:rPr>
        <w:t>23 апрел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Гаврилово-Посадского  городского поселения 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от 27.03.2024 № 117)  (далее – проект решения) подготовлено контрольно-счетным органом Гаврилово 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 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2024 год. Параметры бюджета на плановый период не изменены.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777"/>
        <w:gridCol w:w="1418"/>
        <w:gridCol w:w="1701"/>
        <w:gridCol w:w="1737"/>
        <w:gridCol w:w="209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05 от 29.11.2023г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279 98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802 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477 250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780 531,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 500 548,7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Согласно проекту решени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"/>
              <w:gridCol w:w="1851"/>
              <w:gridCol w:w="1418"/>
              <w:gridCol w:w="1701"/>
              <w:gridCol w:w="1701"/>
              <w:gridCol w:w="2013"/>
            </w:tblGrid>
            <w:tr>
              <w:trPr/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03 909 982,9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7 432 732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66 477 250,9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10 410 531,67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6 500 548,7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+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 6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 6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 630 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о внесении изменений в 2024 году увеличен общий объем доходов на 42 032 977 рублей в том числе за счет собственных доходов в размере 3 630 000 рублей, расходы бюджета увеличены на 3 630 000 рублей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дефицита бюджета, предлагаемый проектом решения, не изменился и составил 6 500 548,70 рублей. 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межбюджетных трансфертов, предоставляемых из бюджета Гаврилово-Посадского городского поселения бюджету Гаврилово-Посадского муниципального района на 2024 год, увеличивается до 6 434 269 руб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, предлагаемые проектом решения на 2024 год предполагаются по 4 из 10 муниципальных программ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зменений представлен в таблице (ед. изм.- руб.):</w:t>
      </w:r>
    </w:p>
    <w:tbl>
      <w:tblPr>
        <w:tblW w:w="1056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3"/>
        <w:gridCol w:w="1670"/>
        <w:gridCol w:w="141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откло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культуры в Гаврилово-Посадском город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 656 207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 187 565,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1 357,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реализация молодёжной политики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 имуществом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3 032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66 892,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83 859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4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Пожарная безопасность и защита населения и территории Гаврилово-Посадского город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 135 81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135 814,05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 000 000,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Благоустройство территории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112 43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263 376,06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 150 9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8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Обеспечение доступным и комфортным жильем и жилищно-коммунальными услугами граждан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410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410 12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Формирование современной городской среды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595 66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595 660,39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Социальная поддержка граждан Гаврилово-Посадского городского поселения Гаврилово-Посад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 2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Долгосрочная сбалансированность и устойчивость бюджета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2 258 47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6 024 628,4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3 766 157,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3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 522 06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 385 903,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136 157,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3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6 780 53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10 410 531,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3 630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3,3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, утвержденных на реализацию 10 муниципальных программ увеличивается на 3 766 157,64 рублей или на 3,6 % и составит 96 % от общего объема всех расходов бюджета на 2024 г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кже проектом решения предполагается</w:t>
      </w:r>
      <w:r>
        <w:rPr/>
        <w:t xml:space="preserve"> в</w:t>
      </w:r>
      <w:r>
        <w:rPr>
          <w:rFonts w:cs="Times New Roman" w:ascii="Times New Roman" w:hAnsi="Times New Roman"/>
          <w:sz w:val="24"/>
          <w:szCs w:val="24"/>
        </w:rPr>
        <w:t>нести изменения в приложения 2, 3, 4, 6, 8 (Таблица 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изложить их   в новой    редакции   согласно приложениям 1 –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О Гаврилово-Посадского муниципального района отмечает, что представленный проект решения Совета Гаврилово-Посадского городского поселения 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 (в редакции от 27.03.2024 № 117)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29:00Z</dcterms:created>
  <dc:creator>ksk1</dc:creator>
  <dc:description/>
  <cp:keywords/>
  <dc:language>en-US</dc:language>
  <cp:lastModifiedBy>Admin</cp:lastModifiedBy>
  <cp:lastPrinted>2024-04-23T10:27:00Z</cp:lastPrinted>
  <dcterms:modified xsi:type="dcterms:W3CDTF">2025-01-27T13:42:00Z</dcterms:modified>
  <cp:revision>6</cp:revision>
  <dc:subject/>
  <dc:title/>
</cp:coreProperties>
</file>