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27.03.2024 № 117, от 24.04.2024 № 118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9.05.2024 №123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11.10.2024 №133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25 нояб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от 27.03.2024 № 117, от 24.04.2024 № 11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5.2024 №123,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 и плановый период 2025 года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79"/>
        <w:gridCol w:w="1465"/>
        <w:gridCol w:w="1636"/>
        <w:gridCol w:w="2128"/>
        <w:gridCol w:w="212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(в последней редакции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072 656,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672 162,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 400 493,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573 204,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 500 548,7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466"/>
              <w:gridCol w:w="1519"/>
              <w:gridCol w:w="1559"/>
              <w:gridCol w:w="2127"/>
              <w:gridCol w:w="1842"/>
            </w:tblGrid>
            <w:tr>
              <w:trPr/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89 712 536,8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8 878 006,1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40 834 530,68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96 213 085,5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6 500 548,7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39 880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05 843,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34 036,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39 880,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(в последней редакции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076 978,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853 10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223 878,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076 978,9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8"/>
              <w:gridCol w:w="1559"/>
              <w:gridCol w:w="1559"/>
              <w:gridCol w:w="2212"/>
              <w:gridCol w:w="1928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2 761 189,4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7 537 310,5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5 223 878,94</w:t>
                  </w:r>
                </w:p>
              </w:tc>
              <w:tc>
                <w:tcPr>
                  <w:tcW w:w="2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2 761 189,47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84 210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84 210,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84 210,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4 году увеличен общий объем доходов на 10 639 880,58 рублей в том числе за счет собственных доходов в размере 7 205 843,60 рублей, а также за счет межбюджетных трансфертов из областного бюджета в сумме 3 434 036,98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так же увеличены на 10 639 880,58 рублей. Объем дефицита бюджета, предлагаемый проектом решения, не изменился и составил 6 500 548,70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 городского поселения в текущем году на 1 518 037,18 руб. (1,9 %) до 79 449 108,81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в текущем году увеличивается на 383871 руб. (5%) до 7 616 890 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о внесении изменений в 2025 году увеличен общий объем доходов за счет собственных доходов на 3 684 210,53 рублей Расходы бюджета так же увеличены на 3 684 210,53 рублей.</w:t>
      </w:r>
      <w:r>
        <w:rPr/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щий объем условно утвержденных расходов на 2025 год составит, согласно проекту, 1125000,00 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предлагаемые проектом решения на 2024 год предполагаются по 6 из 10 муниципальных программ. Объем бюджетных ассигнований, утвержденных на реализацию 10 муниципальных программ увеличивается на 73 832 652,16 рублей или на 68,8 % и составит 97,6 % от общего объема всех расходов бюджета на 2024 год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й представлен в таблиц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698"/>
        <w:gridCol w:w="1822"/>
        <w:gridCol w:w="1756"/>
        <w:gridCol w:w="1384"/>
      </w:tblGrid>
      <w:tr>
        <w:trPr>
          <w:trHeight w:val="8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граммные направления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ные бюджетные назначения (руб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 (руб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+-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клонения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eastAsia="Times New Roman" w:cs="Times New Roman" w:ascii="Times New Roman" w:hAnsi="Times New Roman"/>
              </w:rPr>
              <w:t>+(%)</w:t>
            </w:r>
          </w:p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 118 366,9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 291 863,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73 496,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0,52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726 473,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966 473,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240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2,47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 327,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 327,46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 507 071,6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 025 108,81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 518 037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,93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 436 026,4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 949 48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 513 462,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8,2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458 146,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096 135,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 637 98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43,01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455 374,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012 269,3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 556 894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8,41</w:t>
            </w:r>
          </w:p>
        </w:tc>
      </w:tr>
      <w:tr>
        <w:trPr>
          <w:trHeight w:val="100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2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2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программные на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1 172 987,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1 812 867,7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 639 880,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+5,87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программные на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 400 217,7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 400 217,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 расходы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5 573 204,9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6 213 085,5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 639 880,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+5,7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же проектом решения предполагается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нести изменения в приложения 2, 3, 4, 5, 6, 7, 8 (Таблица 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изложить их   в новой    редакции   согласно приложениям 1 –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 Совета Гаврилово-Посадского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 (в редакции от 27.03.2024 № 117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04.2024 № 118, 29.05.2024 №123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10.2024 №133) не нарушает сбалансированности бюджета и  направлен на  сохранение 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41:00Z</dcterms:created>
  <dc:creator>ksk1</dc:creator>
  <dc:description/>
  <cp:keywords/>
  <dc:language>en-US</dc:language>
  <cp:lastModifiedBy>Admin</cp:lastModifiedBy>
  <cp:lastPrinted>2024-11-25T11:19:00Z</cp:lastPrinted>
  <dcterms:modified xsi:type="dcterms:W3CDTF">2025-01-27T13:41:00Z</dcterms:modified>
  <cp:revision>8</cp:revision>
  <dc:subject/>
  <dc:title/>
</cp:coreProperties>
</file>