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7 февра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1.01.2024 №152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6 194 018,02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2 370 118,02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6 194 018,0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6 957 768,0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763 750,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.01.2024 №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9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останется без изменений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763,8 тыс. руб. или на 2,1% за счет изменения бюджетных ассигнований. Увеличен объем расходов на дорожное хозяйство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763,8 тыс. рублей или 2,3% и составит 92,7% от общего объема расходов бюджета. Объем бюджетных ассигнований на реализацию непрограммных мероприятий останется без изменений и составит 7,3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01.2024 №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2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3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не изменится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763,8 тыс. рублей или 2,1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763 750,0 руб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763,8 и составит 92,7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не изменится и составит 9,3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27:00Z</dcterms:created>
  <dc:creator>ksk1</dc:creator>
  <dc:description/>
  <cp:keywords/>
  <dc:language>en-US</dc:language>
  <cp:lastModifiedBy>Инспектор КСО</cp:lastModifiedBy>
  <cp:lastPrinted>2023-12-05T14:55:00Z</cp:lastPrinted>
  <dcterms:modified xsi:type="dcterms:W3CDTF">2024-02-06T11:03:00Z</dcterms:modified>
  <cp:revision>47</cp:revision>
  <dc:subject/>
  <dc:title/>
</cp:coreProperties>
</file>