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воселковс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Новоселковс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«О бюджете  Новоселковс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05 марта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Новоселковского сельского поселения «О внесении изменений в решение Совета Новоселковского сельского поселения от 28.12.2023 №16  «О бюджете  Новоселковского сель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 года  №79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 Новоселковского сельского поселения от 28.12.2023г. №16 «О бюджете Новоселковского сельского поселения Гаврилово-Посадского муниципального района на 2024 год и на плановый период 2025 и 2026 годов» на 2024 год утверждены основные характеристики бюджета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21 271 749,97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13 441 541,64 руб.)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21 271 749,97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в сумме 22 772 249,97 руб.</w:t>
      </w:r>
    </w:p>
    <w:p>
      <w:pPr>
        <w:pStyle w:val="Normal"/>
        <w:ind w:left="5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14 872 541,64 руб.);   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22 772 249,97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овоселковского сельского поселения на 2024 год с учетом утвержденных и вносимых изменений представлены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юджет Новоселковского сель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змен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.12.2023 №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2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7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2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7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рректировке бюджета на 2024 год план по объему доходов увеличивается на 1500,5 тыс. руб. или 7,1%, за счет изменений прочих неналоговых поступлений и безвозмездных поступлений (прочие субсидии бюджетам сельских поселений   на 1115,0 тыс. руб.,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316,0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расходов бюджета Новосел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увеличивается на 1500,5 тыс. руб. или 7,1%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счет изменения и внутреннего перераспределения бюджетных ассигнований. Увеличен объем расходов жилищно-коммунальное хозяйство в сумме 1184,5 тыс. руб., на культуру, кинематографию – 316,0 тыс. руб. Незначительно уменьшен объем расходов на общегосударственные вопросы (0,3 т. р.) и национальную оборону (0,3 т. р.). 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4 муниципальных программ, увеличивается на 1500,5 тыс. рублей или на 13% и составляет 57,2% от общего объема расходов бюджета. Проектом решения о бюджете объемы финансирования увеличены по 2 муниципальным программам. Объем бюджетных ассигнований на реализацию непрограммных мероприятий останется без изменений и составит 42,8% от общего объема расходов бюджета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200"/>
        <w:gridCol w:w="1495"/>
        <w:gridCol w:w="1345"/>
        <w:gridCol w:w="1247"/>
        <w:gridCol w:w="857"/>
        <w:gridCol w:w="642"/>
      </w:tblGrid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31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3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,2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Новоселковского сельского поселения на 2018</w:t>
              <w:softHyphen/>
              <w:t xml:space="preserve"> 2024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4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пожарной безопасности на территории Новоселковского сельского поселения на 2018-2025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8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Новоселковского сельского поселения на 2018-2025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циальная поддержка граждан на территории Новоселковского сельского поселения на 2018-2025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4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4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8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271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77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вносятся изменения в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Новоселковского сельского поселения по кодам классификации доходов бюджетов на 2024 год и на плановый период 2025 и 2026 годов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овселковского сельского поселения на 2024 год и на плановый период 2025 и 2026 годов)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Новоселковского сельского поселения и не включенным в муниципальные программы Новоселковского сельского поселения направлениям деятельности органов местного самоуправления поселения), группам видов расходов классификации расходов бюджета на 2024 год);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оселения на 2024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5 и 2026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Новоселковс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1500,5 тыс. руб. или 7,1% за счет изменений неналоговых и безвозмездных поступл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щий объем расходной части бюджета увеличивается на 1500,5 тыс. руб. или 7,1% за счет изменений бюджетных ассигнований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2 муниципальным программам увеличивается на 1500,5 тыс. руб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4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>13031,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57,2 %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составят 9740,6 тыс. рублей, что составляет 42,8% от общего объема расходов бюджета.</w:t>
      </w:r>
    </w:p>
    <w:p>
      <w:pPr>
        <w:pStyle w:val="TextBodyIndent"/>
        <w:widowControl w:val="false"/>
        <w:spacing w:before="0" w:after="0"/>
        <w:ind w:left="0" w:firstLine="36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 </w:t>
      </w:r>
      <w:r>
        <w:rPr>
          <w:rFonts w:cs="Times New Roman" w:ascii="Times New Roman" w:hAnsi="Times New Roman"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шения Совета Новоселк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овоселковс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Новоселковс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КСО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врилово-Посадского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53:00Z</dcterms:created>
  <dc:creator>ksk1</dc:creator>
  <dc:description/>
  <cp:keywords/>
  <dc:language>en-US</dc:language>
  <cp:lastModifiedBy>Admin</cp:lastModifiedBy>
  <cp:lastPrinted>2023-08-16T08:25:00Z</cp:lastPrinted>
  <dcterms:modified xsi:type="dcterms:W3CDTF">2025-01-16T08:34:00Z</dcterms:modified>
  <cp:revision>168</cp:revision>
  <dc:subject/>
  <dc:title/>
</cp:coreProperties>
</file>