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ановец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Осановец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91</w:t>
      </w:r>
      <w:r>
        <w:rPr>
          <w:sz w:val="24"/>
          <w:szCs w:val="24"/>
        </w:rPr>
        <w:t xml:space="preserve"> «О бюджете  Осановец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 </w:t>
      </w:r>
      <w:r>
        <w:rPr>
          <w:b w:val="false"/>
          <w:sz w:val="24"/>
          <w:szCs w:val="24"/>
          <w:lang w:val="ru-RU"/>
        </w:rPr>
        <w:t>28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августа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Осановецкого сельского поселения «О внесении изменений в решение Совета Осановецкого сельского поселения от 28.12.2023 №91  «О бюджете  Осановецкого сель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Осановецкого сельского поселения от 28.12.2023г. №91 «О бюджете Осановецкого сельского поселения Гаврилово-Посадского муниципального района на 2024 год и на плановый период 2025 и 2026 годов» на 2024 год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Осановецкого сельского поселения от 04.06.2024г. №95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3 882 678,84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6 802 226,45 руб.)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4 475 062,77 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в сумме 592 383,93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4 565 778,84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6 940 326,45 руб.); 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5 158 162,77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в сумме 592 383,93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Осановецкого сельского поселения на 2024 год с учетом утвержденных и вносимых изменений представлены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юджет Осановецкого сельского поселения на 2024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04.06.2024 №9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8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5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5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5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4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рректировке бюджета на 2024 год план по объему доходов увеличивается на 683,1 тыс. руб. или 4,9%, за счет увеличения прочих неналоговых доходов на 200,0 тыс. руб. и безвозмездных поступлений на 483,1 тыс. руб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расходов бюджета Осановецкого сельского поселения увеличивается на 683,1 тыс. руб. или на 4,7% за счет увеличения средств и внутреннего перераспределения бюджетных ассигнований. Увеличен объем расходов на содержание дорог (345,0 тыс. руб.), жилищно-коммунальное хозяйство (112,3 тыс. руб.), другие общегосударственные вопросы (303,3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3 муниципальных программ, увеличивается на 34,9 тыс. рублей или 0,6% и составляет 39,5% от общего объема расходов бюджета. Объем бюджетных ассигнований на реализацию непрограммных мероприятий увеличивается на 648,3 тыс. руб. или 7,6% и составляет 60,5% от общего объема расходов бюджета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70"/>
        <w:gridCol w:w="1495"/>
        <w:gridCol w:w="1330"/>
        <w:gridCol w:w="1247"/>
        <w:gridCol w:w="848"/>
        <w:gridCol w:w="637"/>
      </w:tblGrid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54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8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Осановецкого сельского поселен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Обеспечение первичных мер пожарной безопасности на территории Осановецкого сельского поселения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Осановецкого сельского поселен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20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6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75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5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1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1 (Нормативы распределения доходов в бюджете Осановецкого сельского поселения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Осановецкого сельского поселения Гаврилово-Посадского муниципального района по кодам классификации доходов бюджетов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ановецкого  сель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Осановецкого сельского поселения Гаврилово-Посадского муниципального района и не включенным в муниципальные программы Осановецкого сельского поселения Гаврилово-Посадского муниципального района направлениям деятельности органов местного самоуправления Осановец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муниципального района), группам видов расходов классификации расходов бюджета муниципального района на 2024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Осановецкого сельского поселения Гаврилово-Посадского муниципального района на 2024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5 и 2026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Осановец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683,1 тыс. руб. или 4,9% за счет изменений неналоговых платежей и безвозмездных поступлени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ий объем расходной части бюджета увеличивается на 683,1 тыс. руб. или 4,7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счет изменений бюджетных ассигновани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дефицита бюджета составит 592,4 тыс. рубле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ом решения финансовое обеспечение в 2024 году по муниципальным программам увеличивается на 34,9 тыс. рублей и составит 39,5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увеличится на 648,3 тыс. рублей и составит 60,5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едставленном проекте решения Совета Осановец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Осановец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91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Осановец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26:00Z</dcterms:created>
  <dc:creator>ksk1</dc:creator>
  <dc:description/>
  <dc:language>en-US</dc:language>
  <cp:lastModifiedBy>Инспектор КСО</cp:lastModifiedBy>
  <cp:lastPrinted>2022-12-29T10:54:00Z</cp:lastPrinted>
  <dcterms:modified xsi:type="dcterms:W3CDTF">2024-08-27T10:48:00Z</dcterms:modified>
  <cp:revision>78</cp:revision>
  <dc:subject/>
  <dc:title/>
</cp:coreProperties>
</file>