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7 март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 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плановый период 2025 и 2026 годов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79"/>
        <w:gridCol w:w="1465"/>
        <w:gridCol w:w="1636"/>
        <w:gridCol w:w="2128"/>
        <w:gridCol w:w="21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от 29.11.2023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 247 005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667 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579 605,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247 005,9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466"/>
              <w:gridCol w:w="1583"/>
              <w:gridCol w:w="1495"/>
              <w:gridCol w:w="2127"/>
              <w:gridCol w:w="2013"/>
            </w:tblGrid>
            <w:tr>
              <w:trPr/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00 279 982,97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3 802 732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6 477 250,9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06 780 531,67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6 500 548,7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2 032 977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35 3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1 897 645,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8 533 525,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 500 548,70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от 29.11.2023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 081 734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853 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28634,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081 734,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1572"/>
              <w:gridCol w:w="1592"/>
              <w:gridCol w:w="2136"/>
              <w:gridCol w:w="1958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9 076 978,94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3 853 100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5 223878,94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9 076 978,94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755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755,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755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от 29.11.2023г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 836 928,62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886 3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950 628,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836 928,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1573"/>
              <w:gridCol w:w="1591"/>
              <w:gridCol w:w="2137"/>
              <w:gridCol w:w="1957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9 034 049,9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33 886 300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5 147 749,96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9 034 049,96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97 121,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97 121,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97 121,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4 году увеличен общий объем доходов на 42 032 977 рублей в том числе за счет собственных доходов в размере 135332 рублей, за счет безвозмездных поступлений на   41 897 645,05 рублей, расходы бюджета увеличены на 48 533 525,75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, вырос до 6 500 548,70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на 2024 год увеличен объем межбюджетных трансфертов, получаемых из областного бюджета на 41 897 645,05 и составил 66 469 754,97 рублей. Предлагается увеличить общий объем бюджетных ассигнований муниципального дорожного фонда на 2024 год до 34 559 813,93 руб.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на 2024 год, увеличивается до 5 955 209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 решения на 2024 год предполагаются по 6 из 10 муниципальных программ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 (ед. изм.- руб.)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1670"/>
        <w:gridCol w:w="14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откло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 572 039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 656 207,6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7 084 168,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9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83 032,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85 032,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6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 487 73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135 813,93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1 648 0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1,6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 824 99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112 436,06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 287 436,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824 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410 12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85 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3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95 660,39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 595 660,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7</w:t>
            </w:r>
          </w:p>
        </w:tc>
      </w:tr>
      <w:tr>
        <w:trPr>
          <w:trHeight w:val="10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4 372 19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2 258 470,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7 886 277,8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6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 874 81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 522 060,8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47 247,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8 247 00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6 780 531,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8 533 525,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45,5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величивается на 47 866 277,87 рублей или на 46,8% и составит 95,8 % от общего объема всех расходов бюджета на 2024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же проектом решения предполагается изложить п. 10 в новой редакции и внести изменения в приложения  2, 3, 4, 5, 6, 7, 8 (Таблица 1) и изложить их   в новой    редакции   согласно приложениям 1 –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Совета Гаврилово-Посадского городского поселения «О внесении изменений в решение Совета Гаврилово-Посадского городского поселения от29.11.2023 № 105 «О бюджете Гаврилово-Посадского городского поселения на 2024 год и на плановый период 2025 и 2026 годов» 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36:00Z</dcterms:created>
  <dc:creator>ksk1</dc:creator>
  <dc:description/>
  <cp:keywords/>
  <dc:language>en-US</dc:language>
  <cp:lastModifiedBy>Admin</cp:lastModifiedBy>
  <cp:lastPrinted>2024-03-27T14:20:00Z</cp:lastPrinted>
  <dcterms:modified xsi:type="dcterms:W3CDTF">2025-01-27T13:42:00Z</dcterms:modified>
  <cp:revision>11</cp:revision>
  <dc:subject/>
  <dc:title/>
</cp:coreProperties>
</file>