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муниципального района за 1 полугодие 2024 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29 августа 2024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26.12.2023г. №26-р.  и на основании распоряжения председателя КСО Гаврилово-Посадского муниципального района от 30.07.2024г. №14-</w:t>
      </w:r>
      <w:bookmarkStart w:id="0" w:name="_Hlk103242787"/>
      <w:r>
        <w:rPr>
          <w:rFonts w:cs="Times New Roman" w:ascii="Times New Roman" w:hAnsi="Times New Roman"/>
          <w:sz w:val="28"/>
          <w:szCs w:val="28"/>
        </w:rPr>
        <w:t>р «О проведении экспертно-аналитического мероприятия «Анализ отчета об исполнении бюджета Гаврилово-Посадского муниципального района за 1 полугодие 2024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1 полугодие 2024 года утвержден постановлением администрации Гаврилово-Посадского муниципального района от 15.07.2024 № 368-п и представлен в КСО Гаврилово-Посадского муниципального района 30.07.2024года. Отчет опубликован в Вестнике №15(314) от 31.07.2024 год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07.2024,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далее –Решение о бюджете) и сводной бюджетной росписью бюджета Гаврилово-Посадского муниципального района  на 2024 год и на плановый период 2025 и 2026 годов на 01.07.2024(далее уточненной сводной бюджетной роспис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финансов Ивановской области от  8 сентября 2023 г. N 247 Гаврилово-Посадский  муниципальный район в 2024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б исполнении бюджета за 1 полугодие 2024 года по доходам утвержден в сумме 247 916 545,76 рублей, по расходам в сумме 244 611 960,82 рублей, с профицитом в сумме 3 304 584,94 рублей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359 772 123,51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-</w:t>
      </w:r>
      <w:r>
        <w:rPr>
          <w:rFonts w:cs="Times New Roman" w:ascii="Times New Roman" w:hAnsi="Times New Roman"/>
          <w:sz w:val="28"/>
          <w:szCs w:val="28"/>
        </w:rPr>
        <w:t xml:space="preserve"> 358 372 123,51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 400 000,00 руб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1.2024 по 30.06.2024 года в данный документ изменения внесены 3 раза: решением Совета Гаврилово-Посадского муниципального района №234 от 12 января 2024 года, № 238 от 28 марта 2024 года, № 246</w:t>
      </w:r>
      <w:r>
        <w:rPr/>
        <w:t xml:space="preserve"> от </w:t>
      </w:r>
      <w:r>
        <w:rPr>
          <w:sz w:val="28"/>
          <w:szCs w:val="28"/>
        </w:rPr>
        <w:t>28 мая 2024 года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, утвержденных на 2024 год, увеличен до 672 745 404,60 рублей или на 87%, объем расходов увеличен до 687 193 226,31 рублей или на 92 %.  Профицит сменился дефицитом в размере 14 447 821,71 рублей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Cs/>
          <w:szCs w:val="28"/>
        </w:rPr>
        <w:t>Резервный фонд администрации Гаврилово-Посадского муниципального района на 2024 год установлен в размере 150 000 руб., что составляет 0,02% от</w:t>
      </w:r>
      <w:r>
        <w:rPr>
          <w:szCs w:val="28"/>
        </w:rPr>
        <w:t xml:space="preserve"> утвержденного решением о бюджете общего объема расходов </w:t>
      </w:r>
      <w:r>
        <w:rPr>
          <w:iCs/>
          <w:szCs w:val="28"/>
        </w:rPr>
        <w:t>В течение 1 полугодия 2024 года резервный фонд администрации не использовался.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iCs/>
          <w:szCs w:val="28"/>
        </w:rPr>
        <w:t>Объем бюджетных ассигнований дорожного фонда на 2024 год утвержден в сумме 18 104 614,09 руб. По состоянию на 01.07.2024 года дорожный фонд израсходован на 37,4 % (6 774 010,60 руб.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8"/>
          <w:szCs w:val="28"/>
        </w:rPr>
        <w:t xml:space="preserve"> 01.01.2025 г. утвержден в размере 1400 000,00 руб., в т. ч. по муниципальным гарантиям – 0,00 рублей, расходы на обслуживание муниципального долга утверждены в размере-133 688,53 рублей. По состоянию на 01.07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 847 821,71 руб.)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бюджет за 1 полугодие исполнен с профицитом 3 304 584,94 рублей.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04367495"/>
      <w:r>
        <w:rPr>
          <w:rFonts w:cs="Times New Roman" w:ascii="Times New Roman" w:hAnsi="Times New Roman"/>
          <w:sz w:val="28"/>
          <w:szCs w:val="28"/>
        </w:rPr>
        <w:t>В соответствии со статьей 268.1. БК РФ осуществлен контроль за достоверностью, полнотой и соответствием нормативным требованиям составления и представления бюджетной отчетности 7-ми главных администраторов бюджетных средств, представивших отчетность непосредственно в КС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внешней проверки бюджетной отчётности главных администраторов установлено следующее: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казатели бюджетной отчетности достоверно отражают объем доходов, поступивших в бюджет района за 1 полугодие 2024 года и объем произведенных расходов.  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ноты и достоверности данных об исполнении бюджета района за 1 полугодие 2024 года, отраженных в отчете об исполнении бюджета района проведено на основании свода отчетов главных администраторов (распорядителей) бюджетных средств. По результатам сверки форм 0503117 (отчет об исполнении бюджета района) и 0503127 (отчеты главных администраторов бюджетных средств) отклонений не выявлено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04367495"/>
      <w:r>
        <w:rPr>
          <w:rFonts w:cs="Times New Roman" w:ascii="Times New Roman" w:hAnsi="Times New Roman"/>
          <w:sz w:val="28"/>
          <w:szCs w:val="28"/>
        </w:rPr>
        <w:t>В ходе оценки полноты и достоверности отчета об исполнении местного бюджета за 1 полугодие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</w:t>
      </w:r>
      <w:bookmarkStart w:id="3" w:name="_Hlk103246316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казатели уточненной сводной росписи по расходам </w:t>
      </w:r>
      <w:r>
        <w:rPr>
          <w:rFonts w:cs="Times New Roman" w:ascii="Times New Roman" w:hAnsi="Times New Roman"/>
          <w:i/>
          <w:sz w:val="28"/>
          <w:szCs w:val="28"/>
        </w:rPr>
        <w:t>не соответствуют</w:t>
      </w:r>
      <w:r>
        <w:rPr>
          <w:rFonts w:cs="Times New Roman" w:ascii="Times New Roman" w:hAnsi="Times New Roman"/>
          <w:sz w:val="28"/>
          <w:szCs w:val="28"/>
        </w:rPr>
        <w:t xml:space="preserve"> показателям, утвержденным решением о бюджете. Изменения в сводную бюджетную роспись внесены на основании пункта 3   статьи 217 БК РФ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</w:t>
      </w:r>
      <w:bookmarkStart w:id="4" w:name="_Hlk104367682"/>
      <w:bookmarkStart w:id="5" w:name="_Hlk104367361"/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Отчета об исполнении бюджета Гаврилово-Посадского муниципального района по состоянию на 01.07.2024 проведено Финансовым управлением администрации Гаврилово-Посад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 </w:t>
      </w:r>
      <w:bookmarkEnd w:id="4"/>
      <w:bookmarkEnd w:id="5"/>
    </w:p>
    <w:p>
      <w:pPr>
        <w:pStyle w:val="TextBodyIndent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Основные итоги исполнения бюджета за 1 полугодие 2024 года представлены в таблице 1. </w:t>
      </w:r>
    </w:p>
    <w:p>
      <w:pPr>
        <w:pStyle w:val="TextBodyIndent"/>
        <w:widowControl w:val="false"/>
        <w:ind w:firstLine="567"/>
        <w:jc w:val="right"/>
        <w:rPr>
          <w:sz w:val="24"/>
        </w:rPr>
      </w:pPr>
      <w:r>
        <w:rPr>
          <w:sz w:val="24"/>
        </w:rPr>
        <w:t>Таблица 1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701"/>
        <w:gridCol w:w="1701"/>
        <w:gridCol w:w="1275"/>
        <w:gridCol w:w="170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изменениями на 01.07.2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согласно сводной бюджетной росписи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7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афа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/4)*100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745 4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 457 48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12 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 916 5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 193 2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 905 30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 905 30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12 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 611 96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447 82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447 82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 304 58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Анализ исполнения доходной части бюджета</w:t>
      </w:r>
    </w:p>
    <w:p>
      <w:pPr>
        <w:pStyle w:val="TextBodyIndent"/>
        <w:widowControl w:val="false"/>
        <w:ind w:left="106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1 полугодие 2024 года (ф. 0503117) доходы бюджета исполнены в сумме 247 916 545,76 рублей или 36,81 % к уточненному плану (673 457 484,30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07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  <w:r>
        <w:rPr/>
        <w:t xml:space="preserve">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1 полугодие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1 полугодие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к аналогичному периоду 2023 года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 338 33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023 800,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-1905</wp:posOffset>
                      </wp:positionV>
                      <wp:extent cx="210185" cy="155575"/>
                      <wp:effectExtent l="27305" t="5715" r="266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5.2pt;margin-top:-0.15pt;width:16.5pt;height:12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 578 20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447 007,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7 916 54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 470 808,3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ношению к аналогичному периоду прошлого года в анализируемом периоде отмечается спад поступлений в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оговых и неналоговых доходов на 1,5 %, безвозмездные поступления превысили результат прошлого года на 32,2 %. Налоговые и неналоговые доходы составляют 18,69 % от общего объема доходов, поступивших в бюджет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среднего показателя (58.09 %) исполнены доходы по разделу «Налоги на совокупный доход» -113,55%; «доходы от использования имущества, находящегося в государственной и муниципальной собственности» - 70,11 %; «Доходы от продаж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ых и нематериальных активов» -501,08%; «Штрафы, санкции, возмещение ущерба» -182,33%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овых показателей бюджета по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м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 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1984"/>
        <w:gridCol w:w="1559"/>
      </w:tblGrid>
      <w:tr>
        <w:trPr>
          <w:trHeight w:val="12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6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9 770 50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6 338 33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8,0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96 78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8 69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 200,00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3 19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 634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 62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7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0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4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13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 64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54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 686 98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578 20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31 557,85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 78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830 01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2 5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14 50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90 88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6 29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4 3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ля осуществления возврата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19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 прошлых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75 38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75 38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 457 48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 916 54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Анализ исполнения расходной ча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редставленного отчета об исполнении бюджета за 1 полугодие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244 611 960,82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35,56% от уточненного плана (687 905 306,01.).</w:t>
      </w:r>
    </w:p>
    <w:p>
      <w:pPr>
        <w:pStyle w:val="TextBodyIndent"/>
        <w:widowControl w:val="false"/>
        <w:ind w:left="180" w:firstLine="180"/>
        <w:jc w:val="both"/>
        <w:rPr>
          <w:b/>
          <w:b/>
          <w:szCs w:val="28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>Освоение бюджетных ассигнований более 50 % от годового плана составило по разделу «Культура, кинематография» (54,3%) и «Физическая культура и спорт» (72,6 %). Сумма запланированных расходов бюджета с нулевым исполнением составляет 275 838,53 руб.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/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/>
      </w:pPr>
      <w:r>
        <w:rPr/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4, руб</w:t>
      </w:r>
      <w:r>
        <w:rPr>
          <w:sz w:val="24"/>
        </w:rPr>
        <w:t xml:space="preserve">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2127"/>
        <w:gridCol w:w="1984"/>
        <w:gridCol w:w="1276"/>
        <w:gridCol w:w="1417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07.20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00 03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42 51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3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5 86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0 57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62 310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5 16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25 718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06 86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6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5 49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4 15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24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2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8 79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 66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88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 905 3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 611 96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  <w:t>Анализ исполнения расходов бюджета района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асходов показывает, что наибольший удельный вес в структуре составляют расходы на образование – 72,16%.  На общегосударственные вопросы направлено 15,63% от общей суммы расходов; на культуру, кинематографию – 4,57%; на национальную экономику – 4,12%; на социальную политику – 0,4%; на физическую культуру и спорт – 1,85%; </w:t>
      </w:r>
      <w:r>
        <w:rPr>
          <w:szCs w:val="28"/>
        </w:rPr>
        <w:t>ж</w:t>
      </w:r>
      <w:r>
        <w:rPr>
          <w:bCs/>
          <w:szCs w:val="28"/>
        </w:rPr>
        <w:t>илищно-коммунальное хозяйство-1,27%.</w:t>
      </w:r>
    </w:p>
    <w:p>
      <w:pPr>
        <w:pStyle w:val="TextBodyIndent"/>
        <w:widowControl w:val="false"/>
        <w:ind w:left="180" w:firstLine="1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  <w:t>Анализ исполнения бюджета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  <w:szCs w:val="22"/>
        </w:rPr>
        <w:t>Таблица 5, руб.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1559"/>
        <w:gridCol w:w="1417"/>
        <w:gridCol w:w="1418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07.2024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916 56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038 33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4 229,29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8 82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527,46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 06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2 11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6 54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85 706,24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2 37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 563,5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37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4 60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5 43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 905 30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 611 9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домственной структуре исполненных расходов наибольшая доля приходится на Управление Социальной сферы (82,2%). По пяти из семи главных распорядителей бюджетных средств освоение бюджетных ассигнований составило менее 50 % от годового плана. 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Анализ использования средств дорожного фонда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воначально объем бюджетных ассигнований дорожного фонда на 2024 год утвержден в сумме 17 804 329,88 рублей, с учетом последних изменений составил 18 104 614,09 руб. за счет увеличения субсидии из областного бюджета на 260 000 руб., и за счет собственных доходов в сумме 40 284,21 рублей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сходы, профинансированные в отчетном периоде 2024 года, составили в общей сум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6 774 010,60 рублей или 37,4 % от объема дорожного фонда, сложившегося за отчетный период (18 104 614,09 рублей)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таток средств бюджетных ассигнований дорожного фонда Гаврилово-Посадского муниципального района на 1 июля 2024 года составил 11 330 603,49 рублей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Анализ исполнения источников внутреннего 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  бюджета 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района по источникам внутреннего финансирования дефицита бюджета представлено в таблиц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7 82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304 584,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3 457 484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 127 586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305 30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823 001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бюджет исполнен с профицитом в размере 3 304 584,94 рублей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. БК РФ отчет об исполнении бюджета за 1 полугодие 2024 года по доходам утвержден в сумме 247 916 545,76 рублей, по расходам в сумме 244 611 960,82 рублей, с профицитом в сумме 3 304 584,94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едставленному отчету об исполнении бюджета за 1 полугодие 2024 года (ф. 0503117) доходы бюджета исполнены в сумме 247 916 545,76 рублей или 36,81 % к уточненному плану (673 457 484,30 руб.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18,69 % от общего объема доходов, поступивших в бюджет района. Выше среднего показателя (58.09 %) исполнены доходы по разделу «Налоги на совокупный доход» -113,55%; «доходы от использования имущества, находящегося в государственной и муниципальной собственности» - 70,11 %; «Доходы от продажи материальных и нематериальных активов» -501,08%; «Штрафы, санкции, возмещение ущерба» -182,3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исполнены в сумме 244 611 960,82 руб. или 35,56% от уточненного плана (687 905 306,01руб.). 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72,16%.  На общегосударственные вопросы направлено 15,63% от общей суммы расходов; на культуру, кинематографию – 4,57%; на национальную экономику – 4,12%; на социальную политику – 0,4%; на физическую культуру и спорт – 1,85%; жилищно-коммунальное хозяйство-1,2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нной структуре исполненных расходов наибольшая доля приходится на Управление Социальной сферы (82,2%). По пяти из семи главных распорядителей бюджетных средств освоение бюджетных ассигнований составило менее 50 % от годов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 фонда, профинансированные в отчетном периоде 2024 года, составили в общей сумме 6 774 010,60 рублей или 37,4 %, от плана (18 104 614,09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 За отчетный период бюджет исполнен с профицитом в размере 3 304 584,94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Отчета об исполнении бюджета Гаврилово-Посадского муниципального района по состоянию на 01.07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02:00Z</dcterms:created>
  <dc:creator>1</dc:creator>
  <dc:description/>
  <cp:keywords/>
  <dc:language>en-US</dc:language>
  <cp:lastModifiedBy>Admin</cp:lastModifiedBy>
  <cp:lastPrinted>2024-08-29T10:58:00Z</cp:lastPrinted>
  <dcterms:modified xsi:type="dcterms:W3CDTF">2024-11-29T06:17:00Z</dcterms:modified>
  <cp:revision>26</cp:revision>
  <dc:subject/>
  <dc:title>Оперативный отчет</dc:title>
</cp:coreProperties>
</file>