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ановец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Осановец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91</w:t>
      </w:r>
      <w:r>
        <w:rPr>
          <w:sz w:val="24"/>
          <w:szCs w:val="24"/>
        </w:rPr>
        <w:t xml:space="preserve"> «О бюджете  Осановец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 </w:t>
      </w:r>
      <w:r>
        <w:rPr>
          <w:b w:val="false"/>
          <w:sz w:val="24"/>
          <w:szCs w:val="24"/>
          <w:lang w:val="ru-RU"/>
        </w:rPr>
        <w:t>2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ма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Осановецкого сельского поселения «О внесении изменений в решение Совета Осановецкого сельского поселения от 28.12.2023 №91  «О бюджете  Осановец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Осановецкого сельского поселения от 28.12.2023г. №91 «О бюджете Осановец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3 503 919,86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5 959 612,90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3 503 919,86 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3 882 678,84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6 802 226,45 руб.); 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4 475 062,7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592 383,93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Осановецкого сельского поселения на 2024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Осановецкого сельского поселения на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8.12.2023 №9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5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рректировке бюджета на 2024 год план по объему доходов увеличивается на 378,8 тыс. руб. или 2,8%, за счет уменьшения налоговых поступлений (налог на имущество) на 600,0 тыс. руб., увеличения прочих неналоговых доходов на 136,2 тыс. руб. и безвозмездных поступлений на 842,6 тыс. руб. или 7,9% (прочие субсидии бюджетам сельских поселений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Осановецкого сельского поселения увеличивается на 971,2 тыс. руб. или на 7,2% за счет увеличения средств на жилищно-коммунальное хозяйство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3 муниципальных программ, увеличивается на 971,2 тыс. рублей или на 19,5% и составляет 41,1% от общего объема расходов бюджета. Объем бюджетных ассигнований на реализацию непрограммных мероприятий остаются без изменений и составляет 58,9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270"/>
        <w:gridCol w:w="1494"/>
        <w:gridCol w:w="1330"/>
        <w:gridCol w:w="1246"/>
        <w:gridCol w:w="848"/>
        <w:gridCol w:w="637"/>
      </w:tblGrid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8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5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,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20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2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03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75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1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Осановецкого сельского поселения Гаврилово-Посадского муниципального района по кодам классификации доходов бюджетов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ановецкого  сель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Осановецкого сельского поселения Гаврилово-Посадского муниципального района и не включенным в муниципальные программы Осановецкого сельского поселения Гаврилово-Посадского муниципального района направлениям деятельности органов местного самоуправления Осановец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муниципального района), группам видов расходов классификации расходов бюджета муниципального района на 2024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Осановецкого сельского поселения Гаврилово-Посадского муниципального района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Осановец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378,8 тыс. руб. или 2,8% за счет изменений налоговых и неналоговых платежей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й объем расходной части бюджета увеличивается на 971,2 тыс. руб. или 7,2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дефицита бюджета составит 592,4 тыс. рубле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4 году по муниципальным программам увеличивается на 971,2 тыс. рублей и составит 41,1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не изменится и составит 58,9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решения Совета Осановец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Осановец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Осановец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3:00Z</dcterms:created>
  <dc:creator>ksk1</dc:creator>
  <dc:description/>
  <cp:keywords/>
  <dc:language>en-US</dc:language>
  <cp:lastModifiedBy>Инспектор КСО</cp:lastModifiedBy>
  <cp:lastPrinted>2022-12-29T10:54:00Z</cp:lastPrinted>
  <dcterms:modified xsi:type="dcterms:W3CDTF">2024-05-29T06:19:00Z</dcterms:modified>
  <cp:revision>176</cp:revision>
  <dc:subject/>
  <dc:title/>
</cp:coreProperties>
</file>