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муниципального района за 1квартал 2024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г.Гаврилов-Посад Ивановской области                                             22 мая 2024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26.12.2023г. №26-р  и на основании распоряжения председателя КСО Гаврилово-Посадского муниципального района от 06.05.2024г. №08-р  «</w:t>
      </w:r>
      <w:bookmarkStart w:id="0" w:name="_Hlk103242787"/>
      <w:r>
        <w:rPr>
          <w:rFonts w:cs="Times New Roman" w:ascii="Times New Roman" w:hAnsi="Times New Roman"/>
          <w:sz w:val="28"/>
          <w:szCs w:val="28"/>
        </w:rPr>
        <w:t>О проведении экспертно-аналитического мероприятия «Анализ отчета об исполнении бюджета Гаврилово-Посадского муниципального района за 1 квартал 2024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1 квартал 2024 года утвержден постановлением администрации Гаврилово-Посадского муниципального района от 26.04.2024 № 233-п (в редакции 255-п от 06.05.2024г) и представлен в КСО Гаврилово-Посадского муниципального района 06.05.2024года. Отчет опубликован в Вестнике №05(304) от 27.04.2024 год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04.2024,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далее –Решение о бюджете) и сводной бюджетной росписью бюджета Гаврилово-Посадского муниципального района  на 2024 год и на плановый период 2025 и 2026 годов на 01.04.2024(далее уточненной сводной бюджетной роспис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финансов Ивановской области от  8 сентября 2023 г. N 247 Гаврилово-Посадский  муниципальный район в 2024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б исполнении бюджета за 1 квартал 2024 года по доходам утвержден в сумме 92 865 235,04 рублей, по расходам в сумме 89 278 378,12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блей, с профицитом в сумме 3 586 856,92 рублей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359 772 123,51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-</w:t>
      </w:r>
      <w:r>
        <w:rPr>
          <w:rFonts w:cs="Times New Roman" w:ascii="Times New Roman" w:hAnsi="Times New Roman"/>
          <w:sz w:val="28"/>
          <w:szCs w:val="28"/>
        </w:rPr>
        <w:t xml:space="preserve"> 358 372 123,51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 400 000,00 руб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1.2024 по 31.03.2024 года в данный документ изменения внесены 2 раза: решением Совета Гаврилово-Посадского муниципального района №234 от 12 января 2024 года и решением Совета Гаврилово-Посадского муниципального района № 238 от 28 марта 2024 года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, утвержденных на 2023 год, был увеличен до 658 448 516,68 рублей или на 83%, объем расходов увеличен до 672 896 338,39 рублей или на 88 %.  Профицит сменился дефицитом в размере 14 447 821,71 рублей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Cs/>
          <w:szCs w:val="28"/>
        </w:rPr>
        <w:t>Резервный фонд администрации Гаврилово-Посадского муниципального района на 2024 год установлен в размере 150 000 руб., что составляет 0,02% от</w:t>
      </w:r>
      <w:r>
        <w:rPr>
          <w:szCs w:val="28"/>
        </w:rPr>
        <w:t xml:space="preserve"> утвержденного решением о бюджете общего объема расходов </w:t>
      </w:r>
      <w:r>
        <w:rPr>
          <w:iCs/>
          <w:szCs w:val="28"/>
        </w:rPr>
        <w:t>В течение 1 квартала 2024 года резервный фонд администрации не использовался.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iCs/>
          <w:szCs w:val="28"/>
        </w:rPr>
        <w:t>Объем бюджетных ассигнований дорожного фонда на 2024 год утвержден в сумме 18 078 014,09 руб. По состоянию на 01.04.2024 года дорожный фонд израсходован на 23,36 % (4 222 769,47 руб.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8"/>
          <w:szCs w:val="28"/>
        </w:rPr>
        <w:t xml:space="preserve"> 01.01.2025 г. утвержден в размере 1400 000,00 руб., в т. ч. по муниципальным гарантиям – 0,00 рублей, расходы на обслуживание муниципального долга утверждены в размере-133 688,53 рублей. По состоянию на 01.04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 847 821,71 руб.)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бюджет за 1 квартал исполнен с профицитом 3 586 856,92 рублей.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04367495"/>
      <w:r>
        <w:rPr>
          <w:rFonts w:cs="Times New Roman" w:ascii="Times New Roman" w:hAnsi="Times New Roman"/>
          <w:sz w:val="28"/>
          <w:szCs w:val="28"/>
        </w:rPr>
        <w:t>В соответствии со статьей 268.1. БК РФ осуществлен контроль за достоверностью, полнотой и соответствием нормативным требованиям составления и представления бюджетной отчетности 7-ми главных администраторов бюджетных средств, представивших отчетность непосредственно в КС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внешней проверки бюджетной отчётности главных администраторов установлено следующее: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казатели бюджетной отчетности достоверно отражают объем доходов, поступивших в бюджет района за 1 квартал 2024 года и объем произведенных расходов.  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ноты и достоверности данных об исполнении бюджета района за 1 квартал 2024 года, отраженных в отчете об исполнении бюджета района проведено на основании свода отчетов главных администраторов (распорядителей) бюджетных средств. По результатам сверки форм 0503117 (отчет об исполнении бюджета района) и 0503127 (отчеты главных администраторов бюджетных средств) отклонений не выявлено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04367495"/>
      <w:r>
        <w:rPr>
          <w:rFonts w:cs="Times New Roman" w:ascii="Times New Roman" w:hAnsi="Times New Roman"/>
          <w:sz w:val="28"/>
          <w:szCs w:val="28"/>
        </w:rPr>
        <w:t>В ходе оценки полноты и достоверности отчета об исполнении местного бюджета за 1квартал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 и уточненной сводной бюджетной росписи.</w:t>
      </w:r>
      <w:bookmarkStart w:id="3" w:name="_Hlk103246316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</w:t>
      </w:r>
      <w:bookmarkStart w:id="4" w:name="_Hlk104367682"/>
      <w:bookmarkStart w:id="5" w:name="_Hlk104367361"/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Отчета об исполнении бюджета Гаврилово-Посадского муниципального района по состоянию на 01.04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 </w:t>
      </w:r>
      <w:bookmarkEnd w:id="4"/>
      <w:bookmarkEnd w:id="5"/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Основные итоги исполнения бюджета за 1 квартал 2024 года представлены в таблице 1. </w:t>
      </w:r>
    </w:p>
    <w:p>
      <w:pPr>
        <w:pStyle w:val="TextBodyIndent"/>
        <w:widowControl w:val="false"/>
        <w:ind w:firstLine="567"/>
        <w:jc w:val="right"/>
        <w:rPr>
          <w:sz w:val="24"/>
        </w:rPr>
      </w:pPr>
      <w:r>
        <w:rPr>
          <w:sz w:val="24"/>
        </w:rPr>
        <w:t>Таблица 1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701"/>
        <w:gridCol w:w="1701"/>
        <w:gridCol w:w="1417"/>
        <w:gridCol w:w="1559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изменениями на 01.04.2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согласно сводной бюджетной росписи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/4)*100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 448 51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8 448 51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 865 23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896 3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896 33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 896 3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278 37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447 82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 447 82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 586 85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Анализ исполнения доходной части бюджета</w:t>
      </w:r>
    </w:p>
    <w:p>
      <w:pPr>
        <w:pStyle w:val="TextBodyIndent"/>
        <w:widowControl w:val="false"/>
        <w:ind w:left="106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1 квартал 2024 года (ф. 0503117) доходы бюджета исполнены в сумме 92 865 235,04 рублей или 14,10% к плану (658 448 516,68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04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  <w:r>
        <w:rPr/>
        <w:t xml:space="preserve">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1 квартал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1 квартал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к аналогичному периоду 2023 года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 701 11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53 921,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-1905</wp:posOffset>
                      </wp:positionV>
                      <wp:extent cx="210185" cy="155575"/>
                      <wp:effectExtent l="27305" t="5715" r="266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155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55.2pt;margin-top:-0.15pt;width:16.5pt;height:12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 164 12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064 593,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2 865 23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 118 514,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,6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тношению к аналогичному периоду прошлого года в анализируемом периоде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еналоговые доходы составили 83,3%, безвозмездные поступления превысили результат прошлого года на 3 %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овых показателей бюджета по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м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 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1984"/>
        <w:gridCol w:w="1559"/>
      </w:tblGrid>
      <w:tr>
        <w:trPr>
          <w:trHeight w:val="12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6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4 973 7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1 701 11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 03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0 76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 71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2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7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28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2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82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01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 474 79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164 12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31 55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07 89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74 43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 23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125 50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70 32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5 14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8 09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ля осуществления возврата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19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 прошлых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1 846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 2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 448 51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865 23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овые и неналоговые доходы составляют 23,37% от общего объема доходов, поступивших в бюджет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 среднего показателя (28,9%) исполнены доходы по разделу «Налоги на совокупный доход» -60%;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от использования имущества, находящегося в государственной и муниципальной собственности» - 35,6%; «Доходы от продажи материальных и нематериальных активов» -218%;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рафы, санкции, возмещение ущерба» -104,4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Анализ исполнения расходной части бюдже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редставленного отчета об исполнении бюджета за 1 квартал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89 278 378,12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13,27% от плана (672 896 338,39руб.).</w:t>
      </w:r>
    </w:p>
    <w:p>
      <w:pPr>
        <w:pStyle w:val="TextBodyIndent"/>
        <w:widowControl w:val="false"/>
        <w:ind w:left="180" w:firstLine="180"/>
        <w:jc w:val="both"/>
        <w:rPr>
          <w:b/>
          <w:b/>
          <w:szCs w:val="28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>Освоение бюджетных ассигнований более 25 % от годового плана составило по разделу «Культура, кинематография» (29,9%) и «Физическая культура и спорт» (33,1%). Сумма запланированных расходов бюджета с нулевым исполнением составляет 275 838,53 руб.</w:t>
      </w:r>
    </w:p>
    <w:p>
      <w:pPr>
        <w:pStyle w:val="TextBodyIndent"/>
        <w:widowControl w:val="false"/>
        <w:ind w:left="180" w:firstLine="1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/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/>
      </w:pPr>
      <w:r>
        <w:rPr/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4, руб</w:t>
      </w:r>
      <w:r>
        <w:rPr>
          <w:sz w:val="24"/>
        </w:rPr>
        <w:t xml:space="preserve">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11"/>
        <w:gridCol w:w="1701"/>
        <w:gridCol w:w="1843"/>
        <w:gridCol w:w="1559"/>
        <w:gridCol w:w="992"/>
        <w:gridCol w:w="1134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но решению о бюджете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 01.04.2024)</w:t>
            </w:r>
          </w:p>
          <w:p>
            <w:pPr>
              <w:pStyle w:val="TextBodyIndent"/>
              <w:widowControl w:val="false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04.20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871 58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71 58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 89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 479 26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9 26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 14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3 464 207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64 20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25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3 467 15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67 15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68 07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 308 03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8 0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4 20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 333 17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 17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10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697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 7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3 68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88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672 896 33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 896 33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78 37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  <w:t>Анализ исполнения расходов бюджета района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расходов показывает, что наибольший удельный вес в структуре составляют расходы на образование – 64,03%.  На общегосударственные вопросы направлено 18,97% от общей суммы расходов; на культуру, кинематографию – 6,47%; на национальную экономику – 6,27%; на социальную политику – 0,42%; на физическую культуру и спорт – 2,12%; </w:t>
      </w:r>
      <w:r>
        <w:rPr>
          <w:szCs w:val="28"/>
        </w:rPr>
        <w:t>ж</w:t>
      </w:r>
      <w:r>
        <w:rPr>
          <w:bCs/>
          <w:szCs w:val="28"/>
        </w:rPr>
        <w:t>илищно-коммунальное хозяйство-1,72%.</w:t>
      </w:r>
    </w:p>
    <w:p>
      <w:pPr>
        <w:pStyle w:val="TextBodyIndent"/>
        <w:widowControl w:val="false"/>
        <w:ind w:left="180" w:firstLine="1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  <w:t>Анализ исполнения бюджета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  <w:szCs w:val="22"/>
        </w:rPr>
        <w:t>Таблица 5, руб.</w:t>
      </w:r>
      <w:r>
        <w:rPr/>
        <w:t xml:space="preserve">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1417"/>
        <w:gridCol w:w="1276"/>
        <w:gridCol w:w="1559"/>
        <w:gridCol w:w="1275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04.2024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аналогичному периоду 2023 год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525 74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927 67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165" cy="219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1 829,29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6 47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85750" cy="180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52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13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165" cy="2190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9 0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5 27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165" cy="219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41 66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6 4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85750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 5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05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165" cy="2190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5 91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0 2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165" cy="2190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 896 3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278 37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нной структуре исполненных расходов наибольшая доля приходится на Управление Социальной сферы (77,2%). По пяти из семи главных распорядителей бюджетных средств освоение бюджетных ассигнований составило менее 25 % от годового плана. По Управлению сельского хозяйства и продовольствия и Управлению градостроительства и архитектуры расходы за 1 квартал текущего года составили 89 и 58 % от расходов аналогичного периода прошлого года.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Анализ исполнения источников внутреннего 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  бюджета 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района по источникам внутреннего финансирования дефицита бюджета представлено в таблиц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7 82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 586 856,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58 448 516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 806 143.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 296 338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19 286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бюджет исполнен с профицитом в размере 3 586 856,92 рублей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5 статьи 264.2. БК РФ отчет об исполнении бюджета за 1 квартал 2024 года утвержден постановлением администрации Гаврилово-Посадского муниципального района от 26.04.2024 № 233-п и представлен в КСО Гаврилово-Посадского муниципального района 06.05.2024года. Опубликован в Вестнике №05(304) от 27.04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огласно представленному отчету об исполнении бюджета за 1 квартал 2024 года (ф. 0503117) доходы бюджета исполнены в сумме 92 865 235,04 рублей или 14,10% к плану (658 448 516,68 руб.)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оговые и неналоговые доходы составляют 23,37% от общего объема доходов, поступивших в бюджет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ходы бюджета исполнены в сумме 89 278 378,12 руб. или 13,27% от плана (672 896 338,39руб.). 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64,03%.  На общегосударственные вопросы направлено 18,97% от общей суммы расходов; на культуру, кинематографию – 6,47%; на национальную экономику – 6,27%; на социальную политику – 0,42%; на физическую культуру и спорт – 2,12%; жилищно-коммунальное хозяйство-1,72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бюджетных ассигнований более 25 % от годового плана составило по разделу «Культура, кинематография» (29,9%) и «Физическая культура и спорт» (33,1%). Сумма запланированных расходов бюджета с нулевым исполнением составляет 275 838,53 руб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4 года дорожный фонд израсходован на 23,36 % (4 222 769,47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домственной структуре исполненных расходов наибольшая доля приходится на Управление Социальной сферы (77,2%). По пяти из семи главных распорядителей бюджетных средств освоение бюджетных ассигнований составило менее 25 % от годов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4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 За отчетный период бюджет исполнен с профицитом в размере 3 586 856,92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Отчета об исполнении бюджета Гаврилово-Посадского муниципального района по состоянию на 01.04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11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47:00Z</dcterms:created>
  <dc:creator>1</dc:creator>
  <dc:description/>
  <cp:keywords/>
  <dc:language>en-US</dc:language>
  <cp:lastModifiedBy>Admin</cp:lastModifiedBy>
  <cp:lastPrinted>2024-05-22T15:09:00Z</cp:lastPrinted>
  <dcterms:modified xsi:type="dcterms:W3CDTF">2024-11-28T10:48:00Z</dcterms:modified>
  <cp:revision>50</cp:revision>
  <dc:subject/>
  <dc:title>Оперативный отчет</dc:title>
</cp:coreProperties>
</file>