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</w:t>
      </w:r>
      <w:r>
        <w:rPr/>
        <w:t xml:space="preserve"> , </w:t>
      </w:r>
      <w:r>
        <w:rPr>
          <w:rFonts w:cs="Times New Roman" w:ascii="Times New Roman" w:hAnsi="Times New Roman"/>
          <w:bCs/>
          <w:sz w:val="24"/>
          <w:szCs w:val="24"/>
        </w:rPr>
        <w:t>от 28.03.2024 №238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27 ма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муниципального района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3.2024 №238) 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5,2026 годо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 448 516,6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973 7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 474 794,6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896 338,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447 821,71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 745 404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770 503,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 974 900,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 193 226,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4 447 821,71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4 296 887,9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 796 781,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9 500 106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4 296 887,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95 551,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 789 62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300 955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 695 551,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48 605,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789 62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 158 983,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548 605,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 853 054,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853 054,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853 054,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848 977,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111 8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737 155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848 977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208 800,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11 8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 096 978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 208 800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1 359 8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1 359 8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1 359 8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на 2024 год увеличен общий объем доходов на 14 296 887,92 рублей в том числе за счет налоговых и неналоговых доходов на 4 796 781,82 рублей и безвозмездных поступлений на 9 500 106,40 рублей. Расходы бюджета так же как доходы увеличены на 14 296 887,92 рублей. Дефицит бюджета остаётся в прежнем размере и составит -14 447 821,71 рублей. На 2025 и 2026 годы предлагается увеличить доходы и расходы соответственно на 1 853 054,28 рублей и на 11 359 823рублей за счет безвозмездных поступлен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изменен объем межбюджетных трансфертов, получаемых из областного бюджета: - 2024 год увеличен до 584 828 036,99 рубле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25 год   до 363 748 910,34 рублей;</w:t>
      </w:r>
    </w:p>
    <w:p>
      <w:pPr>
        <w:pStyle w:val="Normal"/>
        <w:ind w:firstLine="2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6 год до 249 686 905,83 рублей. </w:t>
      </w:r>
    </w:p>
    <w:p>
      <w:pPr>
        <w:pStyle w:val="Normal"/>
        <w:ind w:left="-426" w:firstLine="1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предусмотрено на 2024 год увеличение трансфертов по переданным полномочиям их бюджетов поселений в бюджет Гаврилово-Посадского муниципального района до 10022253,07 рублей. В бюджеты поселений из бюджета Гаврилово-Посадского муниципального района на 2024 год предусмотрено увеличение трансфертов по переданным полномочиям в сумме 705 006,18 рублей. В итоге данная статья расходов составит 18 180 509,92рублей. </w:t>
      </w:r>
    </w:p>
    <w:p>
      <w:pPr>
        <w:pStyle w:val="Normal"/>
        <w:ind w:left="-42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: на 2024 год с 18 078 014,09 до 18 104 614,09 рублей за счет собственных доходов бюджета.</w:t>
      </w:r>
    </w:p>
    <w:p>
      <w:pPr>
        <w:pStyle w:val="Normal"/>
        <w:ind w:left="-426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4 год предполагаются по 8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1843"/>
        <w:gridCol w:w="1670"/>
        <w:gridCol w:w="141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 706 85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505 106,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98 25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47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 987 07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8</w:t>
            </w:r>
          </w:p>
        </w:tc>
      </w:tr>
      <w:tr>
        <w:trPr>
          <w:trHeight w:val="11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44 9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021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3,9</w:t>
            </w:r>
          </w:p>
        </w:tc>
      </w:tr>
      <w:tr>
        <w:trPr>
          <w:trHeight w:val="5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9 204 82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 526 188,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0 321 360 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820 01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846 614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6 6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 772 06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 767 599,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995 536,5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 72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 726,0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164 77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024 775,5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40 003,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334 82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634 821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72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725 19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 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 375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630 6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630 65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67 424 73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79 766 484,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2 341 748,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 471 60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 426 741,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 955 139,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72 896 33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87 193 226,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4 296 887,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,1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12 341 748,75 рублей или на 1,8% и составит 98,9% от общего объема всех утвержденных расходов бюджета на 2024 го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решения предполагается внести изменения в приложения 2, 3, 4, 5, 6, 7, 8 (таблица 2, 10), 10 изложив в новой редакции согласно приложениям 1 - 8 к настоящему   решению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СО Гаврилово-Посадского муниципального района отмечает, что представлен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) 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40:00Z</dcterms:created>
  <dc:creator>ksk1</dc:creator>
  <dc:description/>
  <cp:keywords/>
  <dc:language>en-US</dc:language>
  <cp:lastModifiedBy>Admin</cp:lastModifiedBy>
  <cp:lastPrinted>2024-05-30T11:24:00Z</cp:lastPrinted>
  <dcterms:modified xsi:type="dcterms:W3CDTF">2024-11-27T07:51:00Z</dcterms:modified>
  <cp:revision>11</cp:revision>
  <dc:subject/>
  <dc:title/>
</cp:coreProperties>
</file>