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7 ма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7.12.2023 №14 «О бюджете  Шекшовс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7.12.2023г. №14 «О бюджете Шекшовс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в сумме 16 207 501,99 руб.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6 207 501,99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8 338 458,82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 338 458,82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4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7.12.2023 №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Шекшовского сельского поселения увеличивается на 2131,0 тыс. руб. или 13,1%, за счет изменений безвозмездных поступлений (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1153,6 тыс. рублей и прочих субсидий на 977,4 тыс. рублей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величивается на 2131,0 тыс. руб. или на 13,1% за счет изменений бюджетных ассигнований (дорожное хозяйство – 1153,6 тыс. рублей и благоустройство территории – 977,4 тыс. рублей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увеличивается на 977,4 тыс. рублей или 13,8% и составляет 43,8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вается на 1153,6 тыс. руб. или 12,6% и составляет 56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6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4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0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3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3% от общего объема расходов, что соответствует п.3 ст. 81 БК РФ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131,0 тыс. руб. или 13,1% за счет изменений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2131,0 тыс. руб. или 13,1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муниципальным программам увеличивается на 977,4 тыс. руб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планируемых изменений расходы в 2024 году на муниципальные программы составят </w:t>
      </w:r>
      <w:r>
        <w:rPr>
          <w:rFonts w:cs="Times New Roman" w:ascii="Times New Roman" w:hAnsi="Times New Roman"/>
          <w:bCs/>
          <w:sz w:val="24"/>
          <w:szCs w:val="24"/>
        </w:rPr>
        <w:t xml:space="preserve">8037,9 </w:t>
      </w:r>
      <w:r>
        <w:rPr>
          <w:rFonts w:cs="Times New Roman" w:ascii="Times New Roman" w:hAnsi="Times New Roman"/>
          <w:sz w:val="24"/>
          <w:szCs w:val="24"/>
        </w:rPr>
        <w:t>тыс. руб., что в общих расходах бюджета муниципального образования составляет 43,8%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вается на 1153,6 тыс. рублей  и составит 56,2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49:00Z</dcterms:created>
  <dc:creator>ksk1</dc:creator>
  <dc:description/>
  <cp:keywords/>
  <dc:language>en-US</dc:language>
  <cp:lastModifiedBy>Инспектор КСО</cp:lastModifiedBy>
  <cp:lastPrinted>2023-10-25T11:27:00Z</cp:lastPrinted>
  <dcterms:modified xsi:type="dcterms:W3CDTF">2024-05-15T07:49:00Z</dcterms:modified>
  <cp:revision>97</cp:revision>
  <dc:subject/>
  <dc:title/>
</cp:coreProperties>
</file>