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bookmarkStart w:id="0" w:name="_Hlk104369750"/>
      <w:bookmarkEnd w:id="0"/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городского поселения Гаврилово-Посадского муниципального района 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9 месяцев 2024 года</w:t>
      </w:r>
    </w:p>
    <w:p>
      <w:pPr>
        <w:pStyle w:val="Heading2"/>
        <w:jc w:val="center"/>
        <w:rPr/>
      </w:pPr>
      <w:bookmarkStart w:id="1" w:name="_Hlk104369750"/>
      <w:bookmarkEnd w:id="1"/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      14 ноябр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готовлено Контрольно-счетным органом Гаврилово-Посадского муниципального района (далее КСО Гаврилово-Посадского муниципального района)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 территорий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4 год, утвержденного распоряжением Председателя КСО Гаврилово-Посадского муниципального района 26.12.2023г. №26-р   и на основании распоряжения председателя КСО Гаврилово-Посадского муниципального района от 25.10.2024г. №18-р</w:t>
      </w:r>
      <w:bookmarkStart w:id="2" w:name="_Hlk10324278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9 месяцев 2024года утвержден постановлением администрации </w:t>
      </w:r>
      <w:bookmarkStart w:id="3" w:name="_Hlk104382789"/>
      <w:r>
        <w:rPr>
          <w:rFonts w:cs="Times New Roman" w:ascii="Times New Roman" w:hAnsi="Times New Roman"/>
          <w:sz w:val="28"/>
          <w:szCs w:val="28"/>
        </w:rPr>
        <w:t xml:space="preserve">Гаврилово-Посадского муниципального района </w:t>
      </w:r>
      <w:bookmarkEnd w:id="3"/>
      <w:r>
        <w:rPr>
          <w:rFonts w:cs="Times New Roman" w:ascii="Times New Roman" w:hAnsi="Times New Roman"/>
          <w:sz w:val="28"/>
          <w:szCs w:val="28"/>
        </w:rPr>
        <w:t>от 18.10.2024 № 547-п и представлен в КСО Гаврилово-Посадского муниципального района 23.10.2024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публикован в Вестнике №22(321) от 31.10.2024 года. 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10.2024, утвержденных Решением Совета Гаврилово-Посадского городского поселения от 29 ноября 2023 года   № 105  «О бюджете Гаврилово-Посадского городского поселения на 2024 год и на плановый период 2025 и 2026 годов» (далее –Решение о бюджете) и сводной бюджетной росписью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лово-Посадского городского поселения  на 2024 год и на плановый период 2025 и 2026 годов на 01.10.2024(далее уточненной сводной бюджетной росписью)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финансов Ивановской области от  8 сентября 2023 г. N 247  Гаврилово-Посадское городское поселение в 2024 году отнесено к  муниципальным образованиям 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исполнения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а 9 месяцев 2024 года по доходам утвержден в сумме 73 645 749,78 рублей, по расходам в сумме 78 081 807,94 рублей, с дефицитом в сумме 4 436 058,16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городского поселения от 29 ноября 2023 года   № 105 «О бюджете Гаврилово-Посадского городского поселения на 2024 год и на плановый период 2025 и 2026 годов» (в первоначальной редакции) бюджет на 2024 год утвержден со следующими основными характеристик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-  58 247 005,92 рубле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- 58 247 005,92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сновных характеристик бюджета, утвержденные Решением о бюджете, отвечают принципу сбалансированности, закрепленному в ст. 33 БК РФ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вета Гаврилово-Посадского городского поселения от 29 ноября 2023 года   № 105 «О бюджете Гаврилово-Посадского городского поселения на 2024 год и на плановый период 2025 и 2026 годов» за 9 месяцев 2024 изменения внесены 3 раза (от 27.03.2024 № 117, от 24.04.2024 № 118, от 29.05.2024 №123)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объем доходов, утвержденных на 2024 год, был увеличен до 106 909 982,97 рублей или на 83,5%, объем расходов увеличен до 113 410 531,67 рублей или на 94,7 %. 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/>
          <w:bCs/>
          <w:szCs w:val="28"/>
        </w:rPr>
        <w:t>Резервный фонд</w:t>
      </w:r>
      <w:r>
        <w:rPr>
          <w:bCs/>
          <w:szCs w:val="28"/>
        </w:rPr>
        <w:t xml:space="preserve"> Гаврилово-Посад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установлен в размере 100 000 руб., что составляет 0,09 % от утвержденного решением о бюджете объема расходов. </w:t>
      </w:r>
      <w:r>
        <w:rPr>
          <w:iCs/>
          <w:szCs w:val="28"/>
        </w:rPr>
        <w:t>В отчетном периоде резервный фонд не использовался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 фон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 утвержден в сумме 77 766 071,63 руб. По состоянию на 01.10.2024 года дорожный фонд израсходован на 18,96% (14 744 692,54 руб.).</w:t>
      </w:r>
    </w:p>
    <w:p>
      <w:pPr>
        <w:pStyle w:val="Style18"/>
        <w:spacing w:before="3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рхний предел муниципального внутреннего долга на 01.01.2025 г. утвержден в размере 0,00 руб., в т. ч. по муниципальным гарантиям – 0,00 рублей. По состоянию на 01.10.2024 года бюджет принят с дефицитом 6 500 548,70 рублей, фактически бюджет за 9 месяцев исполнен с дефицитом 4 436 058,16 рублей. </w:t>
      </w:r>
    </w:p>
    <w:p>
      <w:pPr>
        <w:pStyle w:val="Style18"/>
        <w:spacing w:before="3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тоги исполнения бюджета представлены в таблице.</w:t>
      </w:r>
    </w:p>
    <w:p>
      <w:pPr>
        <w:pStyle w:val="Style18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1 (руб.</w:t>
      </w:r>
      <w:r>
        <w:rPr/>
        <w:t xml:space="preserve">)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559"/>
        <w:gridCol w:w="1701"/>
        <w:gridCol w:w="1417"/>
        <w:gridCol w:w="1560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решению о бюджете с изменениями на 01.10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огласно сводной бюджетной росписи на 01.10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2-гр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*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09 98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978 40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68 42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645 74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 410 53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78 95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78 95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068 42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81 80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500 5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500 5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36 05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268.1. БК РФ, в ходе экспертно-аналитического мероприятия </w:t>
      </w:r>
      <w:r>
        <w:rPr>
          <w:b/>
          <w:szCs w:val="28"/>
        </w:rPr>
        <w:t>осуществлен анализ бюджетной отчетности 3 главных администраторов (распорядителей) бюджетных средств</w:t>
      </w:r>
      <w:r>
        <w:rPr>
          <w:szCs w:val="28"/>
        </w:rPr>
        <w:t xml:space="preserve">, представивших отчетность непосредственно в КСО.    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 результатам внешней проверки бюджетной отчётности главных администраторов установлено, что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 (далее инструкции 191н) </w:t>
      </w:r>
    </w:p>
    <w:p>
      <w:pPr>
        <w:pStyle w:val="TextBodyIndent"/>
        <w:widowControl w:val="false"/>
        <w:ind w:firstLine="567"/>
        <w:jc w:val="both"/>
        <w:rPr/>
      </w:pPr>
      <w:r>
        <w:rPr>
          <w:szCs w:val="28"/>
        </w:rPr>
        <w:t xml:space="preserve">Определение полноты и достоверности данных об исполнении бюджета поселения за 9 месяцев 2024 года, отраженных в отчете об исполнении бюджета поселения проведено на основании свода отчетов главных администраторов (распорядителей) бюджетных средств. </w:t>
      </w:r>
    </w:p>
    <w:p>
      <w:pPr>
        <w:pStyle w:val="TextBodyIndent"/>
        <w:widowControl w:val="false"/>
        <w:ind w:firstLine="567"/>
        <w:jc w:val="both"/>
        <w:rPr/>
      </w:pPr>
      <w:r>
        <w:rPr>
          <w:b/>
          <w:szCs w:val="28"/>
        </w:rPr>
        <w:t>По результатам сверки</w:t>
      </w:r>
      <w:r>
        <w:rPr>
          <w:szCs w:val="28"/>
        </w:rPr>
        <w:t xml:space="preserve"> форм 0503117 (отчет об исполнении бюджета поселения) и 0503127 (отчеты главных администраторов бюджетных средств) </w:t>
      </w:r>
      <w:r>
        <w:rPr>
          <w:b/>
          <w:szCs w:val="28"/>
        </w:rPr>
        <w:t>отклонений не выявлено</w:t>
      </w:r>
      <w:r>
        <w:rPr>
          <w:szCs w:val="28"/>
        </w:rPr>
        <w:t xml:space="preserve">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ходе оценки полноты и достоверности отчета об исполнении бюджета городского поселения за 9 месяцев 2024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поселения показателям Решения о бюджете и уточненной сводной бюджетной росписи. Установлено, что показатели росписи по расходам </w:t>
      </w:r>
      <w:r>
        <w:rPr>
          <w:i/>
          <w:szCs w:val="28"/>
        </w:rPr>
        <w:t>не соответствуют показателям</w:t>
      </w:r>
      <w:r>
        <w:rPr>
          <w:szCs w:val="28"/>
        </w:rPr>
        <w:t>, утвержденным решением о бюджете. Изменения в сводную бюджетную роспись внесены на основании пункта 3   статьи 217 БК РФ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Сумма плановых показателей дефицита бюджета (строка 450) соответствует сумме, утвержденной решением о бюджете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3.Анализ исполнения доходной части бюджета</w:t>
      </w:r>
    </w:p>
    <w:p>
      <w:pPr>
        <w:pStyle w:val="TextBodyIndent"/>
        <w:widowControl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jc w:val="both"/>
        <w:rPr/>
      </w:pPr>
      <w:r>
        <w:rPr>
          <w:szCs w:val="28"/>
        </w:rPr>
        <w:t>Согласно представленному отчету об исполнении бюджета за 9 месяцев 2024 года (ф. 0503117) доходы бюджета исполнены в сумме 73 645 749,78 рублей или 41,6 % к уточненному плану (176 978 403,76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10.2024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9 месяцев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9 месяцев 2023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к аналогичному периоду 2023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020 95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167 988,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-5080</wp:posOffset>
                      </wp:positionV>
                      <wp:extent cx="207010" cy="157480"/>
                      <wp:effectExtent l="27305" t="5715" r="260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000" cy="1573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5.3pt;margin-top:-0.4pt;width:16.25pt;height:12.35pt;flip:x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 624 7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475 635,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,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175" cy="162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645 74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 643 624,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,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175" cy="162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ализируемом периоде отмечается рост налоговых и неналоговых доходов бюджета по отношению к аналогичному периоду прошлого года (130,0%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доходов по группе «Налоговые и неналоговые доходы» исполнен на 81,6 % от годового плана. Безвозмездные поступления составили 29,3 % от годового плана. </w:t>
      </w:r>
    </w:p>
    <w:p>
      <w:pPr>
        <w:pStyle w:val="TextBodyIndent"/>
        <w:widowControl w:val="false"/>
        <w:ind w:left="180" w:firstLine="180"/>
        <w:jc w:val="both"/>
        <w:rPr>
          <w:bCs/>
        </w:rPr>
      </w:pPr>
      <w:r>
        <w:rPr>
          <w:bCs/>
        </w:rPr>
        <w:t>Исполнение плановых показателей бюджета по разделам классификации до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18"/>
          <w:szCs w:val="18"/>
        </w:rPr>
        <w:t>Таблица 3 (руб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984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%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1 672 162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4 020 95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8 007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 044 96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917 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370 982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 1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441 9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493 101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0 14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0 3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4 432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6 338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8 22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 3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6 66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5 306 241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9 624 7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 195 85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146 89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 657 70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 689 17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4 452 68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 788 72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6 978 403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3 645 749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bookmarkStart w:id="4" w:name="_Hlk103591957"/>
      <w:bookmarkEnd w:id="4"/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составляют 46,2 % от общего объема доходов, поступивших в бюджет поселения за 9 месяцев текущего год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bookmarkStart w:id="5" w:name="_Hlk103591957"/>
      <w:bookmarkEnd w:id="5"/>
      <w:r>
        <w:rPr>
          <w:rFonts w:cs="Times New Roman" w:ascii="Times New Roman" w:hAnsi="Times New Roman"/>
          <w:b/>
          <w:sz w:val="28"/>
          <w:szCs w:val="28"/>
        </w:rPr>
        <w:t>4. Анализ исполнения расходной части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ходя из представленного отчета об исполнении бюджета за 9 месяцев 2024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78 081 807,94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42,6 % от уточненного плана (183 478 952,46 руб.)</w:t>
      </w:r>
      <w:r>
        <w:rPr>
          <w:rFonts w:cs="Times New Roman" w:ascii="Times New Roman" w:hAnsi="Times New Roman"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в разрезе раздел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лассификации расходов</w:t>
      </w:r>
    </w:p>
    <w:p>
      <w:pPr>
        <w:pStyle w:val="TextBodyIndent"/>
        <w:widowControl w:val="false"/>
        <w:ind w:left="180" w:firstLine="180"/>
        <w:jc w:val="right"/>
        <w:rPr/>
      </w:pPr>
      <w:bookmarkStart w:id="6" w:name="_Hlk109985843"/>
      <w:bookmarkEnd w:id="6"/>
      <w:r>
        <w:rPr>
          <w:sz w:val="24"/>
          <w:szCs w:val="22"/>
          <w:highlight w:val="yellow"/>
        </w:rPr>
        <w:t>Таблица 4.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8"/>
        <w:gridCol w:w="1701"/>
        <w:gridCol w:w="1701"/>
        <w:gridCol w:w="1559"/>
        <w:gridCol w:w="1559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665 8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732 8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4 32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 31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 356 29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128 6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 590 9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 874 24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 494 34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154 95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 478 95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8 081 807,9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  <w:bookmarkStart w:id="7" w:name="_Hlk109985843"/>
      <w:bookmarkStart w:id="8" w:name="_Hlk109985843"/>
      <w:bookmarkEnd w:id="8"/>
    </w:p>
    <w:p>
      <w:pPr>
        <w:pStyle w:val="TextBodyIndent"/>
        <w:widowControl w:val="false"/>
        <w:ind w:left="181" w:firstLine="567"/>
        <w:jc w:val="both"/>
        <w:rPr/>
      </w:pPr>
      <w:r>
        <w:rPr>
          <w:bCs/>
          <w:szCs w:val="28"/>
        </w:rPr>
        <w:t>Анализ исполнения расходов бюджета городского поселения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ы</w:t>
      </w:r>
      <w:r>
        <w:rPr/>
        <w:t xml:space="preserve"> на ж</w:t>
      </w:r>
      <w:r>
        <w:rPr>
          <w:bCs/>
          <w:szCs w:val="28"/>
        </w:rPr>
        <w:t xml:space="preserve">илищно-коммунальное хозяйство -43,38%. </w:t>
      </w:r>
    </w:p>
    <w:p>
      <w:pPr>
        <w:pStyle w:val="TextBodyIndent"/>
        <w:widowControl w:val="false"/>
        <w:ind w:left="181" w:firstLine="567"/>
        <w:jc w:val="both"/>
        <w:rPr/>
      </w:pPr>
      <w:r>
        <w:rPr>
          <w:bCs/>
          <w:szCs w:val="28"/>
        </w:rPr>
        <w:t>На культуру, кинематографию –33,5%; на национальную экономику – 19,38%;</w:t>
      </w:r>
      <w:r>
        <w:rPr/>
        <w:t xml:space="preserve"> </w:t>
      </w:r>
      <w:r>
        <w:rPr>
          <w:bCs/>
          <w:szCs w:val="28"/>
        </w:rPr>
        <w:t xml:space="preserve">общегосударственные вопросы направлено -3,5%; на физическую культуру и спорт – 0,12%; социальную политику – 0,03%; </w:t>
      </w:r>
      <w:r>
        <w:rPr/>
        <w:t xml:space="preserve">на национальную безопасность – 0,09%. </w:t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>
          <w:szCs w:val="28"/>
        </w:rPr>
        <w:t>Анализ исполнения бюджета</w:t>
      </w:r>
      <w:r>
        <w:rPr/>
        <w:t xml:space="preserve">   в разрезе ведомственной структуры расходов</w:t>
      </w:r>
    </w:p>
    <w:p>
      <w:pPr>
        <w:pStyle w:val="TextBodyIndent"/>
        <w:widowControl w:val="false"/>
        <w:ind w:left="180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5</w:t>
      </w:r>
      <w:r>
        <w:rPr>
          <w:sz w:val="24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559"/>
        <w:gridCol w:w="1418"/>
        <w:gridCol w:w="1275"/>
      </w:tblGrid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bookmarkStart w:id="9" w:name="_Hlk103331844"/>
            <w:bookmarkEnd w:id="9"/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водной бюджетной росписью на 01.10.2024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сполненных расходов, (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3 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4 63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аврилово-Посад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о-Посад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101 961,46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3 199,99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78 952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081 80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Анализ исполнения источников внутреннего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городского поселения по источникам внутреннего финансирования дефицита бюджета представлено в таблице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843"/>
        <w:gridCol w:w="13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 5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 058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 5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6 058.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9 678 403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 332 829.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178 952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068 887.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3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4 года бюджет принят с дефицитом 6 500 548,70 рублей. Фактически бюджет за 9 месяцев исполнен с дефицитом 4 436 058,16 рубле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м финансирования дефицита является изменение остатков средств на счетах по учёту средств бюджетов в сумме 1 736 058,16 рублей, а также привлечение кредита из других бюджетов бюджетной системы РФ в сумме 2 700 000рублей. Сумма плановых показателей дефицита бюджета (строка 450) соответствует сумме, утвержденной решением о бюджете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5 статьи 264.2. БК РФ Отчет об исполнении бюджета за 9 месяцев 2024 года утвержден постановлением администрации Гаврилово-Посадского муниципального района от 18.10.2024 № 547-п и представлен в КСО Гаврилово-Посадского муниципального района 23.10.2024 года. Отчет опубликован в Вестнике №22(321) от 31.10.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редставленному отчету об исполнении бюджета за 9 месяцев 2024 года (ф. 0503117) доходы бюджета исполнены в сумме 73 645 749,78 рублей или 41,6 % к уточненному плану (176 978 403,76 руб.)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ем доходов по группе «Налоговые и неналоговые доходы» исполнен на 81,6 % от годового плана. Безвозмездные поступления составили 29,3 % от годового плана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логовые и неналоговые доходы составляют 46,2 % от общего объема доходов, поступивших в бюджет поселения за 9 месяцев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бюджета исполнены в сумме 78 081 807,94 руб. или 42,6 % от уточненного плана (183 478 952,46 руб.)  В структуре исполненных расходов наибольшая доля приходится на Администрацию Гаврилово-Посадского муниципального района (93, 5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бюджетных ассигнований дорожного фонда на 2024 год утвержден в сумме 77 766 071,63 руб. По состоянию на 01.10.2024 года дорожный фонд израсходован на 18,96% (14 744 692,54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исполнения расходов бюджета городского поселения в разрезе классификации расходов показывает, что наибольший удельный вес в структуре составляют расходы на жилищно-коммунальное хозяйство -43,3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культуру, кинематографию –33,5%; на национальную экономику – 19,38%; общегосударственные вопросы направлено -3,5%; на физическую культуру и спорт – 0,12%; социальную политику – 0,03%; на национальную безопасность – 0,09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ммы бюджетных назначений по расходам бюджета соответствуют суммам, утвержденным уточненной сводной бюджетной росписью. Сумма плановых показателей дефицита бюджета (строка 450) соответствует сумме, утвержденной решением о бюджете. 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тчета об исполнении бюджета Гаврилово-Посадского городского поселения по состоянию на 01.10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1</dc:creator>
  <dc:description/>
  <cp:keywords/>
  <dc:language>en-US</dc:language>
  <cp:lastModifiedBy>Admin</cp:lastModifiedBy>
  <cp:lastPrinted>2024-11-14T14:33:00Z</cp:lastPrinted>
  <dcterms:modified xsi:type="dcterms:W3CDTF">2024-11-28T07:56:00Z</dcterms:modified>
  <cp:revision>24</cp:revision>
  <dc:subject/>
  <dc:title>Оперативный отчет</dc:title>
</cp:coreProperties>
</file>