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Шекшовского сель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Шекшовского сель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27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 xml:space="preserve"> «О бюджете  Шекшовского сель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27 сентябр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Шекшовского сельского поселения «О внесении изменений в решение Совета Шекшовского сельского поселения от 27.12.2023 №14 «О бюджете  Шекшовского сельского поселения Гаврилово-Посадского муниципального района на 2024 год и на плановый период 2025 и 2026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 Шекшовского сельского поселения от 27.12.2023г. №14 «О бюджете Шекшовского сельского поселения Гаврилово-Посадского муниципального района на 2024 год и на плановый период 2025 и 2026 годов» на 2024 год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Шекшовского сельского поселения от 18.07.2024 №29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1) общий объем доходов бюджета в сумме 18 798 921,71 руб.; 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9 003 658,82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/профицит бюджета в сумме 204 737,11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4 год: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в сумме 18 912 621,72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9 982 246,83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/профицит бюджета в сумме 1 069 625,11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Шекшовского сельского поселения на 2024 год с учетом утвержденных и вносимых изменений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70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Бюджет Шекшовского сельского посел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18.07.2024 №2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7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9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0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9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2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10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8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м межбюджетных трансфертов, предоставляемых из район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4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Шекшовского сельского поселения увеличивается на 113,7 тыс. руб. или 0,6%, за счет изменений налога на доходы физических лиц и безвозмездных поступлений (иные межбюджетные трансферты)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>Общий объем расходов бюджета Шекшовского сельского поселения увеличивается на 978,5 тыс. руб. или на 5,1% за счет изменений бюджетных ассигнований. Увеличен объем расходов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55,6 тыс. руб.), на дорожное хозяйство (143,6 тыс. руб.), благоустройство (79,9 тыс. руб.) и на организацию мероприятий по обеспечению деятельности МКУ «Культурно-досуговый центр Шекшовского сельского поселения (879,2 тыс. руб.). Снижен объем расходов  на коммунальное хозяйство (180,0 тыс. руб.)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планируемых на реализацию 5 муниципальных программ, увеличится на 959,1 тыс. руб. или 11,2% и составит 47,5% от общего объема расходов бюджета. Проектом решения о бюджете внесены изменения в объемы финансирования 2 муниципальных программ. Объем бюджетных ассигнований на реализацию непрограммных мероприятий увеличивается на 19,5 тыс. руб. или 0,2% и составит 52,5% от общего объема расходов бюджета.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270"/>
        <w:gridCol w:w="1495"/>
        <w:gridCol w:w="1330"/>
        <w:gridCol w:w="1247"/>
        <w:gridCol w:w="848"/>
        <w:gridCol w:w="637"/>
      </w:tblGrid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37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97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9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культуры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8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7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физической культуры и спорта на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ая поддержка граждан на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лагоустройство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3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3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жарная безопасность на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65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85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,5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003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82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8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ит 0,3% от общего объема расходов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вносятся изменения в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2 (Доходы бюджета Шекшовского сельского поселения Гаврилово-Посадского муниципального района по кодам классификации доходов бюджетов на 2024 год и на плановый период 2025 и 2026 годов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Шекшовского  сельского поселения Гаврилово-Посадского муниципального района на 2024 год и на плановый период 2025 и 2026 годов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Шекшовского сельского поселения Гаврилово-Посадского муниципального района и не включенным в муниципальные программы Шекшовского сельского поселения Гаврилово-Посадского муниципального района направлениям деятельности органов местного самоуправления поселения), группам видов расходов классификации расходов бюджета муниципального района на 2024 год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Шекшовского сельского поселения на 2024 год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плановый период 2025 и 2026 годов не изменя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Шекшовского сель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вается на 113,7 тыс. руб. или 0,6% за счет изменений налоговых  и безвозмездных поступлени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щий объем расходной части бюджета увеличивается на 978,5 тыс. руб. или 5,1% за счет изменений бюджетных ассигнований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мер дефицита бюджета составит 1 069 625,11 рублей. Дефицит бюджета покрыт за счет остатков средств на счете по учету средств бюджет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ектом решения финансовое обеспечение в 2024 году по муниципальным программам увеличится на 959,1 тыс. руб. и составит 47,5% от общего объема расходов бюджет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непрограммных мероприятий увеличивается на 19,5 тыс. рублей  и составит 52,5% от общего объема расходов бюджета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й </w:t>
      </w:r>
      <w:r>
        <w:rPr>
          <w:rFonts w:cs="Times New Roman" w:ascii="Times New Roman" w:hAnsi="Times New Roman"/>
          <w:sz w:val="24"/>
          <w:szCs w:val="24"/>
        </w:rPr>
        <w:t xml:space="preserve">проект решения Совета Шекшовского сель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Шекшовского сельского поселения от </w:t>
      </w:r>
      <w:r>
        <w:rPr>
          <w:rFonts w:cs="Times New Roman" w:ascii="Times New Roman" w:hAnsi="Times New Roman"/>
          <w:sz w:val="24"/>
          <w:szCs w:val="24"/>
          <w:lang w:val="ru-RU"/>
        </w:rPr>
        <w:t>27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 «О бюджете  Шекшовского сель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оответству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55:00Z</dcterms:created>
  <dc:creator>ksk1</dc:creator>
  <dc:description/>
  <dc:language>en-US</dc:language>
  <cp:lastModifiedBy>Инспектор КСО</cp:lastModifiedBy>
  <cp:lastPrinted>2023-10-25T11:27:00Z</cp:lastPrinted>
  <dcterms:modified xsi:type="dcterms:W3CDTF">2024-10-02T13:32:00Z</dcterms:modified>
  <cp:revision>77</cp:revision>
  <dc:subject/>
  <dc:title/>
</cp:coreProperties>
</file>