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Гаврилово-Посадского муниципального района на 2024 год и на плановый период 2025 и 2026 годов» (в редакции от 12.01.2024 № 234</w:t>
      </w:r>
      <w:r>
        <w:rPr/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т 28.03.2024 №238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8.05.2024 года № 246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11.10.2024 №270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  <w:lang w:val="ru-RU"/>
        </w:rPr>
        <w:t>26 декабр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муниципального района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3.2024, №23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5.2024 года № 246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10.2024 №270)  (далее – проект решения) подготовлено контрольно-счетным органом Гаврилово-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. Основные характеристики бюджета на плановый период 2025 и 2026 годов не изменятс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7"/>
        <w:gridCol w:w="1818"/>
        <w:gridCol w:w="2064"/>
        <w:gridCol w:w="1755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последней редакци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 959 215,4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44 622,5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 914 592,9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 407 037,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447 821,71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 560 293,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 409 473,9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 150 819,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 872 522,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2 228,84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6 601 078,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6 364 851,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0 236 22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5 465 485,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135 592,8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на 2024 год увеличен общий объем доходов на 26 601 078,28 рублей в том числе за счет налоговых и неналоговых доходов на 16 364 851,48 рублей и безвозмездных поступлений на 10 236 226,80 рублей. Расходы бюджета увеличены на 15 465 485,41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бюджета составит 3 312 228,84 рублей, что соответствует условиям, установленным в пункте 3 статьи 92.1. БК РФ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межбюджетных трансфертов на 2024 год, получаемых из других бюджетов бюджетной системы Российской Федерации, предлагается утвердит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областного бюджета в сумме 635 618 274,05 рублей. (увеличить на 9 756 215,65 руб.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бюджетов поселений в сумме 12 407 934,94 рублей (увеличить на 480 011,15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юджеты поселений из бюджета Гаврилово-Посадского муниципального района на 2024 год предусмотрено увеличение трансфертов по переданным полномочиям на 4 527 133,18 рублей. В итоге данная статья расходов составит 22 731 747,28 рублей. Общий объем иных межбюджетных трансфертов, предоставляемых бюджетам поселений, указанный в текстовой части проекта решения о бюджете, соответствует объему, указанному в приложении 5 к проекту решения, в ведомственной структуре расходов бюджета (приложение 4 к проекту решения) и в приложении 3 к проекту решения (распределение бюджетных ассигнований по целевым статьям (муниципальным программам и не включенным в муниципальные программы направлениям деятельности органов местного самоуправления)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 с 18 204 614,09 до 19 365 425,99 рублей за счет дополнительного поступления акцизов в сумме 461 852,89 рублей, и налога на доходы физических лиц в сумме 698 959.01 рублей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 формирования дорожного фонда соответствуют требованиям пункта 5 статьи 179.4. БК РФ, пункта 2.1 статьи 2 Порядка формирования и использования бюджетных ассигнований муниципального дорожного фонда, утвержденного решением Совета Гаврилово-Посадского муниципального района от 27 ноября 2013 года № 193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предлагаемые проектом решения на 2024 год предполагаются по 15 из 16 муниципальных программ. Анализ изменений представлен в таблице (ед. изм.- руб.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557"/>
        <w:gridCol w:w="1692"/>
        <w:gridCol w:w="1454"/>
        <w:gridCol w:w="959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 045 912,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 036 224,22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990 311,31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4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777 231,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455 877,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 678 646,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4,8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44 9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66 913,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2 013,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,2</w:t>
            </w:r>
          </w:p>
        </w:tc>
      </w:tr>
      <w:tr>
        <w:trPr>
          <w:trHeight w:val="57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 548 299,8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7 158 077,62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 609 777,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,6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946 614,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107 425,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 160 811,89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,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 390 045,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 491 679,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01 634,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06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2 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4,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50 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>
          <w:trHeight w:val="1008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 726,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9 726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239 811,8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 242 212,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 002 400,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,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995 169,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547 546,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47 623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,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Долгосрочная сбалансированность и устойчивость консолидированного бюджета 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58 972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56 218,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 754,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,1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 41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8 719,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4 309,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,4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 375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2 324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21 949,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0,7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725 852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898 936,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73 084,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,7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27 877 321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41 050 156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3 172 834,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,8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 529 716,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 822 366,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 292 650,44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26,9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36 407 037,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51 872 522,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5 465 485,41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2,1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Объем бюджетных ассигнований, утвержденных на реализацию 16 муниципальных программ увеличивается на 13 172 834,97 рублей или на1,8 % и составит 98,6% от общего объема всех утвержденных расходов бюджета на 2024 год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Изменения показателей расходов по ведомственной структуре расходов на 2024 год связаны с внутренним перераспределением ассигнований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ектом решения предполагается внести изменения в приложения 2, 3, 4, 6, 8, (таблица 1, 2, 3, 8, 9, 10), 10 изложив их в новой редакци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СО Гаврилово-Посадского муниципального района отмечает, что представленный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28.03.2024 №238, от 28.05.2024 года № 246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11.10.2024 №270)  соответствует нормам Бюджетного кодекса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ksk1</dc:creator>
  <dc:description/>
  <cp:keywords/>
  <dc:language>en-US</dc:language>
  <cp:lastModifiedBy>Admin</cp:lastModifiedBy>
  <cp:lastPrinted>2025-01-13T14:11:00Z</cp:lastPrinted>
  <dcterms:modified xsi:type="dcterms:W3CDTF">2025-01-13T11:11:00Z</dcterms:modified>
  <cp:revision>16</cp:revision>
  <dc:subject/>
  <dc:title/>
</cp:coreProperties>
</file>