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6 дека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04.12.2024 №188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9 547 076,01</w:t>
        <w:tab/>
        <w:t xml:space="preserve">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1 208 714,87</w:t>
        <w:tab/>
        <w:t xml:space="preserve">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 661 638,86</w:t>
        <w:tab/>
        <w:t>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9 022 193,78</w:t>
        <w:tab/>
        <w:t>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9 640 760,88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618 567,1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4.12.2024 №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5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0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2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6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снижается на 524,9 тыс. руб. или на 1,1% за счет изменения налоговых (снижение 528,4 тыс. руб.) и неналоговых (увеличение 23,1 тыс. руб.) и безвозмездных поступлений (субсидии бюджетам городских поселений на реализацию программ формирования современной городской среды)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етровского городского поселения снижается на 1568,0 тыс. руб. или на 3,1% за счет изменения бюджетных ассигнований. Снижен объем расходов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государственные вопросы (621,9 тыс. руб.), пожарную безопасность (89,0 тыс. руб.), дорожное хозяйство (2,6 тыс. руб.), жилищно-коммунальное хозяйство (559,2 тыс. руб.), организацию мероприятий по обеспечению культурного досуга и отдыха населения Петровского городского поселения (295,3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снижается на 945,3 тыс. рублей или 2,1% и составит 87,8% от общего объема расходов бюджета. Проектом решения о бюджете внесены изменения в объемы финансирования 6 муниципальных программ. Объем бюджетных ассигнований на реализацию непрограммных мероприятий снизится на 622,7 тыс. рублей или 9,3% и составит 12,2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497"/>
        <w:gridCol w:w="1374"/>
        <w:gridCol w:w="1320"/>
        <w:gridCol w:w="958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.12.2024 №1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зм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29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8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94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4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5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78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5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2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20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64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56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снизится на 524,9 тыс. рублей или 1,1% за счет изменений налоговых и неналоговых и безвозмездн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снизится на 1568,0 тыс. рублей или 3,1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р дефицита бюджета составит 618 567,10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снизится на 945,3 тыс. руб. и составит 87,8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снизится на 622,7 тыс. рублей и составит 12,2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18:00Z</dcterms:created>
  <dc:creator>ksk1</dc:creator>
  <dc:description/>
  <dc:language>en-US</dc:language>
  <cp:lastModifiedBy>Инспектор КСО</cp:lastModifiedBy>
  <cp:lastPrinted>2024-05-17T13:28:00Z</cp:lastPrinted>
  <dcterms:modified xsi:type="dcterms:W3CDTF">2025-01-22T11:35:00Z</dcterms:modified>
  <cp:revision>93</cp:revision>
  <dc:subject/>
  <dc:title/>
</cp:coreProperties>
</file>