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>Петровского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Петровского город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142</w:t>
      </w:r>
      <w:r>
        <w:rPr>
          <w:sz w:val="24"/>
          <w:szCs w:val="24"/>
        </w:rPr>
        <w:t xml:space="preserve"> «О бюджете  Петровского город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</w:t>
      </w:r>
      <w:r>
        <w:rPr>
          <w:b w:val="false"/>
          <w:sz w:val="24"/>
          <w:szCs w:val="24"/>
          <w:lang w:val="ru-RU"/>
        </w:rPr>
        <w:t xml:space="preserve">15 июля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Петровского городского поселения «О внесении изменений в решение Совета Петровского городского поселения от 19.12.2023 №142  «О бюджете  Петровского городского поселения Гаврилово-Посадского муниципального района на 2024 год и на плановый период 2025 и 2026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 Петровского городского поселения от 19.12.2023г. №142 «О бюджете Петровского городского поселения Гаврилово-Посадского муниципального района на 2024 год и на плановый период 2025 и 2026 годов» утверждены основные характеристики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изменениями Решения Совета  Петровского городского поселения от 21.06.2024 №167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45 072 849,73 руб.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46 028 597,64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бюджета в сумме 955 747,91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усматриваются изменения основных характеристик бюджета на 2024 год: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45 572 849,73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46 528 597,64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бюджета в сумме 955 747,91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етровского городского поселения на 2024 год с учетом утвержденных и вносимых изменений в проект решения представлены в таблице: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53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Петровского городского поселения на 202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1.06.2024 №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50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55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60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65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9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9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ассигнования дорожного фонд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редоставляемых из бюджет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доходов бюджета Петровского городского поселения увеличивается на 500,0 тыс. руб. или на 1,1% за счет изменения налога на доходы физических лиц.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Петровского городского поселения увеличивается на 500,0 тыс. руб. или на 1,1% за счет изменения бюджетных ассигнований. Увеличен объем расходов на коммунальное хозяйство (200,0 тыс. руб.),  благоустройство (100,0 тыс. руб.) и на организацию мероприятий по обеспечению культурного досуга и отдыха населения Петровского городского поселения (200,0 тыс. руб.). 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утвержденных на реализацию 8 муниципальных программ увеличится на 300,0 тыс. рублей или 0,7% и составит 89,4% от общего объема расходов бюджета. Проектом решения о бюджете внесены изменения в объемы финансирования 2 муниципальных программ. Объем бюджетных ассигнований на реализацию непрограммных мероприятий увеличится на 200,0 тыс. рублей и составит 10,6% от общего объема расходов бюджета.</w:t>
      </w:r>
    </w:p>
    <w:p>
      <w:pPr>
        <w:pStyle w:val="Normal"/>
        <w:ind w:firstLine="539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1253"/>
        <w:gridCol w:w="1923"/>
        <w:gridCol w:w="1701"/>
        <w:gridCol w:w="1417"/>
        <w:gridCol w:w="851"/>
      </w:tblGrid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твержд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.05.2024 №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435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 ч.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28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5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,4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работы органов местного самоуправления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первичного воинского учета в Петровском городском поселени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дорожной сети, содержание, ремонт и благоустройство дорог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4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Обеспеч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ступным и комфортным жильем и коммунальными услугами граждан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селенных пунктов Петровского городск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и спорта Петровского городского поселения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Защита населения и территорий от чрезвычайных ситуаций, обеспечение пожарной безопасности Петровского городского поселения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Формирование современной городской среды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6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ы бюдже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0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5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ляет 0,2% от общего объема расходов.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также вносятся изменения в:</w:t>
      </w:r>
    </w:p>
    <w:p>
      <w:pPr>
        <w:pStyle w:val="Normal"/>
        <w:ind w:firstLine="53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ложение 2 (Доходы бюджета Петровского городского поселения Гаврилово-Посадского муниципального района по кодам классификации доходов бюджетов на 2024 год и плановый период 2025 и 2026 годов)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иложение 3 (Источники внутреннего финансирования дефицита бюджета Петровского городского поселения Гаврилово-Посадского муниципального района на 2024 год и на плановый период 2025 и 2026 годов);</w:t>
      </w:r>
    </w:p>
    <w:p>
      <w:pPr>
        <w:pStyle w:val="Normal"/>
        <w:ind w:firstLine="53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Петровского городского поселения и не включенным в муниципальные программы Петровского городского поселения направлениям деятельности органов местного самоуправления  Петровского городского поселения), группам видов расходов классификации расходов бюджета Петровского городского поселения на 2024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Петровского городского поселения на 2024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8 (Распределение бюджетных ассигнований бюджета Петровского городского поселения по разделам и подразделам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на 2025-2026 годы не изменятся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Петровского город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доходной части бюджета увеличится на 500,0 тыс. рублей или 1,1% за счет изменений налоговых поступлений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ной части бюджета увеличивается на 500,0 тыс. рублей или 1,1% за счет изменений бюджетных ассигнований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Размер дефицита бюджета составит 955 747,91 рублей. Дефицит бюджета покрыт за счет остатков средств на счете по учету средств бюджета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ектом решения финансовое обеспечение в 2024 году по  муниципальным программам увеличится на 300,0 тыс. руб. и составит 89,4%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общего объема расходов бюджета.</w:t>
      </w:r>
      <w:r>
        <w:rPr/>
        <w:t xml:space="preserve"> 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на реализацию непрограммных мероприятий увеличится на 200,0 тыс. рублей и составит 10,6% от общего объема расходов бюджета. </w:t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 представленн</w:t>
      </w:r>
      <w:r>
        <w:rPr>
          <w:rFonts w:cs="Times New Roman" w:ascii="Times New Roman" w:hAnsi="Times New Roman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проект решения Совета Петровского город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Петровского городского поселения от 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142</w:t>
      </w:r>
      <w:r>
        <w:rPr>
          <w:rFonts w:cs="Times New Roman" w:ascii="Times New Roman" w:hAnsi="Times New Roman"/>
          <w:sz w:val="24"/>
          <w:szCs w:val="24"/>
        </w:rPr>
        <w:t xml:space="preserve">  «О бюджете  Петровского город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ответству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6:55:00Z</dcterms:created>
  <dc:creator>ksk1</dc:creator>
  <dc:description/>
  <cp:keywords/>
  <dc:language>en-US</dc:language>
  <cp:lastModifiedBy>Инспектор КСО</cp:lastModifiedBy>
  <cp:lastPrinted>2024-05-17T13:28:00Z</cp:lastPrinted>
  <dcterms:modified xsi:type="dcterms:W3CDTF">2024-07-19T07:39:00Z</dcterms:modified>
  <cp:revision>56</cp:revision>
  <dc:subject/>
  <dc:title/>
</cp:coreProperties>
</file>