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екшовс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Шекшовс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 «О бюджете  Шекшовс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8 июл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Шекшовского сельского поселения «О внесении изменений в решение Совета Шекшовского сельского поселения от 27.12.2023 №14 «О бюджете  Шекшовского сель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 Шекшовского сельского поселения от 27.12.2023г. №14 «О бюджете Шекшовского сельского поселения Гаврилово-Посадского муниципального района на 2024 год и на плановый период 2025 и 2026 годов» на 2024 год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Шекшовского сельского поселения от 28.06.2024 №24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в сумме 18 601 721,71 руб.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8 865 058,82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263 337,1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8 798 921,71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9 003 658,82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204 737,1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Шекшовского сельского поселения на 2024 год с учетом утвержденных и вносимых изменений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юджет Шекшовского сельского 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28.06.2024 №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6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7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0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4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Шекшовского сельского поселения увеличивается на 197,2 тыс. руб. или 1,1%, за счет изменений безвозмездных поступлений (дотации бюджетам сельских поселений на поддержку мер по обеспечению сбалансированности бюджетов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Шекшовского сельского поселения увеличивается на 138,6 тыс. руб. или на 0,7% за счет изменений бюджетных ассигнова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планируемых на реализацию 5 муниципальных программ, не изменятся и составит 44,9% от общего объема расходов бюджета. Объем бюджетных ассигнований на реализацию непрограммных мероприятий увеличивается на 138,6 тыс. руб. или 1,3% и составит 55,1% от общего объема расходов бюджета.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70"/>
        <w:gridCol w:w="1495"/>
        <w:gridCol w:w="1330"/>
        <w:gridCol w:w="1247"/>
        <w:gridCol w:w="848"/>
        <w:gridCol w:w="637"/>
      </w:tblGrid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37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3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изической культуры и спорта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ддержка граждан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3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жарная безопасность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27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65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1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65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0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ит 0,3% от общего объема расходов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вносятся изменения в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Шекшовского сельского поселения Гаврилово-Посадского муниципального района по кодам классификации доходов бюджетов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екшовского  сель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Шекшовского сельского поселения Гаврилово-Посадского муниципального района и не включенным в муниципальные программы Шекшовского сельского поселения Гаврилово-Посадского муниципального района направлениям деятельности органов местного самоуправления поселения), группам видов расходов классификации расходов бюджета муниципального района на 2024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Шекшовского сельского поселения на 2024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5 и 2026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Шекшовс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197,2 тыс. руб. или 1,1% за счет изменений безвозмездных поступл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щий объем расходной части бюджета увеличивается на 138,6 тыс. руб. или 0,7% за счет изменений бюджетных ассигнований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дефицита бюджета составит 204 737,11 рублей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ом решения финансовое обеспечение в 2024 году по муниципальным программам не изменитс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ставит 44,9% от общего объема расходо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увеличивается на 138,6 тыс. рублей  и составит 55,1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Совета Шекш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Шекшовс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 «О бюджете  Шекшовс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оотве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22:00Z</dcterms:created>
  <dc:creator>ksk1</dc:creator>
  <dc:description/>
  <cp:keywords/>
  <dc:language>en-US</dc:language>
  <cp:lastModifiedBy>Инспектор КСО</cp:lastModifiedBy>
  <cp:lastPrinted>2023-10-25T11:27:00Z</cp:lastPrinted>
  <dcterms:modified xsi:type="dcterms:W3CDTF">2024-07-19T08:27:00Z</dcterms:modified>
  <cp:revision>109</cp:revision>
  <dc:subject/>
  <dc:title/>
</cp:coreProperties>
</file>