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на проект решения Совета </w:t>
      </w:r>
      <w:r>
        <w:rPr>
          <w:rFonts w:cs="Times New Roman" w:ascii="Times New Roman" w:hAnsi="Times New Roman"/>
          <w:b/>
          <w:bCs/>
          <w:sz w:val="24"/>
          <w:szCs w:val="24"/>
        </w:rPr>
        <w:t>Петровского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родского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селения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/>
      </w:pPr>
      <w:r>
        <w:rPr>
          <w:sz w:val="24"/>
          <w:szCs w:val="24"/>
        </w:rPr>
        <w:t>«О внесении изменений в решение Совета Петровского городского поселения Гаврилово-Посадского муниципальн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>142</w:t>
      </w:r>
      <w:r>
        <w:rPr>
          <w:sz w:val="24"/>
          <w:szCs w:val="24"/>
        </w:rPr>
        <w:t xml:space="preserve"> «О бюджете  Петровского городского поселения Гаврилово-Посадского муниципального района на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ов»»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        </w:t>
      </w:r>
      <w:r>
        <w:rPr>
          <w:b w:val="false"/>
          <w:sz w:val="24"/>
          <w:szCs w:val="24"/>
          <w:lang w:val="ru-RU"/>
        </w:rPr>
        <w:t>г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                                            </w:t>
      </w:r>
      <w:r>
        <w:rPr>
          <w:b w:val="false"/>
          <w:sz w:val="24"/>
          <w:szCs w:val="24"/>
          <w:lang w:val="ru-RU"/>
        </w:rPr>
        <w:t xml:space="preserve">23 апреля </w:t>
      </w:r>
      <w:r>
        <w:rPr>
          <w:b w:val="false"/>
          <w:sz w:val="24"/>
          <w:szCs w:val="24"/>
        </w:rPr>
        <w:t>202</w:t>
      </w:r>
      <w:r>
        <w:rPr>
          <w:b w:val="false"/>
          <w:sz w:val="24"/>
          <w:szCs w:val="24"/>
          <w:lang w:val="ru-RU"/>
        </w:rPr>
        <w:t>4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 Петровского городского поселения «О внесении изменений в решение Совета Петровского городского поселения от 19.12.2023 №142  «О бюджете  Петровского городского поселения Гаврилово-Посадского муниципального района на 2024 год и на плановый период 2025 и 2026 годов»» (далее – решения) подготовлено контрольно-счетным органом Гаврилово-Посадского муниципального района (далее КСО Гаврилово-Посадского муниципального района)  в соответствии со ст. 7 Положения о контрольно-счетном органе, утвержденного Решением Совета Гаврилово-Посадского муниципального района от 26 октября 2021года  №79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 Петровского городского поселения от 19.12.2023г. №142 «О бюджете Петровского городского поселения Гаврилово-Посадского муниципального района на 2024 год и на плановый период 2025 и 2026 годов» утверждены основные характеристики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 изменениями Решения Совета  Петровского городского поселения от 19.03.2024 №157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бщий объем доходов бюджета в сумме 41 859 463,43 руб.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 сумме 41 859 463,43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/профицит бюджета в сумме 0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м решения предусматриваются изменения основных характеристик бюджета на 2024 год: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доходов бюджета в сумме 41 859 463,43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 сумме 42 519 463,43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 бюджета в сумме 660 000,0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Петровского городского поселения на 2024 год с учетом утвержденных и вносимых изменений в проект решения представлены в таблице:</w:t>
      </w:r>
    </w:p>
    <w:p>
      <w:pPr>
        <w:pStyle w:val="Normal"/>
        <w:ind w:firstLine="539"/>
        <w:jc w:val="right"/>
        <w:rPr/>
      </w:pP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559"/>
        <w:gridCol w:w="1418"/>
        <w:gridCol w:w="1134"/>
      </w:tblGrid>
      <w:tr>
        <w:trPr>
          <w:trHeight w:val="536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Петровского городского поселения на 202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зменения</w:t>
            </w:r>
          </w:p>
        </w:tc>
      </w:tr>
      <w:tr>
        <w:trPr>
          <w:trHeight w:val="23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9.03.2024 №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8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8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бюджета всего, в т. 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8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25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ные на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1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7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-108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6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ассигнования дорожного фонд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7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райо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редоставляемых из бюджет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доходов бюджета не изменится.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Петровского городского поселения увеличивается на 660,0 тыс. руб. или на 1,6% за счет изменения бюджетных ассигнований. Увеличен объем расходов на дорожное хозяйство. 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, утвержденных на реализацию 8 муниципальных программ увеличится на 660,0 тыс. рублей или 1,7% и составит 91,2% от общего объема расходов бюджета. Объем бюджетных ассигнований на реализацию непрограммных мероприятий не изменится и составит 8,8% от общего объема расходов бюджета.</w:t>
      </w:r>
    </w:p>
    <w:p>
      <w:pPr>
        <w:pStyle w:val="Normal"/>
        <w:ind w:firstLine="539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1253"/>
        <w:gridCol w:w="1923"/>
        <w:gridCol w:w="1701"/>
        <w:gridCol w:w="1417"/>
        <w:gridCol w:w="851"/>
      </w:tblGrid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твержде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.03.2024 №1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</w:tr>
      <w:tr>
        <w:trPr>
          <w:trHeight w:val="435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ные направления деятельности, в т. ч.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10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7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,2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работы органов местного самоуправления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000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первичного воинского учета в Петровском городском поселении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дорожной сети, содержание, ремонт и благоустройство дорог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Обеспече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ступным и комфортным жильем и коммунальными услугами граждан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Благоустройств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селенных пунктов Петровского городско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культуры и спорта Петровского городского поселения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"Защита населения и территорий от чрезвычайных ситуаций, обеспечение пожарной безопасности Петровского городского поселения"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Формирование современной городской среды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5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,8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ы бюдже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8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5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Планируемый объем дефицита соответствует требованиям, установленным пунктом 3 статьи 92.1. Бюджетного кодекса Российской Федерации. 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резервного фонда составляет 0,2% от общего объема расходов, что соответствует п.3 ст. 81 БК РФ.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также вносятся изменения в: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приложение 3 (Источники внутреннего финансирования дефицита бюджета Петровского городского поселения Гаврилово-Посадского муниципального района на 2024 год и на плановый период 2025 и 2026 годов);</w:t>
      </w:r>
    </w:p>
    <w:p>
      <w:pPr>
        <w:pStyle w:val="Normal"/>
        <w:ind w:firstLine="53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иложение 4 (Распределение бюджетных ассигнований по целевым статьям (муниципальным программам Петровского городского поселения и не включенным в муниципальные программы Петровского городского поселения направлениям деятельности органов местного самоуправления  Петровского городского поселения), группам видов расходов классификации расходов бюджета Петровского городского поселения на 2024 год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6 (Ведомственная структура расходов бюджета Петровского городского поселения на 2024 год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8 (Распределение бюджетных ассигнований бюджета Петровского городского поселения по разделам и подразделам)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на 2025-2026 годы не изменятся.</w:t>
      </w:r>
    </w:p>
    <w:p>
      <w:pPr>
        <w:pStyle w:val="Style20"/>
        <w:ind w:firstLine="5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зменения в параметры основных характеристик бюджета Петровского городского поселения внесены с соблюдением принципа сбалансированности бюджета, установленного статьей 33 Бюджетного кодекса РФ.</w:t>
      </w:r>
    </w:p>
    <w:p>
      <w:pPr>
        <w:pStyle w:val="Style2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й объем доходной части бюджета не изменится.</w:t>
      </w:r>
    </w:p>
    <w:p>
      <w:pPr>
        <w:pStyle w:val="Style2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ной части бюджета увеличивается на 660,0 тыс. рублей или 1,6% за счет изменений бюджетных ассигнований на дорожное хозяйство.</w:t>
      </w:r>
    </w:p>
    <w:p>
      <w:pPr>
        <w:pStyle w:val="Style2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Размер дефицита бюджета составит 660,0 тыс. рублей. 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оектом решения финансовое обеспечение в 2024 году по  муниципальным программам увеличится на 660,0 тыс. руб. и составит 91,2%.</w:t>
      </w:r>
      <w:r>
        <w:rPr/>
        <w:t xml:space="preserve"> 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на реализацию непрограммных мероприятий не изменится и составит 8,8% от общего объема расходов бюджета. </w:t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трольно-счетн</w:t>
      </w:r>
      <w:r>
        <w:rPr>
          <w:rFonts w:cs="Times New Roman" w:ascii="Times New Roman" w:hAnsi="Times New Roman"/>
          <w:sz w:val="24"/>
          <w:szCs w:val="24"/>
          <w:lang w:val="ru-RU"/>
        </w:rPr>
        <w:t>ый орган</w:t>
      </w:r>
      <w:r>
        <w:rPr>
          <w:rFonts w:cs="Times New Roman" w:ascii="Times New Roman" w:hAnsi="Times New Roman"/>
          <w:sz w:val="24"/>
          <w:szCs w:val="24"/>
        </w:rPr>
        <w:t xml:space="preserve"> Гаврилово-Посадского муниципального района отмечает, что представленн</w:t>
      </w:r>
      <w:r>
        <w:rPr>
          <w:rFonts w:cs="Times New Roman" w:ascii="Times New Roman" w:hAnsi="Times New Roman"/>
          <w:sz w:val="24"/>
          <w:szCs w:val="24"/>
          <w:lang w:val="ru-RU"/>
        </w:rPr>
        <w:t>ый</w:t>
      </w:r>
      <w:r>
        <w:rPr>
          <w:rFonts w:cs="Times New Roman" w:ascii="Times New Roman" w:hAnsi="Times New Roman"/>
          <w:sz w:val="24"/>
          <w:szCs w:val="24"/>
        </w:rPr>
        <w:t xml:space="preserve"> проект решения Совета Петровского городского посе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Петровского городского поселения от 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>.12.20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>142</w:t>
      </w:r>
      <w:r>
        <w:rPr>
          <w:rFonts w:cs="Times New Roman" w:ascii="Times New Roman" w:hAnsi="Times New Roman"/>
          <w:sz w:val="24"/>
          <w:szCs w:val="24"/>
        </w:rPr>
        <w:t xml:space="preserve">  «О бюджете  Петровского городского поселения Гаврилово-Посадского муниципального района на 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ответству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рмам и положениям Бюджетного Кодекса РФ и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                                          Е.Н. Коньк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пектор                                                                          О.Е. Хохл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7:52:00Z</dcterms:created>
  <dc:creator>ksk1</dc:creator>
  <dc:description/>
  <dc:language>en-US</dc:language>
  <cp:lastModifiedBy>Инспектор КСО</cp:lastModifiedBy>
  <cp:lastPrinted>2023-12-05T14:55:00Z</cp:lastPrinted>
  <dcterms:modified xsi:type="dcterms:W3CDTF">2024-04-22T08:06:00Z</dcterms:modified>
  <cp:revision>60</cp:revision>
  <dc:subject/>
  <dc:title/>
</cp:coreProperties>
</file>