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27 март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муниципального района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)  (далее – проект решения) подготовлено контрольно-счетным органом Гаврилово-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5,2026 годо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79"/>
        <w:gridCol w:w="1815"/>
        <w:gridCol w:w="2060"/>
        <w:gridCol w:w="1754"/>
        <w:gridCol w:w="197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редакции от 12.01.2024 № 234)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872 123,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973 7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 898 401,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472 123,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 448 516,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973 7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8474 794,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 896 338,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4 447 821,71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98 576 393,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98 576 393,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14 424 214,8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редакции от 12.01.2024 № 234)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 090 577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 789 6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 300 955,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 690 577,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Согласно проекту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 095 551,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789 6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 305 929,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 695 551,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28 004 973,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28 004 573,5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28 004 973,5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редакции от 12.01.2024 № 234)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247 812,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111 8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135 990,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247 812,3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 848 977,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11 8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 737 155,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 848 977,8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0 601 165,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0 601 165,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0 601 165,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4 году увеличен общий объем доходов на 298 576 393,17 рублей за счет безвозмездных поступлений. Расходы бюджета увеличены на 314 424 214,88 рубл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 -14 447 821,71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изменен объем межбюджетных трансфертов, получаемых из областного бюджета: - 2024 год увеличен на 298 576 393,17 рублей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25 год на 128 004 973,58 рублей;</w:t>
      </w:r>
    </w:p>
    <w:p>
      <w:pPr>
        <w:pStyle w:val="Normal"/>
        <w:ind w:firstLine="2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6 год на 20 601 165,51 рублей. </w:t>
      </w:r>
    </w:p>
    <w:p>
      <w:pPr>
        <w:pStyle w:val="Normal"/>
        <w:ind w:left="-426" w:firstLine="1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предусмотрено на 2024 год увеличение трансфертов по переданным полномочиям их бюджетов поселений в бюджет Гаврилово-Посадского муниципального района до 8993193 рублей. В бюджеты поселений из бюджета Гаврилово-Посадского муниципального района увеличение трансфертов предусмотрено на 2024 год в сумме 699502,71 рублей и составит 17 399 607,91рублей. </w:t>
      </w:r>
    </w:p>
    <w:p>
      <w:pPr>
        <w:pStyle w:val="Normal"/>
        <w:ind w:left="-42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: на 2024 год до 18 078 014,09 рублей.</w:t>
      </w:r>
    </w:p>
    <w:p>
      <w:pPr>
        <w:pStyle w:val="Normal"/>
        <w:ind w:left="-426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4 год предполагаются по 9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701"/>
        <w:gridCol w:w="1843"/>
        <w:gridCol w:w="1670"/>
        <w:gridCol w:w="1415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570 33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 706 851,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 136 519,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3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744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 947 07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 027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5,4</w:t>
            </w:r>
          </w:p>
        </w:tc>
      </w:tr>
      <w:tr>
        <w:trPr>
          <w:trHeight w:val="11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844 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 021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3,9</w:t>
            </w:r>
          </w:p>
        </w:tc>
      </w:tr>
      <w:tr>
        <w:trPr>
          <w:trHeight w:val="5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 950 850 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9 204 828,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34 253 977,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7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546 32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 820 014,0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73 684,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 564 61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 772 063,08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60 207 4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494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 72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 726,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 224 24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164 778,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 059 463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 55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 334 821,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 781 821,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7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725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25 1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 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 3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560 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630 6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0 30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56 536 67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67 424 735,9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10 888 056,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87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 935 44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>5 471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02,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 536 1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8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58 472 12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72 896 338,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14 424 214,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87,7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Объем бюджетных ассигнований, утвержденных на реализацию 16 муниципальных программ увеличивается на 310 88 056,99 рублей или на 87,2 % и составит 99,2% от общего объема всех утвержденных расходов бюджета на 2024 год.</w:t>
      </w:r>
    </w:p>
    <w:p>
      <w:pPr>
        <w:pStyle w:val="Normal"/>
        <w:autoSpaceDE w:val="false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Также проектом решения предполагается внести изменения в приложения 2, 3, 4, 5, 6, 7, 8 (таблица 1, 10), 10 изложив в новой редакции согласно приложениям 1 - 8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СО Гаврилово-Посадского муниципального района отмечает, что представленны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) 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15:00Z</dcterms:created>
  <dc:creator>ksk1</dc:creator>
  <dc:description/>
  <cp:keywords/>
  <dc:language>en-US</dc:language>
  <cp:lastModifiedBy>Admin</cp:lastModifiedBy>
  <cp:lastPrinted>2024-04-01T13:56:00Z</cp:lastPrinted>
  <dcterms:modified xsi:type="dcterms:W3CDTF">2024-11-27T07:39:00Z</dcterms:modified>
  <cp:revision>12</cp:revision>
  <dc:subject/>
  <dc:title/>
</cp:coreProperties>
</file>