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1 янва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25.12.2023 №148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36 194 018,02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2 370 118,02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36 194 018,02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134"/>
        <w:gridCol w:w="1134"/>
        <w:gridCol w:w="993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.12.2023 №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.12.2023 №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1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1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и расходов бюджета останутся без изменений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решения предусмотрено внутреннее перераспределение бюджетных ассигнований.</w:t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35"/>
        <w:gridCol w:w="1418"/>
        <w:gridCol w:w="1559"/>
        <w:gridCol w:w="992"/>
        <w:gridCol w:w="1559"/>
        <w:gridCol w:w="993"/>
      </w:tblGrid>
      <w:tr>
        <w:trPr>
          <w:trHeight w:val="304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дел, подраздел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тыс. руб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.12.2023 №1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.12.2023 №1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я</w:t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81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6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00,0</w:t>
            </w:r>
          </w:p>
        </w:tc>
      </w:tr>
      <w:tr>
        <w:trPr>
          <w:trHeight w:val="765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2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9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8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финансового (финансового-бюджетного) надзо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3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firstLine="3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0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5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50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50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5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07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0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998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99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9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06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0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06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15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15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151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5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5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151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5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5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19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19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194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останется без изменений и составит 92,6% от общего объема расходов бюджета. Объем бюджетных ассигнований на реализацию непрограммных мероприятий останется без изменений и составит 7,4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214"/>
        <w:gridCol w:w="1134"/>
        <w:gridCol w:w="1163"/>
        <w:gridCol w:w="1247"/>
        <w:gridCol w:w="1134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.12.2023 №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.12.2023 №1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1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1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7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7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2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19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19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3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и расходной части бюджета остаются без измен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ходной части предусмотрено внутреннее перераспределение бюджетных ассигнований.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6:22:00Z</dcterms:created>
  <dc:creator>ksk1</dc:creator>
  <dc:description/>
  <cp:keywords/>
  <dc:language>en-US</dc:language>
  <cp:lastModifiedBy>Инспектор КСО</cp:lastModifiedBy>
  <cp:lastPrinted>2023-12-05T14:55:00Z</cp:lastPrinted>
  <dcterms:modified xsi:type="dcterms:W3CDTF">2024-01-16T12:51:00Z</dcterms:modified>
  <cp:revision>110</cp:revision>
  <dc:subject/>
  <dc:title/>
</cp:coreProperties>
</file>