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bookmarkStart w:id="0" w:name="_Hlk10272225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Гаврилово-Посадского муниципального района на 2024 год и на плановый период 2025 и 2026 годов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г. </w:t>
      </w:r>
      <w:r>
        <w:rPr>
          <w:b w:val="false"/>
          <w:sz w:val="28"/>
          <w:szCs w:val="28"/>
          <w:lang w:val="ru-RU"/>
        </w:rPr>
        <w:t>Гаврилов Посад</w:t>
      </w:r>
      <w:r>
        <w:rPr>
          <w:b w:val="false"/>
          <w:sz w:val="28"/>
          <w:szCs w:val="28"/>
        </w:rPr>
        <w:t xml:space="preserve"> Ивановской области      </w:t>
      </w:r>
      <w:r>
        <w:rPr>
          <w:b w:val="false"/>
          <w:sz w:val="28"/>
          <w:szCs w:val="28"/>
          <w:lang w:val="ru-RU"/>
        </w:rPr>
        <w:t xml:space="preserve">                         </w:t>
      </w: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  <w:lang w:val="ru-RU"/>
        </w:rPr>
        <w:t>11 января</w:t>
      </w:r>
      <w:r>
        <w:rPr>
          <w:b w:val="false"/>
          <w:sz w:val="28"/>
          <w:szCs w:val="28"/>
        </w:rPr>
        <w:t xml:space="preserve">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Настоящее заключение на проект решения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ово-Посадского  муниципального район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(далее – проект решения) подготовлено контрольно-счетным органом Гаврилово-Посадского   муниципального района (далее – КС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4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2"/>
        <w:gridCol w:w="1692"/>
        <w:gridCol w:w="2061"/>
        <w:gridCol w:w="1753"/>
        <w:gridCol w:w="197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ХОДЫ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ЦИТ (+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гласно решению № 210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772 123,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973 722,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798 401,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 772 123,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 872 123,5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973 722,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 898 401,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 472 123,5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00 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00 000,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00 00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м решения о внесении изменений в 2024 году увеличен общий объем доходов на 100 000 рублей за счет увеличения межбюджетных трансфертов по переданным полномочиям из бюджета петровского городского поселения в бюджет Гаврилово-Посадского муниципального район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бюджета увеличены так же увеличены на 100 000 рублей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ограммные направления деятельности органов местного самоуправления Гаврилово-Посадского муниципального района предлагается сократить на 80 000 рублей.</w:t>
      </w:r>
    </w:p>
    <w:p>
      <w:pPr>
        <w:pStyle w:val="Normal"/>
        <w:ind w:left="-142" w:firstLine="4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предлагаемые проектом решения на 2024 год вносят изменения в муниципальную программу «Обеспечение доступным и комфортным жильем, объектами инженерной инфраструктуры населения Гаврилово-Посадского муниципального района». Ресурсное обеспечение согласно проекту решения увеличивается на 180 000 рублей и направлено на субсидирование юридических лиц, предоставляющих услуги водоснабжения и водоотведения, сбор и обработку сточных вод в населенных пунктах Петровского городского поселения и Шекшовского сельского поселения.</w:t>
      </w:r>
    </w:p>
    <w:p>
      <w:pPr>
        <w:pStyle w:val="TextBodyIndent"/>
        <w:widowControl w:val="false"/>
        <w:spacing w:before="0" w:after="0"/>
        <w:ind w:left="-142" w:firstLine="68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СО Гаврилово-Посадского муниципального района отмечает, что представленный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8.11.2023 № 210 «О бюджете  Гаврилово-Посадского муниципального района на  2024 год и на плановый период 2025 и 2026 годов» 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3:29:00Z</dcterms:created>
  <dc:creator>ksk1</dc:creator>
  <dc:description/>
  <cp:keywords/>
  <dc:language>en-US</dc:language>
  <cp:lastModifiedBy>Admin</cp:lastModifiedBy>
  <cp:lastPrinted>2024-10-21T14:41:00Z</cp:lastPrinted>
  <dcterms:modified xsi:type="dcterms:W3CDTF">2024-10-21T11:44:00Z</dcterms:modified>
  <cp:revision>6</cp:revision>
  <dc:subject/>
  <dc:title/>
</cp:coreProperties>
</file>