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bookmarkStart w:id="0" w:name="_Hlk104369750"/>
      <w:bookmarkEnd w:id="0"/>
      <w:r>
        <w:rPr>
          <w:b w:val="false"/>
          <w:bCs w:val="false"/>
          <w:color w:val="000000"/>
          <w:sz w:val="28"/>
          <w:szCs w:val="28"/>
        </w:rPr>
        <w:t xml:space="preserve">о ходе исполнения бюджета Гаврилово-Посадского </w:t>
      </w:r>
    </w:p>
    <w:p>
      <w:pPr>
        <w:pStyle w:val="Heading2"/>
        <w:spacing w:before="0" w:after="0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 xml:space="preserve">городского поселения Гаврилово-Посадского муниципального района 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 1 квартал 2024 года</w:t>
      </w:r>
    </w:p>
    <w:p>
      <w:pPr>
        <w:pStyle w:val="Heading2"/>
        <w:spacing w:before="280" w:after="0"/>
        <w:jc w:val="center"/>
        <w:rPr/>
      </w:pPr>
      <w:bookmarkStart w:id="1" w:name="_Hlk104369750"/>
      <w:bookmarkEnd w:id="1"/>
      <w:r>
        <w:rPr>
          <w:b w:val="false"/>
          <w:bCs w:val="false"/>
          <w:color w:val="000000"/>
          <w:sz w:val="28"/>
          <w:szCs w:val="28"/>
        </w:rPr>
        <w:t>г. Гаврилов-Посад Ивановской области                                         24 мая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Общие положения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одготовлено Контрольно-счетным органом Гаврилово-Посадского муниципального района (далее КСО Гаврилово-Посадского муниципального района) на основании статей 265,268.1 Бюджетного кодекса РФ (далее БК РФ), пункта 9 части 2 статьи 9 Федерального Закона  от 07.02.2011 № 6-ФЗ « Об общих принципах организации и деятельности контрольно-счетных органов субъектов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х территорий и муниципальных образований», Положения о контрольно-счетном органе, утвержденного Решением Совета Гаврилово-Посадского муниципального района от 26 октября 2021года  №79, п. 3.5. Плана работы КСО Гаврилово-Посадского муниципального района на 2024 год, утвержденного распоряжением Председателя КСО Гаврилово-Посадского муниципального района 26.12.2023г. №26-р   и на основании распоряжения председателя КСО Гаврилово-Посадского муниципального района от 14.05.2024г. №10-р</w:t>
      </w:r>
      <w:bookmarkStart w:id="2" w:name="_Hlk10324278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 статьи 264.2. Бюджетного кодекса Российской Федерации (далее – БК РФ) отчет об исполнении местного бюджета за первый квартал, полугодие, девять месяцев текущего финансового года утверждается местной администрацией и направляется в соответствующий представительный орган и созданный им орган внешнего муниципального финансового контроля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3 Устава Гаврилово-Посадского городского поселения полномочия исполнительно-распорядительного органа местного самоуправления Гаврилово-Посадского городского поселения исполняет администрация Гаврилово-Посадского муниципального района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за 1 квартал 2024года утвержден постановлением администрации </w:t>
      </w:r>
      <w:bookmarkStart w:id="3" w:name="_Hlk104382789"/>
      <w:r>
        <w:rPr>
          <w:rFonts w:cs="Times New Roman" w:ascii="Times New Roman" w:hAnsi="Times New Roman"/>
          <w:sz w:val="28"/>
          <w:szCs w:val="28"/>
        </w:rPr>
        <w:t xml:space="preserve">Гаврилово-Посадского муниципального района </w:t>
      </w:r>
      <w:bookmarkEnd w:id="3"/>
      <w:r>
        <w:rPr>
          <w:rFonts w:cs="Times New Roman" w:ascii="Times New Roman" w:hAnsi="Times New Roman"/>
          <w:sz w:val="28"/>
          <w:szCs w:val="28"/>
        </w:rPr>
        <w:t>от 26.04.2024 года №234-п и представлен в КСО Гаврилово-Посадского муниципального района 06.05.2024 года. Отчет опубликован в Вестнике №05(304) от 27.04.2024 года.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оставления Заключения проанализированы: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оверность, полнота и соответствие нормативным требованиям составления и представления бюджетной отчетности главных администраторов бюджетных средств и отчета об исполнении бюджета;</w:t>
      </w:r>
    </w:p>
    <w:p>
      <w:pPr>
        <w:pStyle w:val="TextBody"/>
        <w:tabs>
          <w:tab w:val="clear" w:pos="708"/>
          <w:tab w:val="left" w:pos="4111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сполнение доходной и расходной частей, источников внутреннего финансирования дефицита бюджета по состоянию на 01.04.2024, утвержденных Решением Совета Гаврилово-Посадского городского поселения от 29 ноября 2023 года   № 105  «О бюджете Гаврилово-Посадского городского поселения на 2024 год и на плановый период 2025 и 2026 годов» (далее –Решение о бюджете) и сводной бюджетной росписью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аврилово-Посадского городского поселения  на 2024 год и на плановый период 2025 и 2026 годов на 01.04.2024(далее уточненной сводной бюджетной росписью).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Департамента финансов Ивановской области от  8 сентября 2023 г. N 247 Гаврилово-Посадское городское поселение в 2024 году отнесено к  муниципальным образованиям , в бюджетах которых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5 процентов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и исполнении доходной и расходной части местного бюджета применялась бюджетная классификация, утвержденная приказами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х назначения», что соответствует требованиям статьей 18, 20 БК РФ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щая характеристика исполнения бюдже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Гаврилово-Посадского городского поселения от 29 ноября 2023 года   № 105 «О бюджете Гаврилово-Посадского городского поселения на 2024 год и на плановый период 2025 и 2026 годов» (в первоначальной редакции) бюджет на 2024 год утвержден со следующими основными характеристика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-  58 247 005,92 рублей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- 58 247 005,92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основных характеристик бюджета, утвержденные Решением о бюджете, отвечают принципу сбалансированности, закрепленному в ст. 33 БК РФ</w:t>
      </w:r>
    </w:p>
    <w:p>
      <w:pPr>
        <w:pStyle w:val="Style18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вета Гаврилово-Посадского городского поселения от 29 ноября 2023 года   № 105 «О бюджете Гаврилово-Посадского городского поселения на 2024 год и на плановый период 2025 и 2026 годов» за 1 квартал 2024 изменения внесены 1 раз (от 27.03.2024 Решением № 117).</w:t>
      </w:r>
    </w:p>
    <w:p>
      <w:pPr>
        <w:pStyle w:val="Style2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величен общий объем доходов на 42 032 977,05 рублей, расходы бюджета увеличены на 48 533 525,75 рублей. Принят дефицит бюджета в размере 6 500 548,70 рублей. Источником финансирования дефицита бюджета Гаврилово-Посадского городского поселения являются изменение остатков средств на счетах по учёту средств бюджета.</w:t>
      </w:r>
      <w:r>
        <w:rPr/>
        <w:t xml:space="preserve"> </w:t>
      </w:r>
      <w:r>
        <w:rPr>
          <w:sz w:val="28"/>
          <w:szCs w:val="28"/>
        </w:rPr>
        <w:t>Параметры основных характеристик бюджета, утвержденные Решением о бюджете, отвечают принципу сбалансированности, закрепленному в ст. 33 БК РФ</w:t>
      </w:r>
    </w:p>
    <w:p>
      <w:pPr>
        <w:pStyle w:val="TextBodyIndent"/>
        <w:widowControl w:val="false"/>
        <w:ind w:right="-141" w:firstLine="539"/>
        <w:jc w:val="both"/>
        <w:rPr>
          <w:iCs/>
          <w:szCs w:val="28"/>
        </w:rPr>
      </w:pPr>
      <w:r>
        <w:rPr>
          <w:b/>
          <w:bCs/>
          <w:szCs w:val="28"/>
        </w:rPr>
        <w:t>Резервный фонд</w:t>
      </w:r>
      <w:r>
        <w:rPr>
          <w:bCs/>
          <w:szCs w:val="28"/>
        </w:rPr>
        <w:t xml:space="preserve"> Гаврилово-Посадского город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4 год установлен в размере 100 000 руб., что составляет 0,09 % от утвержденного решением о бюджете объема расходов. </w:t>
      </w:r>
      <w:r>
        <w:rPr>
          <w:iCs/>
          <w:szCs w:val="28"/>
        </w:rPr>
        <w:t>В отчетном периоде резервный фонд не использовался.</w:t>
      </w:r>
      <w:r>
        <w:rPr/>
        <w:t xml:space="preserve">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бюджетных ассигнований </w:t>
      </w:r>
      <w:r>
        <w:rPr>
          <w:rFonts w:cs="Times New Roman" w:ascii="Times New Roman" w:hAnsi="Times New Roman"/>
          <w:b/>
          <w:bCs/>
          <w:sz w:val="28"/>
          <w:szCs w:val="28"/>
        </w:rPr>
        <w:t>дорожного фон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4 год утвержден в сумме 34 559 813,93 руб. По состоянию на 01.04.2024 года дорожный фонд израсходован на 7,8 % (2 704 851,00 руб.).</w:t>
      </w:r>
    </w:p>
    <w:p>
      <w:pPr>
        <w:pStyle w:val="Style18"/>
        <w:spacing w:before="3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рхний предел муниципального внутреннего долга на 01.01.2025 г. утвержден в размере 0,00 руб., в т. ч. по муниципальным гарантиям – 0,00 рублей. По состоянию на 01.04.2024 года бюджет принят с дефицитом 6 500 548,70 рублей. Источником финансирования дефицита является изменение остатков средств на счетах по учёту средств бюджетов (6 500 548,70 руб.). Бюджет за 1 квартал исполнен с профицитом 1 005 947,70 рублей. </w:t>
      </w:r>
      <w:r>
        <w:rPr>
          <w:rFonts w:cs="Times New Roman" w:ascii="Times New Roman" w:hAnsi="Times New Roman"/>
          <w:sz w:val="28"/>
          <w:szCs w:val="28"/>
        </w:rPr>
        <w:t>Основные итоги исполнения бюджета представлены в таблице.</w:t>
      </w:r>
    </w:p>
    <w:p>
      <w:pPr>
        <w:pStyle w:val="Style18"/>
        <w:spacing w:before="0" w:after="0"/>
        <w:ind w:firstLine="53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аблица 1 (руб.</w:t>
      </w:r>
      <w:r>
        <w:rPr/>
        <w:t xml:space="preserve">)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60"/>
        <w:gridCol w:w="1559"/>
        <w:gridCol w:w="1701"/>
        <w:gridCol w:w="1417"/>
        <w:gridCol w:w="1560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решению о бюджете с изменениями на 01.04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согласно сводной бюджетной росписи на 01.04.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афа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(гр2-гр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о 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исполнения к годовым бюджетным назначения</w:t>
            </w:r>
          </w:p>
          <w:p>
            <w:pPr>
              <w:pStyle w:val="Style18"/>
              <w:spacing w:before="0" w:after="0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/4)*</w:t>
            </w:r>
          </w:p>
          <w:p>
            <w:pPr>
              <w:pStyle w:val="Style18"/>
              <w:spacing w:before="0" w:after="0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279 98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279 98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42 335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 780 53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780 53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 780 53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36 38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(-), профицит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500 54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 500 54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 005 94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о статьей 268.1. БК РФ, в ходе экспертно-аналитического мероприятия осуществлен анализ бюджетной отчетности 3 главных администраторов (распорядителей) бюджетных средств, представивших отчетность непосредственно в КСО. </w:t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По результатам внешней проверки бюджетной отчётности главных администраторов установлено, что бюджетная отчетность представлена в полном объеме и соответствует 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ённой приказом Министерства финансов Российской Федерации от 28.12.2010 №191н. (далее инструкции 191н) </w:t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Определение полноты и достоверности данных об исполнении бюджета поселения за 1 квартал 2024 года, отраженных в отчете об исполнении бюджета поселения проведено на основании свода отчетов главных администраторов (распорядителей) бюджетных средств. </w:t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По результатам сверки форм 0503117 (отчет об исполнении бюджета поселения) и 0503127 (отчеты главных администраторов бюджетных средств) отклонений не выявлено. </w:t>
      </w:r>
    </w:p>
    <w:p>
      <w:pPr>
        <w:pStyle w:val="TextBodyIndent"/>
        <w:widowControl w:val="false"/>
        <w:ind w:firstLine="567"/>
        <w:jc w:val="both"/>
        <w:rPr/>
      </w:pPr>
      <w:r>
        <w:rPr>
          <w:szCs w:val="28"/>
        </w:rPr>
        <w:t>В ходе оценки полноты и достоверности отчета об исполнении бюджета городского поселения за 1 квартал 2024 года проведена проверка соблюдения требований пункта 134 Инструкции 191н, в части соответствия плановых показателей, указанных в отчете об исполнении бюджета поселения показателям Решения о бюджете и уточненной сводной бюджетной росписи. Установлено, что показатели росписи по расходам соответствуют показателям, утвержденным решением о бюджете. Сумма плановых показателей дефицита бюджета (строка 450) соответствует сумме, утвержденной решением о бюджете.</w:t>
      </w:r>
    </w:p>
    <w:p>
      <w:pPr>
        <w:pStyle w:val="TextBodyIndent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Данные отчета об исполнении бюджета (ф. 0503117), по исполненным показателям, соответствуют данным отчета по поступлениям и выбытиям (ф. 0503151).  </w:t>
      </w:r>
    </w:p>
    <w:p>
      <w:pPr>
        <w:pStyle w:val="TextBodyIndent"/>
        <w:widowControl w:val="false"/>
        <w:ind w:firstLine="567"/>
        <w:rPr/>
      </w:pPr>
      <w:r>
        <w:rPr>
          <w:b/>
          <w:szCs w:val="28"/>
        </w:rPr>
        <w:t>3.Анализ исполнения доходной части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бюджета по состоянию на 01.04.2024 в разрезе групп доходов характеризуются следующими данны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2 (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квартал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к годовым назнач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1 квартал 2023 го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п роста исполненных показателей 1 кв. 2024 к 1кв. 20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993 366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67 984,9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9525</wp:posOffset>
                      </wp:positionV>
                      <wp:extent cx="159385" cy="128905"/>
                      <wp:effectExtent l="25400" t="6350" r="2476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9480" cy="12888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60.8pt;margin-top:0.75pt;width:12.5pt;height:10.1pt;flip:x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48 96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280 305,3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4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57175" cy="1625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 042 33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748 290,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,8 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drawing>
                <wp:inline distT="0" distB="0" distL="0" distR="0">
                  <wp:extent cx="238125" cy="1714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нализируемом периоде отмечается рост налоговых и неналоговых доходов бюджета по отношению к аналогичному периоду прошлого года (147%)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представленному отчету об исполнении бюджета за 1 квартал 2024 года (ф. 0503117) доходы бюджета исполнены в сумме 16 042 335,10 рублей или 16 % к уточненному плану (100 279 982,97руб.). Объем доходов по группе «Налоговые и неналоговые доходы» исполнен на 32,5 % от годового плана. Безвозмездные поступления составили 7,6 % от годового плана. </w:t>
      </w:r>
    </w:p>
    <w:p>
      <w:pPr>
        <w:pStyle w:val="TextBodyIndent"/>
        <w:widowControl w:val="false"/>
        <w:ind w:left="180" w:firstLine="180"/>
        <w:jc w:val="both"/>
        <w:rPr>
          <w:bCs/>
        </w:rPr>
      </w:pPr>
      <w:r>
        <w:rPr>
          <w:bCs/>
        </w:rPr>
        <w:t>Исполнение плановых показателей бюджета по разделам классификации доходов</w:t>
      </w:r>
    </w:p>
    <w:p>
      <w:pPr>
        <w:pStyle w:val="TextBodyIndent"/>
        <w:widowControl w:val="false"/>
        <w:ind w:left="180" w:firstLine="180"/>
        <w:jc w:val="right"/>
        <w:rPr/>
      </w:pPr>
      <w:r>
        <w:rPr>
          <w:sz w:val="18"/>
          <w:szCs w:val="18"/>
        </w:rPr>
        <w:t>Таблица 3 (руб.)</w:t>
      </w: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375"/>
        <w:gridCol w:w="2127"/>
        <w:gridCol w:w="1984"/>
      </w:tblGrid>
      <w:tr>
        <w:trPr>
          <w:trHeight w:val="12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4)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%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 из них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3 802 73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0 993 366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 549 762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917 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87 587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9 71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4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991 128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5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8 217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 87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5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 786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 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4 958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5 33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 332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из них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66 477 250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5 048 968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 195 851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 048 968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 311 477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 969 92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 279 982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 042 33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bookmarkStart w:id="4" w:name="_Hlk103591957"/>
      <w:bookmarkEnd w:id="4"/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составляют 68,5 % от общего объема доходов, поступивших в бюджет поселения за 1 квартал текущего года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_Hlk103591957"/>
      <w:bookmarkStart w:id="6" w:name="_Hlk103591957"/>
      <w:bookmarkEnd w:id="6"/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Анализ исполнения расходной части бюдже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Исходя из представленного отчета об исполнении бюджета за 1 квартал 2024 года (ф. 0503117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ы бюджета исполнены в сумме15 036 387,40 ру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14,1 % от уточненного плана (106 780 531,67руб.)</w:t>
      </w:r>
      <w:r>
        <w:rPr>
          <w:rFonts w:cs="Times New Roman" w:ascii="Times New Roman" w:hAnsi="Times New Roman"/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расходов бюджета в разрезе разделов бюджетной классификации расходов представлено в таблице 5</w:t>
      </w:r>
    </w:p>
    <w:p>
      <w:pPr>
        <w:pStyle w:val="TextBodyIndent"/>
        <w:widowControl w:val="false"/>
        <w:ind w:left="180" w:firstLine="180"/>
        <w:jc w:val="right"/>
        <w:rPr/>
      </w:pPr>
      <w:bookmarkStart w:id="7" w:name="_Hlk109985843"/>
      <w:bookmarkEnd w:id="7"/>
      <w:r>
        <w:rPr>
          <w:sz w:val="24"/>
          <w:szCs w:val="22"/>
          <w:highlight w:val="yellow"/>
        </w:rPr>
        <w:t>Таблица 4.</w:t>
      </w: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78"/>
        <w:gridCol w:w="1701"/>
        <w:gridCol w:w="1701"/>
        <w:gridCol w:w="1559"/>
        <w:gridCol w:w="1559"/>
      </w:tblGrid>
      <w:tr>
        <w:trPr>
          <w:trHeight w:val="129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д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согласно форме 0503117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аф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TextBodyIndent"/>
              <w:widowControl w:val="false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щей сумме расходов, %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947 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85 96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5 135 81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 800 8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 796 13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 824 96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 535 40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 773 53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ED7D31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ED7D31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 780 531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036 38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TextBodyIndent"/>
        <w:widowControl w:val="false"/>
        <w:ind w:left="181" w:firstLine="567"/>
        <w:jc w:val="both"/>
        <w:rPr>
          <w:bCs/>
          <w:szCs w:val="28"/>
        </w:rPr>
      </w:pPr>
      <w:r>
        <w:rPr>
          <w:bCs/>
          <w:szCs w:val="28"/>
        </w:rPr>
      </w:r>
      <w:bookmarkStart w:id="8" w:name="_Hlk109985843"/>
      <w:bookmarkStart w:id="9" w:name="_Hlk109985843"/>
      <w:bookmarkEnd w:id="9"/>
    </w:p>
    <w:p>
      <w:pPr>
        <w:pStyle w:val="TextBodyIndent"/>
        <w:widowControl w:val="false"/>
        <w:ind w:left="181" w:firstLine="567"/>
        <w:jc w:val="both"/>
        <w:rPr/>
      </w:pPr>
      <w:r>
        <w:rPr>
          <w:bCs/>
          <w:szCs w:val="28"/>
        </w:rPr>
        <w:t>Анализ исполнения расходов бюджета городского поселения в разрезе классификации</w:t>
      </w:r>
      <w:r>
        <w:rPr>
          <w:b/>
          <w:szCs w:val="28"/>
        </w:rPr>
        <w:t xml:space="preserve"> </w:t>
      </w:r>
      <w:r>
        <w:rPr>
          <w:bCs/>
          <w:szCs w:val="28"/>
        </w:rPr>
        <w:t>расходов показывает, что наибольший удельный вес в структуре составляют расходы</w:t>
      </w:r>
      <w:r>
        <w:rPr/>
        <w:t xml:space="preserve"> на ж</w:t>
      </w:r>
      <w:r>
        <w:rPr>
          <w:bCs/>
          <w:szCs w:val="28"/>
        </w:rPr>
        <w:t>илищно-коммунальное хозяйство -52,04%;</w:t>
      </w:r>
      <w:r>
        <w:rPr/>
        <w:t xml:space="preserve"> </w:t>
      </w:r>
      <w:r>
        <w:rPr>
          <w:bCs/>
          <w:szCs w:val="28"/>
        </w:rPr>
        <w:t>культуру, кинематографию –25,10 %; на национальную экономику – 18,63%;</w:t>
      </w:r>
      <w:r>
        <w:rPr/>
        <w:t xml:space="preserve"> </w:t>
      </w:r>
      <w:r>
        <w:rPr>
          <w:bCs/>
          <w:szCs w:val="28"/>
        </w:rPr>
        <w:t xml:space="preserve">общегосударственные вопросы направлено -3,89%; на физическую культуру и спорт – 0,27%; социальную политику – 0,06%; </w:t>
      </w:r>
      <w:r>
        <w:rPr/>
        <w:t xml:space="preserve">на национальную безопасность – 0,01%. </w:t>
      </w:r>
    </w:p>
    <w:p>
      <w:pPr>
        <w:pStyle w:val="TextBodyIndent"/>
        <w:widowControl w:val="false"/>
        <w:ind w:left="180" w:firstLine="18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180" w:firstLine="180"/>
        <w:rPr/>
      </w:pPr>
      <w:r>
        <w:rPr>
          <w:szCs w:val="28"/>
        </w:rPr>
        <w:t>Анализ исполнения бюджета</w:t>
      </w:r>
      <w:r>
        <w:rPr/>
        <w:t xml:space="preserve">   в разрезе ведомственной структуры расходов</w:t>
      </w:r>
    </w:p>
    <w:p>
      <w:pPr>
        <w:pStyle w:val="TextBodyIndent"/>
        <w:widowControl w:val="false"/>
        <w:ind w:left="180" w:firstLine="1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left="180" w:firstLine="180"/>
        <w:jc w:val="right"/>
        <w:rPr>
          <w:sz w:val="24"/>
        </w:rPr>
      </w:pPr>
      <w:r>
        <w:rPr>
          <w:sz w:val="24"/>
          <w:szCs w:val="22"/>
        </w:rPr>
        <w:t>Таблица 5</w:t>
      </w:r>
      <w:r>
        <w:rPr>
          <w:sz w:val="24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1559"/>
        <w:gridCol w:w="1559"/>
        <w:gridCol w:w="1560"/>
        <w:gridCol w:w="1275"/>
      </w:tblGrid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bookmarkStart w:id="10" w:name="_Hlk103331844"/>
            <w:bookmarkEnd w:id="10"/>
            <w:r>
              <w:rPr>
                <w:b/>
                <w:sz w:val="20"/>
                <w:szCs w:val="20"/>
              </w:rPr>
              <w:t>Глава по Б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сводной бюджетной росписью на 01.04.2024г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о за отчетный период</w:t>
            </w:r>
          </w:p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 за отчетный период</w:t>
            </w:r>
          </w:p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1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к аналогичному периоду 2023 года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исполненных расходов, (%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Гаврилово-Посадского</w:t>
            </w:r>
          </w:p>
          <w:p>
            <w:pPr>
              <w:pStyle w:val="TextBodyIndent"/>
              <w:widowControl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5 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 658,50</w:t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,4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257175" cy="1625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Гаврилово-Посад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257175" cy="1625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о-Посад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693 82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4 35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38125" cy="1619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223" r="-151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780 53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36 38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Анализ исполнения источников внутреннего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городского поселения по источникам внутреннего финансирования дефицита бюджета представлено в таблице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1843"/>
        <w:gridCol w:w="138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0 548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 005 947,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 279 98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 579 098,0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780 531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73 150,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4.2024 года бюджет принят с дефицитом 6 500 548,70 рублей. Источником финансирования дефицита является изменение остатков средств на счетах по учёту средств бюджетов (6 500 548,70 руб.). За отчетный период бюджет исполнен с профицитом в размере 1 005 947,70 рублей.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Style18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 соответствии с пунктом 5 статьи 264.2. БК РФ отчет об исполнении бюджета за 1 квартал 2024 года утвержден постановлением администрации Гаврилово-Посадского муниципального района от 26.04.2024 № 234-п и представлен в КСО Гаврилово-Посадского муниципального района 06.05.2024года. Опубликован в Вестнике №05(304) от 27.04.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Согласно представленному отчету об исполнении бюджета за 1 квартал 2024 года (ф. 0503117) доходы бюджета исполнены в сумме 16 042 335,10 рублей или 16 % к уточненному плану (100 279 982,97руб.). Объем доходов по группе «Налоговые и неналоговые доходы» исполнен на 32,5 % от годового плана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логовые и неналоговые доходы составляют 68,5 % от общего объема доходов, поступивших в бюджет поселения за 1 квартал текущего года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цент исполнения налоговых и неналоговых доходов бюджета варьируется от 20 до 450%.  Безвозмездные поступления составили 7,6 % от годового план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Расходы бюджета исполнены в сумме 15 036 387,40 руб. или 14,1 % от уточненного плана (106 780 531,67руб.) В структуре исполненных расходов наибольшая доля приходится на Администрацию Гаврилово-Посадского муниципального района (93, 3%)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бюджетных ассигнований дорожного фонда на 2024 год утвержден в сумме 34 559 813,93 руб. По состоянию на 01.04.2024 года дорожный фонд израсходован на 7,8 % (2 704 851,00 руб.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нализ исполнения расходов бюджета городского поселения в разрезе классификации расходов показывает, что наибольший удельный вес в структуре составляют расход на жилищно-коммунальное хозяйство -52,04%; культуру, кинематографию –25,10 %; на национальную экономику – 18,63%; общегосударственные вопросы направлено -3,89%; на физическую культуру и спорт – 0,27%; социальную политику – 0,06%; на национальную безопасность – 0,01%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отчетный период бюджет исполнен с профицитом в размере 1 005 947,70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нные отчета об исполнении бюджета (ф. 0503117) достоверно отражают объем поступивших доходов и объем произведен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Формирование Отчета об исполнении бюджета Гаврилово-Посадского городского поселения по состоянию на 01.04.2024 проведено Финансовым управлением администрации Гаврилово-Посадского муниципального райо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 №191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КС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врилово-Посад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района                                              Е.Н.Коньк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2F4047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2F4047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Интернет)"/>
    <w:basedOn w:val="Normal"/>
    <w:qFormat/>
    <w:pPr>
      <w:spacing w:lineRule="auto" w:line="240" w:before="30" w:after="30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Без интервала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9:00Z</dcterms:created>
  <dc:creator>1</dc:creator>
  <dc:description/>
  <cp:keywords/>
  <dc:language>en-US</dc:language>
  <cp:lastModifiedBy>Admin</cp:lastModifiedBy>
  <cp:lastPrinted>2024-05-27T14:47:00Z</cp:lastPrinted>
  <dcterms:modified xsi:type="dcterms:W3CDTF">2024-09-02T11:06:00Z</dcterms:modified>
  <cp:revision>28</cp:revision>
  <dc:subject/>
  <dc:title>Оперативный отчет</dc:title>
</cp:coreProperties>
</file>