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</w:t>
      </w:r>
      <w:r>
        <w:rPr/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т 28.03.2024 №238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8.05.2024 года № 246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10 октя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муниципального района</w:t>
      </w:r>
      <w:r>
        <w:rPr/>
        <w:t xml:space="preserve">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3.2024, №23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5.2024 года № 246)  (далее – проект решения) подготовлено контрольно-счетным органом Гаврилово-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4 год и на плановый период 2025,2026 годов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7"/>
        <w:gridCol w:w="1818"/>
        <w:gridCol w:w="2064"/>
        <w:gridCol w:w="1755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последней редакци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 745 404,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770 503,8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 974 900,7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 193 226,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447 821,71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1 959 215,4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 044 622,5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7 789 982,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6 407 037,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4 447 821,71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9 213 810,8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6 274 118,6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4 815 081,4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9 213 810,8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последней редакци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1 948 605,3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789 62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 158 983,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 548 605,3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 067 459,9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 789 622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 277 837,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667459,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 118 854,5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 118 854,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 118 854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10 (в последней редакци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208 800,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111 8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096 978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 208 800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327655,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11 8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 215 833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327655,4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 818 854,5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818 854,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 818 854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на 2024 год увеличен общий объем доходов на 49 213 810,82 рублей в том числе за счет налоговых и неналоговых доходов на 6 274 118,69 рублей и безвозмездных поступлений на 44 815 081,41рублей. Расходы бюджета так же как доходы увеличены на 49 213 810,82 рублей. Дефицит бюджета остаётся в прежнем размере и составит -14 447 821,71 рублей. На 2025 и 2026 годы предлагается увеличить доходы и расходы соответственно на 2 118 854,57рублей и 1 818 854,57 рублей за счет безвозмездных поступлен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изменен объем межбюджетных трансфертов, получаемых из областного бюджета: - 2024 год увеличен до 625 862 058 рублей;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2025 год   до 365 867 764,91 рублей;</w:t>
      </w:r>
    </w:p>
    <w:p>
      <w:pPr>
        <w:pStyle w:val="Normal"/>
        <w:ind w:firstLine="2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2026 год до 251 805 760,40рублей. </w:t>
      </w:r>
    </w:p>
    <w:p>
      <w:pPr>
        <w:pStyle w:val="Normal"/>
        <w:ind w:left="-426" w:firstLine="56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предусмотрено на 2024 год увеличение трансфертов по переданным полномочиям их бюджетов поселений в бюджет Гаврилово-Посадского муниципального района до 11 927 923,79 рублей. В бюджеты поселений из бюджета Гаврилово-Посадского муниципального района на 2024 год предусмотрено увеличение трансфертов по переданным полномочиям в сумме 24 104,18 рублей. В итоге данная статья расходов составит 18 204 614,10 рублей. </w:t>
      </w:r>
    </w:p>
    <w:p>
      <w:pPr>
        <w:pStyle w:val="Normal"/>
        <w:ind w:left="-426" w:firstLine="56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: на 2024 год с 18 104 614,09 до 18204614,10 рублей за счет собственных доходов бюджета.</w:t>
      </w:r>
    </w:p>
    <w:p>
      <w:pPr>
        <w:pStyle w:val="Normal"/>
        <w:ind w:left="-426" w:firstLine="56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4 год предполагаются по 11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1691"/>
        <w:gridCol w:w="1821"/>
        <w:gridCol w:w="1513"/>
        <w:gridCol w:w="1100"/>
      </w:tblGrid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505 106,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 045 912,91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 540 806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8,4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 987 07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 777 231,5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90 161,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3,2</w:t>
            </w:r>
          </w:p>
        </w:tc>
      </w:tr>
      <w:tr>
        <w:trPr>
          <w:trHeight w:val="117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44 9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844 9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 526 188,8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 548 299,8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1 022 111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8,2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846 614,0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 946 614,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00 00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 767 599,6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 390 045,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 622 445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2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 726,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 726,0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 024 775,5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239 811,8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 215 036,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9,2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634 821,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 995 169,8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360 348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0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725 19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858 972,6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 133 782,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5,7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4 466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4 41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9 9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,6</w:t>
            </w:r>
          </w:p>
        </w:tc>
      </w:tr>
      <w:tr>
        <w:trPr>
          <w:trHeight w:val="1232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 375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0 375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51 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69,0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 630 652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725 852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 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1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79 766 484,7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27 877 321,0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8 110 836,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7,1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 426 741,5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 529 716,0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 102 974,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4,9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87 193 226,3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36 407 037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9 213 810,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7,2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Объем бюджетных ассигнований, утвержденных на реализацию 16 муниципальных программ увеличивается на 48 110 836,31 рублей или на 7,1% и составит 98,9% от общего объема всех утвержденных расходов бюджета на 2024 год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ектом решения предполагается внести изменения в приложения 2, 3, 4, 5, 6, 7, 8 (таблица 1,2,8,9,10), 10 изложив в новой редакции согласно приложениям 1 - 8 к настоящему   решению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СО Гаврилово-Посадского муниципального района отмечает, что представленны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в редакции от 12.01.2024 № 234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28.03.2024 №238, от 28.05.2024 года № 246) 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12:00Z</dcterms:created>
  <dc:creator>ksk1</dc:creator>
  <dc:description/>
  <cp:keywords/>
  <dc:language>en-US</dc:language>
  <cp:lastModifiedBy>Admin</cp:lastModifiedBy>
  <cp:lastPrinted>2024-10-15T14:28:00Z</cp:lastPrinted>
  <dcterms:modified xsi:type="dcterms:W3CDTF">2024-11-27T08:08:00Z</dcterms:modified>
  <cp:revision>15</cp:revision>
  <dc:subject/>
  <dc:title/>
</cp:coreProperties>
</file>