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lang w:val="en-US"/>
        </w:rPr>
        <w:t xml:space="preserve">ЗАКЛЮЧ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ходе исполн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бюдж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сановецк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аврилово-Посадск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 кварта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</w:t>
      </w:r>
    </w:p>
    <w:p>
      <w:pPr>
        <w:pStyle w:val="Heading2"/>
        <w:spacing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color w:val="000000"/>
        </w:rPr>
        <w:t xml:space="preserve">       </w:t>
      </w:r>
      <w:r>
        <w:rPr>
          <w:b w:val="false"/>
          <w:color w:val="000000"/>
        </w:rPr>
        <w:t>г. Гаврилов Посад Ивановской области                                           22 мая 2024 года</w:t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ходе исполнения бюджета Осановецкого сельского поселения Гаврилово-Посадского муниципального района за 1 квартал 2024г.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4 год, утвержденного распоряжением Председателя КСО Гаврилово-Посадского муниципального района №26-р от 26.12.2023г. и на основании распоряжения председателя КСО Гаврилово-Посадского муниципального района от 13.05.2024г. №9-р «О проведении экспертно-аналитического мероприятия «Анализ отчета об исполнении бюджета Осановецкого сельского поселения за 1 квартал 2024 год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соответствующ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ный орган и созданный им орган внешнего муниципального финансового контроля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Осановецкого сельского поселения за 1 квартал 2024 года утвержден постановлением администрации Осановецкого сельского поселения от 18.04.2024г. №17-п и представлен в контрольно-счетный орган Гаврилово-Посадского муниципального района (далее – контрольно-счетный орган) 13.05.2024г. Приложением к распоряжению администрации Осановецкого сельского поселения является «Отчет об исполнении бюджета» (ф. 0503117) на 01.04.2024 года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е об исполнении бюджета Осановецкого сельского поселения за 1 квартал 2024 года: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доходах бюджета Осановецкого сельского поселения по кодам классификации доходов за 1 квартал 2024 года;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расходах бюджета Осановецкого сельского поселения по разделам, подразделам функциональной классификации расходов бюджетов за 1 квартал 2024 года;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едения об источниках финансирования дефицита бюджета Осановецкого сельского поселения по кодам классификации источников финансирования дефицитов бюджета за 1 квартал 2024г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нализ внесения изменений в основные характеристики бюджета 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ановецкого сельского поселения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квартал 2024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да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овета  Осановец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3г. №91 «О бюдже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сановецкого сельского поселения Гаврилово-Посад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4 год и на плановый период 2025 и 2026 годов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2024 год утверждены основные характеристики бюджет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общий объем доходов бюджета в сумме 13 503 919,86 руб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(в том числе объем межбюджетных трансфертов 5 959 612,95 руб.);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 общий объем расходов бюджета в сумме 13 503 919,86 руб.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) дефицит/профицит бюджета в сумме 0,00 руб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течение 1 квартала 2024г. в решение о бюджете изменения не вносились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характеристики бюджета Осановецкого сельского поселения на 2024 год, утвержденные соответствующим решением Совета Осановецкого сельского поселения и их исполнение з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 квартал 202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представлены в таблице: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701"/>
        <w:gridCol w:w="99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Осановецкого сельского поселения на 2024 год, утвержденный решением Совета Осановецкого сельского пос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сводной бюджетной росписи на 01.04.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квартал 2024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8.12.2023 №9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5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3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ходы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5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3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5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4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3 статьи 92.1.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решением о бюджете дефицит бюджета запланирован в сумме 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ически бюджет поселения исполнен с дефицитом в сумме 378,1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вышение объема дефицита находится в пределах суммы снижения остатков средств на счетах по учету средств местного бюджета, включенной в состав источников финансирования дефицита бюджета поселения, что соответствует условиям, установленным в пункте 3 статьи 92.1. БК РФ, предусматривающим возможность превышения установленных огранич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утвержденных бюджетных назначений доходов, расходов, источников финансирования дефицита  бюджета Осановецкого сельского поселения (на 01.04.2024 г.) в отчете об исполнении бюджета Осановец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соответствую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ям общих сумм утвержденных бюджетных назначений доходов, расходов, источников финансирования дефицита бюджета Осановецкого сельского поселения, отраженным в сводной бюджетной росписи бюджета Осановецкого сельского поселения в уточненной редакции от 01.04.2024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тели общих сумм исполнения доходов, расходов и источников финансирования дефицита бюджета Осановецкого сельского поселения (на 01.04.2024г.), отраженные в отчете об исполнении бюджета Осановец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ответствую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казателям общих сумм исполнения доходов, расходов и источников финансирования дефицита бюджета Осановецкого сельского поселения, отраженным в Отчете по поступлениям и выбытиям по состоянию на 01.04.2024г. (ф. 0503151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ями 110.1. БК РФ отдельным приложением к решению о бюджете утверждены Программа муниципальных  заимствований Осановецкого сельского поселения Гаврилово-Посадского муниципального района на 2024 год и на плановый период 2025 и 2026 годов. Программа муниципальных гарантий Осановецкого сельского поселения Гаврилово-Посадского муниципального района в валюте Российской Федерации на 2024 год и на плановый период 2025 и 2026 годо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м приложением не утверждена, что не соответствует статье 110.2. БК РФ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щем объеме расходов условно-утвержденные расходы предложены к утверждению на 2025 год в сумме 155,1 тыс. рублей и на 2026 год в сумме 296,5 тыс. рублей. Указанные объемы соответствуют нормативным величинам, установленным ст.184.1 БК РФ. 7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ъем резервного фонда на 2024-2026г.г. запланирован в сумме 20,0 тыс. рубле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исполнения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106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анове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квартал 2024 года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чет об исполнении бюджета за 1 квартал 2024 года по доходам утвержден в сумме 3155,8 тыс. рублей, по расходам - в сумме 3533,9 тыс. рублей, с дефицитом бюджета в сумме 378,1 тыс. рублей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ности, объем доходов, утвержденных на 2024 год, был увеличен с 13503,9 тыс. рублей до 14346,5 тыс. рублей или на 6,2% (на 842,6 тыс. руб.), объем расходов увеличен с 13503,9 тыс. рублей до 14346,5 тыс. рублей или на 6,27% (на 842,6 тыс. руб.).  Дефицит бюджета составил 0 тыс. рубле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доходной части обусловлено увеличением безвозмездных поступлений от других бюджетов бюджетной системы Российской Федерации (прочие субсидии бюджетам сельских поселений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ведя анализ решения о бюджете</w:t>
      </w:r>
      <w:r>
        <w:rPr>
          <w:rFonts w:cs="Times New Roman" w:ascii="Times New Roman" w:hAnsi="Times New Roman"/>
          <w:sz w:val="24"/>
          <w:szCs w:val="24"/>
        </w:rPr>
        <w:t xml:space="preserve">, контрольно-счетным органом установлено, ч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бюджете содержит все необходимые показатели, установленные БК РФ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сводной бюджетной росписи (по состоянию на 01.04.2024 года), контрольно-счетным органом установлено, что показатели сводной бюджетной росписи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о бюджете.</w:t>
      </w:r>
    </w:p>
    <w:p>
      <w:pPr>
        <w:pStyle w:val="Style20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ица в сторону увеличения (842613,50 руб.) образовалась за счет сумм межбюджетных трансфертов (уведомление по расчетам между бюджетами №24300955-85100 от 12.02.2024г.).</w:t>
      </w:r>
    </w:p>
    <w:p>
      <w:pPr>
        <w:pStyle w:val="Style20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менения в сводную бюджетную роспись внесены на основании абзаца восьмого пункта 3 статьи 217 БК РФ, статьи 30 Положения о бюджетном процессе Осановецкого сельского поселения, утвержденного решением Совета Осановецкого сельского поселения от 30.09.2008 №116 (далее - Положение о бюджетном процессе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анализа отчета об исполнении бюджета поселения за 1 квартал 2024 года (ф. 0503117) установлено следующее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тчет об исполнении бюджета Осановецкого сельского поселения за 1 квартал 2024 года составлен на основании данных бюджетной отчетности главных администраторов;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ъемы плановых показателей доходов бюджета, отраженные в графе 4,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решением Совета Осановецкого сельского поселения от 28.12.2023 №91 «О бюджете Осановецкого сельского поселения на 2024 год и на плановый период 2025 и 2026 годов»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30 Положения о бюджетном процессе на основании уведомления по расчетам между бюджетами №24300955-85100 от 12.02.2024г.;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умма плановых показателей дефицита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ет</w:t>
      </w:r>
      <w:r>
        <w:rPr>
          <w:rFonts w:cs="Times New Roman" w:ascii="Times New Roman" w:hAnsi="Times New Roman"/>
          <w:sz w:val="24"/>
          <w:szCs w:val="24"/>
        </w:rPr>
        <w:t xml:space="preserve"> сумме утвержденной решением о бюджете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данные отчета об исполнении бюджета Осановецкого сельского поселения за 1 квартал 2024 года (ф. 0503117), в части исполнения,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данным отчета по поступлениям и выбытиям (ф. 0503151).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итоги исполнения бюджета Осановецкого сельского поселения за 1 квартал 2024 года представлены в таблице: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тыс. руб.)</w:t>
      </w:r>
      <w:r>
        <w:rPr/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9"/>
        <w:gridCol w:w="1843"/>
        <w:gridCol w:w="1134"/>
        <w:gridCol w:w="1134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2024 год согласно решению о бюджете 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ред. решения от 28.12.2023 №9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на 2024 год согласно сводной бюджетной рос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 согласно форме 0503117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афа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я</w:t>
            </w:r>
          </w:p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за 1 квартал 2024г.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% исполнения к бюджетным назначения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/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350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14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1. Анализ исполнения до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анове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за 1 квартал 2024 </w:t>
      </w:r>
      <w:r>
        <w:rPr>
          <w:rFonts w:cs="Times New Roman" w:ascii="Times New Roman" w:hAnsi="Times New Roman"/>
          <w:b/>
          <w:sz w:val="24"/>
          <w:szCs w:val="24"/>
        </w:rPr>
        <w:t>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0 БК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за 1 квартал 2024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ы бюджета исполне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умме 3155,8 тыс. рубл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22% к уточненному план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100 «Налоговые и неналоговые доходы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973,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 или 34,1% от уточненного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руппе доходов </w:t>
      </w:r>
      <w:r>
        <w:rPr>
          <w:rFonts w:cs="Times New Roman" w:ascii="Times New Roman" w:hAnsi="Times New Roman"/>
          <w:b/>
          <w:sz w:val="24"/>
          <w:szCs w:val="24"/>
        </w:rPr>
        <w:t>200 «Безвозмездные поступлен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бюджета составило 2182,3 тыс. руб. или 19% от уточненного пла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134"/>
        <w:gridCol w:w="1135"/>
        <w:gridCol w:w="1276"/>
        <w:gridCol w:w="1133"/>
        <w:gridCol w:w="992"/>
      </w:tblGrid>
      <w:tr>
        <w:trPr>
          <w:trHeight w:val="990" w:hRule="atLeast"/>
        </w:trPr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ные бюджетные назначе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твержденные бюджетные назначения на 01.04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Исполнение за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en-US" w:eastAsia="ru-RU"/>
              </w:rPr>
              <w:t>1 квартал 202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  <w:br/>
              <w:t>к уточненным назначен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дельный вес доходов (%)</w:t>
            </w:r>
          </w:p>
        </w:tc>
      </w:tr>
      <w:tr>
        <w:trPr>
          <w:trHeight w:val="230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cy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логовые и неналоговые до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7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,8</w:t>
            </w:r>
          </w:p>
        </w:tc>
      </w:tr>
      <w:tr>
        <w:trPr>
          <w:trHeight w:val="254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</w:tr>
      <w:tr>
        <w:trPr>
          <w:trHeight w:val="17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9</w:t>
            </w:r>
          </w:p>
        </w:tc>
      </w:tr>
      <w:tr>
        <w:trPr>
          <w:trHeight w:val="168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 от других бюджетов бюджетной систе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64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4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8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,2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</w:t>
            </w:r>
          </w:p>
        </w:tc>
      </w:tr>
      <w:tr>
        <w:trPr>
          <w:trHeight w:val="371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226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6</w:t>
            </w:r>
          </w:p>
        </w:tc>
      </w:tr>
      <w:tr>
        <w:trPr>
          <w:trHeight w:val="31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3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2 Анализ исполнения расходной части бюджета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226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сановец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за 1 квартал 2024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1 БК РФ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представленному отчету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Осановец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 квартал 2024 года (ф. 0503117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ходы бюджета исполнены в сумме 3533,9 тыс. ру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24,6% от уточненного плана.</w:t>
      </w:r>
    </w:p>
    <w:p>
      <w:pPr>
        <w:pStyle w:val="TextBodyIndent"/>
        <w:widowControl w:val="false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полнение плановых показателей бюджета Осановецкого</w:t>
      </w:r>
      <w:r>
        <w:rPr>
          <w:bCs/>
          <w:sz w:val="24"/>
        </w:rPr>
        <w:t xml:space="preserve"> сельского поселения по разделам классификации расходов за 1 квартал 2024 года </w:t>
      </w:r>
      <w:r>
        <w:rPr>
          <w:sz w:val="24"/>
        </w:rPr>
        <w:t>представлено в таблице: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24"/>
        </w:rPr>
        <w:t>(тыс. руб.)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559"/>
        <w:gridCol w:w="1417"/>
        <w:gridCol w:w="1276"/>
        <w:gridCol w:w="1134"/>
        <w:gridCol w:w="851"/>
      </w:tblGrid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 28.12.2023 №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на 2023 год согласно сводной бюджетной росписи на 01.04.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1 квартал 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color w:val="C00000"/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расходов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6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Ф, высших исполнительных органов гос. власти субъектов РФ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финансового (финансового бюджетного) надзор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240" w:leader="none"/>
                <w:tab w:val="center" w:pos="529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 служ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36,1%; на общегосударственные вопросы – 27,6%; национальную экономику –20,5%; на жилищно-коммунальное хозяйство – 12% 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ходной части бюджета поселения предусмотрен резервный фонд администрации Осановецкого сельского поселения в размере 20,0 тыс. рублей или 0,1% от общего объема утвержденных рас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течение 1 квартала 2024 года расходование средств резервного фонда не производило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ная часть бюджета Осановецкого сельского поселения была сформирована из 3 муниципальных программ на общую сумму 4983,1 тыс. руб. Уточненным планом программные расходы увеличены на 842,6 тыс. руб. или 16,9% и составил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825,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 Удельный вес расходов бюджета по муниципальным программам составил 40,6%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ые ассигнования на реализацию муниципальных программ по состоянию на 01.04.2024 года исполнены в сумме 1726,5 тыс. руб. или на 29,6% от уточненного плана. Удельный вес расходов бюджета по муниципальным программам составил 48,9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непрограммной части бюджета составило 1807,4 тыс. руб. или 21,2%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ельный вес непрограммных расходов в структуре расходов бюджета составляет 51,1%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highlight w:val="cyan"/>
          <w:lang w:eastAsia="ru-RU"/>
        </w:rPr>
        <w:t>(тыс. руб.)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418"/>
        <w:gridCol w:w="1275"/>
        <w:gridCol w:w="1276"/>
        <w:gridCol w:w="992"/>
        <w:gridCol w:w="993"/>
      </w:tblGrid>
      <w:tr>
        <w:trPr>
          <w:trHeight w:val="742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ервоначально утверждено на 2024г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Уточненный план на 2024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сполнено за 1 квартал 2024г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% исполнения 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направления деятельности, в том числе из них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83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25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26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6</w:t>
            </w:r>
          </w:p>
        </w:tc>
      </w:tr>
      <w:tr>
        <w:trPr>
          <w:trHeight w:val="40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Осановец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64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64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75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,6</w:t>
            </w:r>
          </w:p>
        </w:tc>
      </w:tr>
      <w:tr>
        <w:trPr>
          <w:trHeight w:val="56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Обеспечение первичных мер пожарной безопасности на территории Осановецкого сельского поселения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4,8</w:t>
            </w:r>
          </w:p>
        </w:tc>
      </w:tr>
      <w:tr>
        <w:trPr>
          <w:trHeight w:val="41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Осановецкого сельского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8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1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06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20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20,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7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2</w:t>
            </w:r>
          </w:p>
        </w:tc>
      </w:tr>
      <w:tr>
        <w:trPr>
          <w:trHeight w:val="381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3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6</w:t>
            </w:r>
          </w:p>
        </w:tc>
      </w:tr>
    </w:tbl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01.04.2024 года обязательства по муниципальным гарантиям отсутствуют, муниципальные гарантии не предоставлялись и не исполнялись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за 1 квартал 2024 года не предоставлялись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муниципального долга на 01.04.2024 составляет 0,00 рублей.</w:t>
      </w:r>
    </w:p>
    <w:p>
      <w:pPr>
        <w:pStyle w:val="Style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Осановецкого сельского поселения по состоянию на 01.04.2024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биторская задолженность  составила 12590,5 тыс. рублей (счет 205 «Расчеты по доходам» – 12575,5 тыс. рублей, в том числе просроченная задолженность по расчетам с плательщиками налогов в сумме 447,2 тыс. руб.; </w:t>
      </w:r>
      <w:r>
        <w:rPr>
          <w:rFonts w:cs="Times New Roman" w:ascii="Times New Roman" w:hAnsi="Times New Roman"/>
          <w:sz w:val="24"/>
          <w:szCs w:val="24"/>
        </w:rPr>
        <w:t>счет 208 «Расчеты с подотчетными лицами» – 15,0 тыс. 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 Без учета начисленных доходов по счету 205 дебиторская задолженность за отчетный период уменьшилась на 32,5 тыс. рублей. Удельный вес просроченной задолженности составляет 3,6% от общей суммы дебиторской задолж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диторская задолженность составила 809,2 тыс. рублей (счет 205 «Расчеты по доходам» - 450,8 тыс. рублей; счет 302 «Расчеты по принятым обязательствам» – 358,4 тыс. рублей). За отчетный период кредиторская задолженность увеличилась на 136,5 тыс. рублей или на 20,3% (с 672,7 тыс. рублей до 809,2 тыс. рублей). Просроченная задолженность отсутствует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3 Анализ исполнения источников внутреннего финансирования дефицита бюджета Осановецкого сельского поселения за 1 квартал 2024 года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о бюджете (с учетом всех изменений) дефицит бюджета запланирован в сумме 0 тыс.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дефицита бюджета поселения - изменение остатков средств на счетах по учёту средст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бюджет поселения исполнен </w:t>
      </w:r>
      <w:r>
        <w:rPr>
          <w:rFonts w:cs="Times New Roman" w:ascii="Times New Roman" w:hAnsi="Times New Roman"/>
          <w:b/>
          <w:sz w:val="24"/>
          <w:szCs w:val="24"/>
        </w:rPr>
        <w:t>с дефицитом в сумме 378,1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сполнение в разрезе источников финансирования дефицита бюджета Осановецкого сельского поселения, в соответствии с представленным отчетом за 1 квартал 2024 года представлено в таблице:                                                                                                             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2694"/>
      </w:tblGrid>
      <w:tr>
        <w:trPr>
          <w:trHeight w:val="6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о утвержденные бюджетные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е бюджетные назначения согласно бюджетной рос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ные бюджетные назначения  за 1 квартал 202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 05031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 072,48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3 503 91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4 346 533,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 172 747,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503 91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346 533,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50 819,96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я анализ представленного отчета об исполнении бюджета поселения за 1 квартал 2024 года, контрольно-счетным органом установлено следующее: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е показатели дефицита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показателям, утвержденным решением Совета Осановецкого сельского поселения от 28.12.2023 №91 «О бюджете Осановецкого сельского поселения на 2024 год и на плановый период 2025 и 2026 годов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об исполнении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данным отчета по поступлениям и выбытиям (ф. 0503151)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пунктом 5 статьи 264.2. БК РФ отчет об исполнении бюджета за 1 квартал 2024 года утвержден постановлением администрации Осановец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18.04.2024 №17-п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За 1 квартал 2024 </w:t>
      </w:r>
      <w:r>
        <w:rPr>
          <w:rFonts w:cs="Times New Roman" w:ascii="Times New Roman" w:hAnsi="Times New Roman"/>
          <w:sz w:val="24"/>
          <w:szCs w:val="24"/>
        </w:rPr>
        <w:t>года в бюджет Осановец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упило 3155,8 тыс. рублей доходов</w:t>
      </w:r>
      <w:r>
        <w:rPr>
          <w:rFonts w:cs="Times New Roman" w:ascii="Times New Roman" w:hAnsi="Times New Roman"/>
          <w:sz w:val="24"/>
          <w:szCs w:val="24"/>
        </w:rPr>
        <w:t xml:space="preserve">, что составляет 22% к уточненному плану (14346,5 тыс. руб.)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логовые и неналоговые доходы бюджета поселения составили 973,5 тыс. рублей и составляют 30,8% от общей суммы средств, поступивших в доход бюджета Осановецкого сельского поселения. Безвозмездные поступления составили 2182,3 тыс. рублей и составляют 69,2% от общих доходов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умма показателей безвозмездные поступления в отчете об исполнении бюджета ф.0503117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не соответствуе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умме, утвержденной решением о бюджете в Приложении  1 к решению Совета Осановецкого сельского поселения Гаврилово-Посадского муниципального района Ивановской области от 28.12.2023г. №91 за счет поступления дотаций. 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сх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юджета за 1 квартал 2024 года исполнены в сумм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533,9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4"/>
          <w:szCs w:val="24"/>
        </w:rPr>
        <w:t xml:space="preserve"> или 24,6% от уточненных бюджетных назначений (14346,5 тыс. рублей).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составляют расходы на культуру, кинематографию – 36,1%; на общегосударственные вопросы – 27,6%; национальную экономику –20,5%; на жилищно-коммунальное хозяйство – 12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общей суммы расходов. </w:t>
      </w:r>
    </w:p>
    <w:p>
      <w:pPr>
        <w:pStyle w:val="Style20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ммы бюджетных назначений по расходам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не соответствуют</w:t>
      </w:r>
      <w:r>
        <w:rPr>
          <w:rFonts w:cs="Times New Roman" w:ascii="Times New Roman" w:hAnsi="Times New Roman"/>
          <w:sz w:val="24"/>
          <w:szCs w:val="24"/>
        </w:rPr>
        <w:t xml:space="preserve"> суммам, утвержденным сводной бюджетной росписью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я образовалась за счет внесения изменений в сводную бюджетную роспись без внесения изменений в решение о бюджете в соответствии с требованиями абзаца восьмого пункта 3 статьи 217 БК РФ, статьи 30 Положения о бюджетном процессе, на основании уведомления по расчетам между бюджетами №24300955-85100 от 12.02.2024г. в сумме 842613,50  рублей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4.2024 года бюджет Осановецкого сельского поселения исполнен с </w:t>
      </w:r>
      <w:r>
        <w:rPr>
          <w:rFonts w:cs="Times New Roman" w:ascii="Times New Roman" w:hAnsi="Times New Roman"/>
          <w:b/>
          <w:sz w:val="24"/>
          <w:szCs w:val="24"/>
        </w:rPr>
        <w:t>дефицитом 378,1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ведениям по дебиторской и кредиторской задолженности (ф.0503169) по состоянию на 01.04.2024 года просроченная дебиторская задолженность составляет 447,2 тыс. рублей или 3,6% от общей суммы задолженности.</w:t>
      </w:r>
    </w:p>
    <w:p>
      <w:pPr>
        <w:pStyle w:val="TextBodyIndent"/>
        <w:widowControl w:val="false"/>
        <w:ind w:firstLine="539"/>
        <w:jc w:val="both"/>
        <w:rPr>
          <w:sz w:val="24"/>
        </w:rPr>
      </w:pPr>
      <w:r>
        <w:rPr>
          <w:sz w:val="24"/>
        </w:rPr>
        <w:t xml:space="preserve">3. Данные отчета об исполнении бюджета за 1 квартал 2024 года (ф. 0503117) по утвержденным показателям доходов, расходов и источников финансирования дефицита бюджета Осановецкого сельского поселения (на 01.04.2024г.) </w:t>
      </w:r>
      <w:r>
        <w:rPr>
          <w:sz w:val="24"/>
          <w:u w:val="single"/>
        </w:rPr>
        <w:t>соответствуют</w:t>
      </w:r>
      <w:r>
        <w:rPr>
          <w:sz w:val="24"/>
        </w:rPr>
        <w:t xml:space="preserve"> показателям, отраженным в сводной бюджетной росписи и по исполненным показателям – данным отчета по поступлениям и выбытиям (ф. 0503151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предусмотренные муниципальными программами, исполнены на 29,6% от уточненных годовых бюджетных ассигнований. Удельный вес расходов на муниципальные программы в структуре кассовых расходов бюджета муниципального образования составляет 48,9%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го развития экономики и социальной стабильности Осановецкого сельского поселения и возможности исполнять принятые расходные обязательства эффективно и в полном объеме КСО Гаврилово-Посадского муниципального района предлагает продолжить работу, направленную на осуществление контроля по соблюдению процедур составления и исполнения бюджета, составления бюджетной отчетности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едатель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о-счетного органа                                          Е.Н. Конькова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спектор                                                                          О.Е. Хохлова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993" w:right="84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05:00Z</dcterms:created>
  <dc:creator>1</dc:creator>
  <dc:description/>
  <cp:keywords/>
  <dc:language>en-US</dc:language>
  <cp:lastModifiedBy>Инспектор КСО</cp:lastModifiedBy>
  <cp:lastPrinted>2023-05-12T09:50:00Z</cp:lastPrinted>
  <dcterms:modified xsi:type="dcterms:W3CDTF">2024-05-29T05:49:00Z</dcterms:modified>
  <cp:revision>447</cp:revision>
  <dc:subject/>
  <dc:title>Оперативный отчет</dc:title>
</cp:coreProperties>
</file>