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7 ма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23.04.2024 №161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3 023 173,58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3 023 173,5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3 323 173,5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3 323 173,58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3.04.2024 №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0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3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9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300,0 тыс. руб. или на 0,7% за счет изменения земельного налога с организаций, обладающих земельным участком, расположенным в границах городских поселений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300,0 тыс. руб. или на 0,7% за счет изменения бюджетных ассигнований. Увеличен объем расходов на коммунальное хозяйство (200,0 тыс. руб.) и  благоустройство (10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100,0 тыс. рублей или 0,3% и составит 90% от общего объема расходов бюджета. Объем бюджетных ассигнований на реализацию непрограммных мероприятий увеличится на 200,0 тыс. рублей или 4,8% и составит 10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03.2024 №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8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9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3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300,0 тыс. рублей или 0,7% за счет изменений 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300,0 тыс. рублей или 0,7% за счет изменений бюджетных ассигнований на жилищно-коммунальное хозяйство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составит 0 тыс.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100,0 тыс. руб. и составит 90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и составит 10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04:00Z</dcterms:created>
  <dc:creator>ksk1</dc:creator>
  <dc:description/>
  <dc:language>en-US</dc:language>
  <cp:lastModifiedBy>Инспектор КСО</cp:lastModifiedBy>
  <cp:lastPrinted>2023-12-05T14:55:00Z</cp:lastPrinted>
  <dcterms:modified xsi:type="dcterms:W3CDTF">2024-05-07T11:27:00Z</dcterms:modified>
  <cp:revision>35</cp:revision>
  <dc:subject/>
  <dc:title/>
</cp:coreProperties>
</file>