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04 дека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4.11.2024 №185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8 595 592,79</w:t>
        <w:tab/>
        <w:t xml:space="preserve">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0 297 419,90</w:t>
        <w:tab/>
        <w:t xml:space="preserve">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1 701 827,11</w:t>
        <w:tab/>
        <w:t>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9 547 076,01</w:t>
        <w:tab/>
        <w:t>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1 208 714,87</w:t>
        <w:tab/>
        <w:t xml:space="preserve">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1 661 638,86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.11.2024 №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5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5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2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2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7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6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,1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Петровского городского поселения увеличивается на 951,5 тыс. руб. или на 2% за счет изменения безвозмездных поступлений (дотации бюджетам сельских поселений на поддержку мер по обеспечению сбалансированности бюджетов – 1020,4 т. р., иные межбюджетные трансферты - 35,0 т. р., возврат прочих остатков субсидий, субвенций и иных межбюджетных трансфертов, имеющих целевое назначение, прошлых лет из бюджетов городских поселений – 103,9 т. руб.)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етровского городского поселения увеличивается на 911,3 тыс. руб. или на 1,8% за счет изменения бюджетных ассигнований. Увеличен объем расходов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государственные вопросы (21,6 тыс. руб.), пожарную безопасность (15,6 тыс. руб.), дорожное хозяйство (91,0 тыс. руб.), жилищно-коммунальное хозяйство – 366,3 тыс. руб., организацию мероприятий по обеспечению культурного досуга и отдыха населения Петровского городского поселения (166,8 тыс. руб.), организацию проведения культурно-спортивных мероприятий (250,0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увеличится на 571,2 тыс. рублей или 1,3% и составит 87% от общего объема расходов бюджета. Проектом решения о бюджете внесены изменения в объемы финансирования 5 муниципальных программ. Объем бюджетных ассигнований на реализацию непрограммных мероприятий увеличится на 340,1 тыс. рублей или 5,4% и составит 13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497"/>
        <w:gridCol w:w="1374"/>
        <w:gridCol w:w="1320"/>
        <w:gridCol w:w="958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.11.2024 №1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зм-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958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52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0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24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9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6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38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7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97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20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1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4 год и плановый период 2025 и 2026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тся на 951,5 тыс. рублей или 2% за счет изменений безвозмездн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911,3 тыс. рублей или 1,8% за счет изменений бюджетных ассигнова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мер дефицита бюджета составит 1 661 638,86 рублей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 муниципальным программам увеличится на 571,2 тыс. руб. и составит 87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объема расходов бюджета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на 340,1 тыс. рублей и составит 13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3:26:00Z</dcterms:created>
  <dc:creator>ksk1</dc:creator>
  <dc:description/>
  <cp:keywords/>
  <dc:language>en-US</dc:language>
  <cp:lastModifiedBy>Инспектор КСО</cp:lastModifiedBy>
  <cp:lastPrinted>2024-05-17T13:28:00Z</cp:lastPrinted>
  <dcterms:modified xsi:type="dcterms:W3CDTF">2024-12-09T06:41:00Z</dcterms:modified>
  <cp:revision>71</cp:revision>
  <dc:subject/>
  <dc:title/>
</cp:coreProperties>
</file>