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  <w:lang w:val="ru-RU"/>
        </w:rPr>
        <w:t xml:space="preserve">Шекшовского </w:t>
      </w:r>
      <w:r>
        <w:rPr>
          <w:color w:val="000000"/>
        </w:rPr>
        <w:t xml:space="preserve">сельского поселения </w:t>
      </w:r>
      <w:r>
        <w:rPr>
          <w:color w:val="000000"/>
          <w:lang w:val="ru-RU"/>
        </w:rPr>
        <w:t>Гаврилово-Посадского</w:t>
      </w:r>
      <w:r>
        <w:rPr>
          <w:color w:val="000000"/>
        </w:rPr>
        <w:t xml:space="preserve"> муниципального район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Гаврилов Посад Ивановской области                                   22 апреля 2024 года</w:t>
        <w:tab/>
        <w:tab/>
        <w:tab/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Внешняя проверка годового отчета об исполнении бюджета Шекшовского сельского поселения Гаврилово-Посадского муниципального района за 2023 год проведена Контрольно-счетным органом Гаврилово-Посадского муниципального района (далее КСО Гаврилово-Посадского муниципального района) на основании ст. 157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264.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Бюджетного кодекса Российской Федерации (далее по тексту – БК РФ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оглашением о передаче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нтрольно-счетн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ого муниципального района полномоч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онтрольно–счетного органа Шекш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Шекш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от 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1 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«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передаче контрольно-счетно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кого муниципального района полномочий контрольно-счетного органа Шекшовского сельского поселения 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. 3.7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ла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работы Гаврилово-Посадского муниципального района на 2024 год, утвержденного распоряжением Председателя КСО Гаврилово-Посадского муниципального района №26-р от 26.12.2023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аспоряжением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редседателя КСО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аврилово-Посадского муниципального района от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7.0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-р «О проведении экспертно-аналитического мероприятия «Внешняя проверка отчета об исполнении бюдж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Шекшо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кого сельского поселения за 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»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Цель экспертно-аналитического мероприятия: определение соответствия годового отчета, иной бюджетной отчетности, проекта решения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Шекшовс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утверждении отчета 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сполнении бюджета требованиям бюджетного законодательства; оценка достоверности сведений, представленных в бюджетной отчетности, иных документах и материалах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cs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бщая характеристика соблюдения бюджетного законодательства </w:t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при организации и осуществлении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Шекшовском сельском</w:t>
      </w:r>
      <w:r>
        <w:rPr>
          <w:b/>
        </w:rPr>
        <w:t xml:space="preserve"> поселении</w:t>
      </w:r>
    </w:p>
    <w:p>
      <w:pPr>
        <w:pStyle w:val="Normal"/>
        <w:ind w:firstLine="539"/>
        <w:jc w:val="both"/>
        <w:rPr/>
      </w:pPr>
      <w:r>
        <w:rPr/>
        <w:t>В отчетном финансовом году бюджетный процесс в Шекшовском сельском поселении регламентировался нормами:</w:t>
      </w:r>
    </w:p>
    <w:p>
      <w:pPr>
        <w:pStyle w:val="Normal"/>
        <w:ind w:firstLine="539"/>
        <w:jc w:val="both"/>
        <w:rPr/>
      </w:pPr>
      <w:r>
        <w:rPr/>
        <w:t>- Устава Шекшовского сельского поселения Гаврилово-Посадского муниципального района Ивановской области, принятого решением Совета Шекшовского сельского поселения от 23.06.2015 № 1 (в последней редакции) (далее – Устав);</w:t>
      </w:r>
    </w:p>
    <w:p>
      <w:pPr>
        <w:pStyle w:val="Normal"/>
        <w:ind w:firstLine="539"/>
        <w:jc w:val="both"/>
        <w:rPr/>
      </w:pPr>
      <w:r>
        <w:rPr/>
        <w:t>- Положения о бюджетном процессе Шекшовского сельского поселения Гаврилово-Посадского муниципального района Ивановской области, утвержденного решением Совета Шекшовского сельского поселения от 28.12.2021 года №1 (в последней редакции) (далее - Положение о бюджетном процессе).</w:t>
      </w:r>
    </w:p>
    <w:p>
      <w:pPr>
        <w:pStyle w:val="Normal"/>
        <w:ind w:firstLine="539"/>
        <w:jc w:val="both"/>
        <w:rPr/>
      </w:pPr>
      <w:r>
        <w:rPr/>
        <w:t>Вышеуказанным Положением о бюджетном процессе установлен порядок составления и рассмотрения проекта бюджета Шекшовского сельского поселения, утверждения и исполнения местного бюджета, осуществления контроля над его исполнением и утверждения отчета об исполнении бюджета поселения, что соответствует нормам пункта 1 статьи 9 БК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52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едеральный закон от 06.10.2003 №131-ФЗ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астью 5 статьи 45 Устава проект бюджета Шекш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firstLine="539"/>
        <w:jc w:val="both"/>
        <w:rPr/>
      </w:pPr>
      <w:r>
        <w:rPr/>
        <w:t>Обязательность опубликования в средствах массовой информации утвержденных бюджетов и отчетов об их исполнении также устанавливается статьей 36 БК РФ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о статьей 38 Устава Шекшовского сельского поселения Гаврилово-Посадского муниципального района официальным изданием является «Вестник Гаврилово-Посадского муниципального района» (далее Вестник)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В случае невозможности опубликования муниципальные нормативные правовые акты и соглашения, заключенные между органами местного самоуправления, подлежат официальному обнародованию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ab/>
        <w:t>Дополнительно муниципальные нормативные правовые акты и соглашения размещаются на официальном сайте администрации Шекшовского сельского поселения Гаврилово-Посадского муниципального района Ивановской области –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http://adshekselpos.ru/</w:t>
        </w:r>
      </w:hyperlink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. 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пунктом 2 части 3 статьи  28 Федерального закона от 06.10.2003 № 131-ФЗ, статьи 18 Устава Шекшовского сельского поселения проект бюджета должен выноситься на публичные слуша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о статьей 20 Положения о бюджетном процессе </w:t>
      </w:r>
      <w:r>
        <w:rPr>
          <w:bCs/>
        </w:rPr>
        <w:t>после принятия проекта решения о бюджете к рассмотрению Совет Шекшовского сельского поселения принимает решение о назначении публичных слушаний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1 Положения о порядке проведения публичных слушаний в Шекшовском сельском поселении Гаврилово-Посадского муниципального района Ивановской области, утвержденного решением Совета Шекшовского сельского поселения от 12.10.2005 № 2(8) (далее – Положение о публичных слушаниях), публичные слушания назначаются Советом Шекшовского сельского поселения по обсуждению проектов муниципальных правовых актов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</w:t>
      </w:r>
      <w:r>
        <w:rPr/>
        <w:t xml:space="preserve">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ind w:firstLine="539"/>
        <w:jc w:val="both"/>
        <w:rPr/>
      </w:pPr>
      <w:r>
        <w:rPr/>
        <w:t xml:space="preserve">Решение Совета Шекшовского сельского поселения от 28.12.2022 №2 «О бюджете Шекшовского сельского поселения Гаврилово-Посадского муниципального района на 2023 год и плановый период 2024 и 2025 годов» (далее – решение о бюджете)  было обнародовано путем размещения на сайте </w:t>
      </w:r>
      <w:hyperlink r:id="rId3">
        <w:r>
          <w:rPr>
            <w:rStyle w:val="InternetLink"/>
          </w:rPr>
          <w:t>http://adshekselpos.ru/</w:t>
        </w:r>
      </w:hyperlink>
      <w:r>
        <w:rPr/>
        <w:t>, что соответствует установленным нормам законодательства.</w:t>
      </w:r>
    </w:p>
    <w:p>
      <w:pPr>
        <w:pStyle w:val="Normal"/>
        <w:ind w:firstLine="539"/>
        <w:jc w:val="both"/>
        <w:rPr/>
      </w:pPr>
      <w:r>
        <w:rPr/>
        <w:t>Проведя анализ решения о бюджете (в ред. решения от 28.12.2022 №2), контрольно-счетным органом установлено следующее: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1. </w:t>
      </w:r>
      <w:r>
        <w:rPr/>
        <w:t>Решение о бюджете предусматривает вступление в силу с 01 января 2023 года, что соответствует требованиям пункта 1 статьи 5 БК РФ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 xml:space="preserve"> </w:t>
      </w:r>
      <w:r>
        <w:rPr>
          <w:lang w:val="en-US"/>
        </w:rPr>
        <w:t>В течение 20</w:t>
      </w:r>
      <w:r>
        <w:rPr/>
        <w:t>23</w:t>
      </w:r>
      <w:r>
        <w:rPr>
          <w:lang w:val="en-US"/>
        </w:rPr>
        <w:t xml:space="preserve"> года в решение </w:t>
      </w:r>
      <w:r>
        <w:rPr/>
        <w:t>о бюджете</w:t>
      </w:r>
      <w:r>
        <w:rPr>
          <w:lang w:val="en-US"/>
        </w:rPr>
        <w:t xml:space="preserve"> изменения вносились </w:t>
      </w:r>
      <w:r>
        <w:rPr/>
        <w:t>4</w:t>
      </w:r>
      <w:r>
        <w:rPr>
          <w:lang w:val="en-US"/>
        </w:rPr>
        <w:t xml:space="preserve"> раз</w:t>
      </w:r>
      <w:r>
        <w:rPr/>
        <w:t>а</w:t>
      </w:r>
      <w:r>
        <w:rPr>
          <w:lang w:val="en-US"/>
        </w:rPr>
        <w:t xml:space="preserve"> (</w:t>
      </w:r>
      <w:r>
        <w:rPr/>
        <w:t>решениями Совета Шекшовского</w:t>
      </w:r>
      <w:r>
        <w:rPr>
          <w:bCs/>
        </w:rPr>
        <w:t xml:space="preserve"> сельского поселения</w:t>
      </w:r>
      <w:r>
        <w:rPr/>
        <w:t xml:space="preserve"> от 04.05.2023 №4, от 06.09.2023 №6, от 30.10.2023 №8, от  27.12.2023 №13</w:t>
      </w:r>
      <w:r>
        <w:rPr>
          <w:lang w:val="en-US"/>
        </w:rPr>
        <w:t xml:space="preserve">)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3. Доходы с учетом изменений запланированы на общую сумму 14252,7 тыс. рублей, расходы –  14048,9 тыс. рублей, профицит бюджета – 203,8 тыс. рублей. 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. Решение о бюджете содержит все необходимые показатели, перечни, предусмотренные БК РФ.</w:t>
      </w:r>
    </w:p>
    <w:p>
      <w:pPr>
        <w:pStyle w:val="Normal"/>
        <w:ind w:firstLine="539"/>
        <w:jc w:val="both"/>
        <w:rPr/>
      </w:pPr>
      <w:r>
        <w:rPr/>
        <w:t xml:space="preserve">5. В процессе составления бюджета поселения  применялась бюджетная классификация, утвержденная приказом Министерства финансов Российской Федерации от 24.05.2022 №82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, 21, 23 БК РФ. 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</w:rPr>
        <w:t xml:space="preserve">6. </w:t>
      </w:r>
      <w:r>
        <w:rPr/>
        <w:t>В соответствии со статьей 110.1. БК РФ отдельным приложением к решению о бюджете утверждена Программа муниципальных  заимствований Шекшовского сельского поселения Гаврилово-Посадского муниципального района на 2023 год и на плановый период 2024 и 2025 годов (приложение №9). Программа муниципальных гарантий Шекшовского сельского поселения Гаврилово-Посадского муниципального района в валюте Российской Федерации на 2023 год и на плановый период 2024 и 2025 годо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отдельным приложением не утверждена, что не соответствует статье 110.2. БК РФ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5 статьи 264.2. БК РФ отчеты об исполнении бюджета Шекшовского сельского поселения за первый квартал, полугодие и девять месяцев 2023 года утверждены соответствующими распоряжениями администрации (от 07.04.2023 №21/а-п, от 10.07.2023 №29-п, от 10.10.2023 №38-п). </w:t>
      </w:r>
    </w:p>
    <w:p>
      <w:pPr>
        <w:pStyle w:val="Normal"/>
        <w:ind w:firstLine="539"/>
        <w:jc w:val="both"/>
        <w:rPr/>
      </w:pPr>
      <w:r>
        <w:rPr/>
        <w:t xml:space="preserve">Отчеты об исполнении бюджета содержат данные об исполнении бюджета по доходам, расходам и источникам финансирования дефицита бюджета в соответствии с </w:t>
      </w:r>
      <w:hyperlink r:id="rId4">
        <w:r>
          <w:rPr>
            <w:rStyle w:val="InternetLink"/>
          </w:rPr>
          <w:t>бюджетной классификацией</w:t>
        </w:r>
      </w:hyperlink>
      <w:r>
        <w:rPr/>
        <w:t xml:space="preserve"> Российской Федерации, что соответствует пункту 4 статьи 264.1. БК РФ.</w:t>
      </w:r>
    </w:p>
    <w:p>
      <w:pPr>
        <w:pStyle w:val="Normal"/>
        <w:ind w:firstLine="539"/>
        <w:jc w:val="both"/>
        <w:rPr/>
      </w:pPr>
      <w:r>
        <w:rPr/>
        <w:t xml:space="preserve">Согласно представленной администрацией Шекшовского сельского поселения информации, ежеквартальные сведения о ходе исполнения бюджета поселения, численности муниципальных служащих Шекшовского сельского поселения и работников муниципальных учреждений культуры и фактические расходы на оплату их труда в 2023 году были размещены на официальном сайте администрации Шекшовского сельского поселения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shekselpos</w:t>
      </w:r>
      <w:r>
        <w:rPr/>
        <w:t>.</w:t>
      </w:r>
      <w:r>
        <w:rPr>
          <w:lang w:val="en-US"/>
        </w:rPr>
        <w:t>ru</w:t>
      </w:r>
      <w:r>
        <w:rPr/>
        <w:t>/ в разделе «Финансы» и  обнародованы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/>
        <w:t>Исполнение бюджета в рассматриваемом периоде обеспечивалось администрацией Шекшовского сельского поселения, что соответствует требованиям статей 154, 215.1. БК РФ и статьи 22, 23, 24 Положения о бюджетном процессе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о статьями 154, 215.1. БК РФ, статьей 22 Положения о бюджетном процессе,</w:t>
      </w:r>
      <w:r>
        <w:rPr>
          <w:bCs/>
        </w:rPr>
        <w:t xml:space="preserve"> утвержденным постановлением главы администрации Шекшовского сельского поселения от 19.12.2018 № 60-п, </w:t>
      </w:r>
      <w:r>
        <w:rPr/>
        <w:t>организация исполнения бюджета возложена на администрацию Шекшовс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Кассовое обслуживание исполнения бюджета поселения в 2023 году осуществлялось Отделом №3 Управления Федерального Казначейства по Ивановской области через лицевые счета, открытые в органе федерального казначейства, что соответствует требованиям статей 215.1., 220.1. БК РФ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требованиями статей 215.1., 217, 217.1. БК РФ,</w:t>
      </w:r>
      <w:r>
        <w:rPr>
          <w:bCs/>
        </w:rPr>
        <w:t xml:space="preserve"> </w:t>
      </w:r>
      <w:r>
        <w:rPr/>
        <w:t xml:space="preserve">статей 22-24 Положения о бюджетном процессе </w:t>
      </w:r>
      <w:r>
        <w:rPr>
          <w:bCs/>
        </w:rPr>
        <w:t xml:space="preserve">исполнение бюджета </w:t>
      </w:r>
      <w:r>
        <w:rPr/>
        <w:t>Шекшовского сельского поселения в отчетном периоде было организовано на основе сводной бюджетной росписи, утвержденной главой администрации (далее – сводная бюджетная роспись) и кассового плана (далее – кассовый план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рядок составления и ведения сводной бюджетной росписи бюджета Шекшовского сельского поселения Гаврилово-Посадского муниципального района и бюджетных росписей главных распорядителей средств бюджета Шекшовского сельского поселения Гаврилово-Посадского муниципального района Ивановской области утвержден постановлением  администрации Шекшовского сельского поселения от 07.03.2008 № 29-р, что соответствует пункту 1 статьи 217 БК РФ.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я анализ представленной сводной бюджетной росписи, контрольно-счетным органом установлено, что показатели сводной бюджетной росписи соответствуют показателям, утвержденным решением о бюджете на 2023</w:t>
      </w:r>
      <w:r>
        <w:rPr>
          <w:color w:val="FF0000"/>
        </w:rPr>
        <w:t xml:space="preserve"> </w:t>
      </w:r>
      <w:r>
        <w:rPr/>
        <w:t>год, что, в свою очередь, отвечает требованиям статьи 217 БК РФ, статьи 24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 xml:space="preserve">Порядок составления и ведения кассового плана исполнения бюджета  Шекшовского сельского поселения утвержден постановлением администрации Шекшовского сельского поселения Гаврилово-Посадского муниципального района от 04.04.2008 № 11-п (далее - Порядок составления и ведения кассового плана), что соответствует пункту 2 статьи 217.1. БК РФ, статьи 24 Положения о бюджетном процессе. </w:t>
      </w:r>
    </w:p>
    <w:p>
      <w:pPr>
        <w:pStyle w:val="Normal"/>
        <w:ind w:firstLine="539"/>
        <w:jc w:val="both"/>
        <w:rPr/>
      </w:pPr>
      <w:r>
        <w:rPr/>
        <w:t>Сроки завершения операций по исполнению местного бюджета в отчетном финансовом году определялись Порядком завершения операций по исполнению бюджета Шекшовского сельского поселения Гаврилово-Посадского муниципального района в текущем финансовом году, утвержденным постановлением администрации Шекшовского сельского поселения Гаврилово-Посадского муниципального района   19.12.2018 № 60-п, что соответствует пункту 1 статьи 242  БК РФ и статьи 32 Положения о бюджетном процессе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бюджетной отчётности и проекта решения </w:t>
      </w:r>
    </w:p>
    <w:p>
      <w:pPr>
        <w:pStyle w:val="Heading1"/>
        <w:spacing w:before="0" w:after="0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власти об исполнении бюджета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firstLine="539"/>
        <w:jc w:val="both"/>
        <w:rPr/>
      </w:pPr>
      <w:r>
        <w:rPr/>
        <w:t>Отчёт об исполнении бюджета Шекшовского сельского поселения Гаврилово-Посадского муниципального района за 2023 год (ф.0503117) был представлен администрацией Шекшовского сельского поселения в адрес контрольно-счетного органа 22.03.2024 года, т.е. в установленный пунктом 3 статьи 264.4. БК РФ,  пунктом 6 Порядка проведения внешней проверки срок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едставлены:</w:t>
      </w:r>
    </w:p>
    <w:p>
      <w:pPr>
        <w:pStyle w:val="Normal"/>
        <w:ind w:firstLine="539"/>
        <w:jc w:val="both"/>
        <w:rPr/>
      </w:pPr>
      <w:r>
        <w:rPr/>
        <w:t>1. Проект решения Совета Шекшовского сельского поселения «Об исполнении бюджета Шекшовского сельского поселения Гаврилово-Посадского муниципального района за 2023 год»;</w:t>
      </w:r>
    </w:p>
    <w:p>
      <w:pPr>
        <w:pStyle w:val="Normal"/>
        <w:ind w:firstLine="539"/>
        <w:jc w:val="both"/>
        <w:rPr/>
      </w:pPr>
      <w:r>
        <w:rPr/>
        <w:t>2. Иная бюджетная отчетность за 2023 год по формам, утвержденным приказом Министерства финансов Российской Федерации от 28.12.2010 № 191н;</w:t>
      </w:r>
    </w:p>
    <w:p>
      <w:pPr>
        <w:pStyle w:val="Normal"/>
        <w:ind w:firstLine="539"/>
        <w:jc w:val="both"/>
        <w:rPr/>
      </w:pPr>
      <w:r>
        <w:rPr/>
        <w:t>3. Отчет об использовании бюджетных ассигнований резервного фонда администрации Шекшовского сельского поселения.</w:t>
      </w:r>
    </w:p>
    <w:p>
      <w:pPr>
        <w:pStyle w:val="Normal"/>
        <w:ind w:firstLine="539"/>
        <w:jc w:val="both"/>
        <w:rPr/>
      </w:pPr>
      <w:r>
        <w:rPr/>
        <w:t>Проведя анализ представленных документов на соответствие их требованиям действующего законодательства Российской Федерации, иных нормативно-правовых актов было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ъем представленной отчетности соответствует требованиям пункта 2 статьи 264.5. БК РФ, пункта 2 статьи 34 Положение о бюджетном процесс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решения Совета  Шекшовского сельского поселения «Об исполнении бюджета Шекшовского сельского поселения Гаврилово-Посадского муниципального района за 2023 год» соответствует требованиям статьи 264.6. БК РФ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овые показатели, отраженные в отчете об исполнении бюджета (ф.0503117), а также в проекте решения об исполнении бюджета поселения за 2023 год, по доходам, расходам, источникам финансирования дефицита бюджета соответствуют суммам, утвержденным решением о бюджете (в ред. решения от 27.12.2023 №13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исполненным показателям соответствуют данным отчета по поступлениям и выбытиям (ф. 0503151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нешней проверки отчета об исполнении бюджета Шекшовского сельского поселения Гаврилово-Посадского муниципального района за 2023 год контрольно-счетным органом проведена проверка годовой бюджетной отчетности главного администратора (распорядителя) бюджетных сред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ции Шекшовского сельского поселения Гаврилово-Посадского муниципального района Ивановской област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ётности главных администраторов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ходе составления бюджетной отчетности нарушений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не выявлено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одовая бюджетная отчетность представлена в КСО для внешней проверки в установленный срок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/>
          <w:i/>
          <w:color w:val="0070C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бщая характеристика исполнения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Шекшовского сельского поселения  за 2023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C00000"/>
          <w:sz w:val="28"/>
          <w:szCs w:val="28"/>
        </w:rPr>
        <w:tab/>
      </w:r>
      <w:r>
        <w:rPr>
          <w:color w:val="C00000"/>
          <w:sz w:val="28"/>
          <w:szCs w:val="28"/>
        </w:rPr>
        <w:tab/>
      </w:r>
      <w:r>
        <w:rPr/>
        <w:t>В соответствии с требованиями статьи 184.1. БК РФ решением о бюджете закреплены основные характеристики бюджета Шекшовского сельского поселения Гаврилово-Посадского муниципального района: общий объем доходов, общий объем расходов бюджета, дефицит бюджета. В течение 2023 года в данный документ вносились изменения  4 раз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highlight w:val="yellow"/>
        </w:rPr>
      </w:pPr>
      <w:r>
        <w:rPr/>
        <w:t xml:space="preserve">В частности, объем доходов был изменен с 13405,1 тыс. рублей до 14252,7 тыс. рублей или на 6,3%, а объем расходов с 13405,1 тыс. рублей до 14048,9 тыс. рублей или 4,8%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Изменение доходной части обусловлено снижением налоговых и неналоговых доходов на 558,0 тыс. рублей или 13,4%  и увеличением безвозмездных поступлений от других бюджетов бюджетной системы Российской Федерации на 1405,6 тыс. рублей или 15,2%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</w:rPr>
      </w:pPr>
      <w:r>
        <w:rPr>
          <w:b/>
        </w:rPr>
        <w:t>Фактическое исполнение бюджета по доходам – 14237,4 тыс. рублей или 99,9%; по расходам – 13975,0 тыс. рублей или 99,5%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ервоначально дефицит/профицит бюджета планировался в сумме 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В соответствии с решением о бюджете (в ред. решения от 27.12.2023 №13) профицит составлял 203,8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b/>
        </w:rPr>
        <w:t>Фактически бюджет</w:t>
      </w:r>
      <w:r>
        <w:rPr/>
        <w:t xml:space="preserve"> Шекшовского сельского поселения Гаврилово-Посадского муниципального района в 2023 году </w:t>
      </w:r>
      <w:r>
        <w:rPr>
          <w:b/>
        </w:rPr>
        <w:t>исполнен с профицитом – 262,3 тыс. рублей</w:t>
      </w:r>
      <w:r>
        <w:rPr>
          <w:color w:val="000000"/>
        </w:rPr>
        <w:t xml:space="preserve"> годового объёма доходов местного бюджета без учёта утверждённого объё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инамика основных характеристик бюджета поселения за 2023 год представлена в таблице 1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Таблица 1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843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7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4.1. Анализ исполнения доходной части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Шекшовского сельского поселения  за 2023 год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 БК РФ.</w:t>
      </w:r>
    </w:p>
    <w:p>
      <w:pPr>
        <w:pStyle w:val="Normal"/>
        <w:ind w:firstLine="540"/>
        <w:jc w:val="both"/>
        <w:rPr/>
      </w:pPr>
      <w:r>
        <w:rPr/>
        <w:t>Решением о бюджете на 2023 год  утверждены объемы доходов по всем доходным источникам. Принцип полноты отражения доходов, расходов и источников финансирования дефицита бюджетов,  установленный статьей 32 БК РФ, соблюден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 ходе проверки  установлено соответствие объема доходов, поступивших в 2023 году в бюджет Шекшовского сельского поселения  (согласно отчету по поступлениям и выбытиям), доходам, отраженным в годовом отчете.</w:t>
      </w:r>
    </w:p>
    <w:p>
      <w:pPr>
        <w:pStyle w:val="Normal"/>
        <w:ind w:firstLine="539"/>
        <w:jc w:val="both"/>
        <w:rPr/>
      </w:pPr>
      <w:r>
        <w:rPr/>
        <w:t xml:space="preserve">Исходя из представленного на проверку отчета об исполнении бюджета, в 2023 году </w:t>
      </w:r>
      <w:r>
        <w:rPr>
          <w:b/>
        </w:rPr>
        <w:t xml:space="preserve">доходы </w:t>
      </w:r>
      <w:r>
        <w:rPr/>
        <w:t xml:space="preserve">бюджета поселения </w:t>
      </w:r>
      <w:r>
        <w:rPr>
          <w:b/>
        </w:rPr>
        <w:t>исполнены в сумме 14237,4 тыс. руб.</w:t>
      </w:r>
      <w:r>
        <w:rPr/>
        <w:t xml:space="preserve"> или 99,9% от уточненного плана (14252,7 тыс. руб.);</w:t>
      </w:r>
      <w:r>
        <w:rPr>
          <w:color w:val="FF0000"/>
        </w:rPr>
        <w:t xml:space="preserve"> </w:t>
      </w:r>
      <w:r>
        <w:rPr/>
        <w:t>106,2% от первоначального плана (13405,1 тыс. руб.).</w:t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 xml:space="preserve">100 </w:t>
      </w:r>
      <w:r>
        <w:rPr>
          <w:b/>
        </w:rPr>
        <w:t>«Налоговые и неналоговые доходы»</w:t>
      </w:r>
      <w:r>
        <w:rPr/>
        <w:t xml:space="preserve"> бюджет поселения исполнен в сумме 3577,0 тыс. рублей или на 99,6% от уточненных плановых показателей(3592,3 тыс. руб.);  86,2% от первоначального плана (4150,3 тыс. руб.), из них: 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>200</w:t>
      </w:r>
      <w:r>
        <w:rPr>
          <w:b/>
        </w:rPr>
        <w:t xml:space="preserve"> «Безвозмездные поступления»</w:t>
      </w:r>
      <w:r>
        <w:rPr/>
        <w:t xml:space="preserve"> бюджет поселения исполнен в сумме 10660,4 тыс. рублей или на 100% от уточненных плановых показателей (10660,4 тыс. руб.);  115,2% от первоначального плана (9254,8 тыс. руб.), из них: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2 Анализ исполнения расходной части бюджета                                                     Шекшовского сельского поселения  за 2023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1 БК РФ. </w:t>
      </w:r>
    </w:p>
    <w:p>
      <w:pPr>
        <w:pStyle w:val="TextBodyIndent"/>
        <w:widowControl w:val="false"/>
        <w:ind w:firstLine="53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Перечень </w:t>
      </w:r>
      <w:r>
        <w:rPr>
          <w:sz w:val="24"/>
          <w:lang w:val="ru-RU"/>
        </w:rPr>
        <w:t>и</w:t>
      </w:r>
      <w:r>
        <w:rPr>
          <w:sz w:val="24"/>
        </w:rPr>
        <w:t xml:space="preserve"> код</w:t>
      </w:r>
      <w:r>
        <w:rPr>
          <w:sz w:val="24"/>
          <w:lang w:val="ru-RU"/>
        </w:rPr>
        <w:t>ы</w:t>
      </w:r>
      <w:r>
        <w:rPr>
          <w:sz w:val="24"/>
        </w:rPr>
        <w:t xml:space="preserve"> целевых статей расходов бюджета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постановлением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о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11.12.2015  № 39-р</w:t>
      </w:r>
      <w:r>
        <w:rPr>
          <w:sz w:val="24"/>
        </w:rPr>
        <w:t xml:space="preserve"> «Об утверждении Порядка применения бюджетной классификации Российской Федерации в части, относящейся к бюджету </w:t>
      </w:r>
      <w:r>
        <w:rPr>
          <w:sz w:val="24"/>
          <w:lang w:val="ru-RU"/>
        </w:rPr>
        <w:t xml:space="preserve">Шекшовского сельского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Гаврилово-Посадского муниципального района</w:t>
      </w:r>
      <w:r>
        <w:rPr>
          <w:sz w:val="24"/>
        </w:rPr>
        <w:t xml:space="preserve">», что соответствует требованиям пункта </w:t>
      </w:r>
      <w:r>
        <w:rPr>
          <w:sz w:val="24"/>
          <w:lang w:val="ru-RU"/>
        </w:rPr>
        <w:t>4</w:t>
      </w:r>
      <w:r>
        <w:rPr>
          <w:sz w:val="24"/>
        </w:rPr>
        <w:t xml:space="preserve"> статьи </w:t>
      </w:r>
      <w:r>
        <w:rPr>
          <w:sz w:val="24"/>
          <w:lang w:val="ru-RU"/>
        </w:rPr>
        <w:t>21</w:t>
      </w:r>
      <w:r>
        <w:rPr>
          <w:sz w:val="24"/>
        </w:rPr>
        <w:t xml:space="preserve"> БК РФ</w:t>
      </w:r>
      <w:r>
        <w:rPr>
          <w:i/>
          <w:sz w:val="24"/>
        </w:rPr>
        <w:t xml:space="preserve">.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  <w:lang w:val="ru-RU"/>
        </w:rPr>
        <w:t>Данным постановлением закреплены все целевые статьи расходов. Наименования целевых статей, утвержденных вышеуказанным постановлением, соответствует наименованиям целевых статей, утвержденных в ведомственной структуре расходов бюджета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Утвержденны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водной бюджетной росписью бюджетные ассигнования соответствуют решению о бюджете, что отвечает требованиям </w:t>
      </w:r>
      <w:r>
        <w:rPr>
          <w:sz w:val="24"/>
          <w:lang w:val="ru-RU"/>
        </w:rPr>
        <w:t>пункта</w:t>
      </w:r>
      <w:r>
        <w:rPr>
          <w:sz w:val="24"/>
        </w:rPr>
        <w:t xml:space="preserve"> </w:t>
      </w:r>
      <w:r>
        <w:rPr>
          <w:sz w:val="24"/>
          <w:lang w:val="ru-RU"/>
        </w:rPr>
        <w:t>2.1.</w:t>
      </w:r>
      <w:r>
        <w:rPr>
          <w:sz w:val="24"/>
        </w:rPr>
        <w:t xml:space="preserve"> статьи 217 БК РФ.</w:t>
      </w:r>
      <w:r>
        <w:rPr>
          <w:sz w:val="24"/>
          <w:lang w:val="ru-RU"/>
        </w:rPr>
        <w:t xml:space="preserve">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 xml:space="preserve">Первоначально бюджет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 xml:space="preserve">Гаврилово-Посадского муниципального района </w:t>
      </w:r>
      <w:r>
        <w:rPr>
          <w:sz w:val="24"/>
        </w:rPr>
        <w:t>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</w:t>
      </w:r>
      <w:r>
        <w:rPr>
          <w:sz w:val="24"/>
          <w:lang w:val="ru-RU"/>
        </w:rPr>
        <w:t xml:space="preserve">принят </w:t>
      </w:r>
      <w:r>
        <w:rPr>
          <w:sz w:val="24"/>
        </w:rPr>
        <w:t xml:space="preserve">с расходами в размере </w:t>
      </w:r>
      <w:r>
        <w:rPr>
          <w:sz w:val="24"/>
          <w:lang w:val="ru-RU"/>
        </w:rPr>
        <w:t>13405,1</w:t>
      </w:r>
      <w:r>
        <w:rPr>
          <w:sz w:val="24"/>
        </w:rPr>
        <w:t xml:space="preserve"> тыс. рублей. С учётом всех внесённых в бюджет изменений плановые расходы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а составили </w:t>
      </w:r>
      <w:r>
        <w:rPr>
          <w:sz w:val="24"/>
          <w:lang w:val="ru-RU"/>
        </w:rPr>
        <w:t xml:space="preserve">14048,9 </w:t>
      </w:r>
      <w:r>
        <w:rPr>
          <w:sz w:val="24"/>
        </w:rPr>
        <w:t xml:space="preserve">тыс. рублей, что на </w:t>
      </w:r>
      <w:r>
        <w:rPr>
          <w:sz w:val="24"/>
          <w:lang w:val="ru-RU"/>
        </w:rPr>
        <w:t>643,8</w:t>
      </w:r>
      <w:r>
        <w:rPr>
          <w:sz w:val="24"/>
        </w:rPr>
        <w:t xml:space="preserve"> тыс. рублей или на</w:t>
      </w:r>
      <w:r>
        <w:rPr>
          <w:sz w:val="24"/>
          <w:lang w:val="ru-RU"/>
        </w:rPr>
        <w:t xml:space="preserve"> 4,8</w:t>
      </w:r>
      <w:r>
        <w:rPr>
          <w:sz w:val="24"/>
        </w:rPr>
        <w:t xml:space="preserve">% больше первоначально планируемых расход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лановые показатели,  отраженные в годовом отчете соответствуют объему бюджетных ассигнований, утвержденных сводной бюджетной росписью. </w:t>
      </w:r>
    </w:p>
    <w:p>
      <w:pPr>
        <w:pStyle w:val="TextBodyIndent"/>
        <w:widowControl w:val="false"/>
        <w:ind w:firstLine="539"/>
        <w:jc w:val="both"/>
        <w:rPr/>
      </w:pPr>
      <w:r>
        <w:rPr>
          <w:b/>
          <w:sz w:val="24"/>
        </w:rPr>
        <w:t>Фактическое исполнение</w:t>
      </w:r>
      <w:r>
        <w:rPr>
          <w:sz w:val="24"/>
        </w:rPr>
        <w:t xml:space="preserve"> бюджета </w:t>
      </w:r>
      <w:r>
        <w:rPr>
          <w:sz w:val="24"/>
          <w:lang w:val="ru-RU"/>
        </w:rPr>
        <w:t>Шекшовского сельского</w:t>
      </w:r>
      <w:r>
        <w:rPr>
          <w:sz w:val="24"/>
        </w:rPr>
        <w:t xml:space="preserve"> поселения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</w:t>
      </w:r>
      <w:r>
        <w:rPr>
          <w:b/>
          <w:sz w:val="24"/>
        </w:rPr>
        <w:t xml:space="preserve">по расходам составило </w:t>
      </w:r>
      <w:r>
        <w:rPr>
          <w:b/>
          <w:sz w:val="24"/>
          <w:lang w:val="ru-RU"/>
        </w:rPr>
        <w:t>13975,0</w:t>
      </w:r>
      <w:r>
        <w:rPr>
          <w:b/>
          <w:sz w:val="24"/>
        </w:rPr>
        <w:t xml:space="preserve"> тыс. рублей</w:t>
      </w:r>
      <w:r>
        <w:rPr>
          <w:sz w:val="24"/>
        </w:rPr>
        <w:t xml:space="preserve"> или </w:t>
      </w:r>
      <w:r>
        <w:rPr>
          <w:sz w:val="24"/>
          <w:lang w:val="ru-RU"/>
        </w:rPr>
        <w:t>99,5</w:t>
      </w:r>
      <w:r>
        <w:rPr>
          <w:sz w:val="24"/>
        </w:rPr>
        <w:t xml:space="preserve">% к плановым показателям (с учётом всех внесённых в бюджет изменений). По отношению к первоначально планируемым расходам фактические расходы составили </w:t>
      </w:r>
      <w:r>
        <w:rPr>
          <w:sz w:val="24"/>
          <w:lang w:val="ru-RU"/>
        </w:rPr>
        <w:t>104,3</w:t>
      </w:r>
      <w:r>
        <w:rPr>
          <w:sz w:val="24"/>
        </w:rPr>
        <w:t xml:space="preserve">% или на </w:t>
      </w:r>
      <w:r>
        <w:rPr>
          <w:sz w:val="24"/>
          <w:lang w:val="ru-RU"/>
        </w:rPr>
        <w:t xml:space="preserve">569,9 </w:t>
      </w:r>
      <w:r>
        <w:rPr>
          <w:sz w:val="24"/>
        </w:rPr>
        <w:t xml:space="preserve">тыс. рублей </w:t>
      </w:r>
      <w:r>
        <w:rPr>
          <w:sz w:val="24"/>
          <w:lang w:val="ru-RU"/>
        </w:rPr>
        <w:t>больше</w:t>
      </w:r>
      <w:r>
        <w:rPr>
          <w:sz w:val="24"/>
        </w:rPr>
        <w:t xml:space="preserve">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ые по исполненным показателям, отраженным в годовом отчете об исполнении бюджета (ф. 0503117) соответствуют данным отчета по поступлениям и выбытиям (ф. 0503151)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Динамика расходов бюджета поселения представлена в таблице</w:t>
      </w:r>
      <w:r>
        <w:rPr>
          <w:sz w:val="24"/>
          <w:lang w:val="ru-RU"/>
        </w:rPr>
        <w:t xml:space="preserve"> 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425" w:leader="none"/>
        </w:tabs>
        <w:ind w:firstLine="539"/>
        <w:jc w:val="right"/>
        <w:rPr/>
      </w:pPr>
      <w:r>
        <w:rPr>
          <w:color w:val="FF0000"/>
        </w:rPr>
        <w:tab/>
        <w:tab/>
        <w:t xml:space="preserve">         </w:t>
      </w:r>
      <w:r>
        <w:rPr/>
        <w:t xml:space="preserve">Таблица 2 тыс. руб.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59"/>
        <w:gridCol w:w="1418"/>
        <w:gridCol w:w="1275"/>
        <w:gridCol w:w="993"/>
        <w:gridCol w:w="7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оначально утвержденные бюджетные назнач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Утвержденные  бюджетные назначен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сполнение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ельный вес в доле расходо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й (муниципальных служ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сходов бюджета Шекшовского сельского поселения Гаврилово-Посадского муниципального района по разделам классификации расходов в общей сумме расходов бюджета 2023 года составил: расходы на культуру, кинематографию – 37,9%; на общегосударственные вопросы – 24,1%; на жилищно-коммунальное хозяйство – 19,9%; на национальную экономику – 13,5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Решением о бюджете в первоначальной редакции в расходной части бюджета поселения был предусмотрен резервный фонд администрации Шекшовского сельского поселения в размере 50,0 тыс. рублей или 0,4% от общей суммы утвержденных расходов, что соответствует требованиям пункта 3 статьи 81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В результате внесенных изменений в решение о бюджете резервный фонд на 2023 год утвержден в размере 50,0 тыс. рублей или 0,4% от общей суммы расход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Положение о порядке расходования средств резервного фонда администрации Шекшовского сельского поселения утверждено постановлением администрации Шекшовского сельского поселения от 22.05.2013 № 24 А-п, что соответствует пункту 6 статьи 81 БК РФ и статье 10 Положения о бюджетном процесс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отчетном периоде  расходы за счет средств резервного фонда не производились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      </w:t>
      </w:r>
      <w:r>
        <w:rPr/>
        <w:t>Согласно сведениям по дебиторской и кредиторской задолженности (ф.0503169) Шекшовского сельского поселения по состоянию на 01.01.2024 год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</w:t>
      </w:r>
      <w:r>
        <w:rPr/>
        <w:t>- дебиторская задолженность  составила 16597,7 тыс. рублей (счет 205 «Расчеты по доходам» – 16469,3 тыс. рублей, в том числе просроченная задолженность «Расчеты с плательщиками налогов» по начисленным налоговым доходам – 326,9 тыс. рублей; счет 206 «Расчеты по выданным авансам» – 84,0 тыс. рублей; счет 208 «Расчеты с подотчетными лицами» – 44,4 тыс. рублей). Без учета начисленных доходов по счету 205 дебиторская задолженность за отчетный период снизилась на 57,9 тыс. рублей или на 31,1% (с 186,3 тыс. рублей на начало до 128,4 тыс. рублей на конец отчетного периода). Удельный вес просроченной задолженности составляет 2% от общей суммы деб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/>
        <w:t xml:space="preserve"> </w:t>
      </w:r>
      <w:r>
        <w:rPr/>
        <w:t>- кредиторская задолженность составила 50,65 тыс. рублей (счет 205 «Расчеты по доходам»). Просроченная задолженность отсутствует. За отчетный период кредиторская задолженность снизилась на 1283,9 тыс. рублей или на 96,2% (с 1334,5 тыс. рублей до 50,6 тыс. рублей).</w:t>
      </w:r>
    </w:p>
    <w:p>
      <w:pPr>
        <w:pStyle w:val="TextBodyIndent"/>
        <w:widowControl w:val="false"/>
        <w:tabs>
          <w:tab w:val="clear" w:pos="708"/>
          <w:tab w:val="left" w:pos="2880" w:leader="none"/>
        </w:tabs>
        <w:ind w:hanging="0"/>
        <w:jc w:val="left"/>
        <w:rPr>
          <w:b/>
          <w:b/>
        </w:rPr>
      </w:pPr>
      <w:r>
        <w:rPr>
          <w:b/>
          <w:color w:val="FF0000"/>
          <w:szCs w:val="28"/>
          <w:lang w:val="ru-RU"/>
        </w:rPr>
        <w:tab/>
      </w:r>
    </w:p>
    <w:p>
      <w:pPr>
        <w:pStyle w:val="Style15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з программной и непрограммной частей бюджета </w:t>
      </w:r>
    </w:p>
    <w:p>
      <w:pPr>
        <w:pStyle w:val="Style15"/>
        <w:ind w:left="14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кшовского сельского поселения  в 2023 году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пункта 3 статьи 184.1. БК РФ решением о бюджете (в ред. решения от 27.12.2023 №13) в качестве отдельного приложения утверждается 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 Шекшовского сельского поселения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отчетном финансовом году в Шекшовском сельском поселении были приняты к финансированию 5 муниципальных программ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бюджетных ассигнований на реализацию муниципальных программ на 2023 год представлен в таблице 3.</w:t>
      </w:r>
    </w:p>
    <w:p>
      <w:pPr>
        <w:pStyle w:val="Style15"/>
        <w:tabs>
          <w:tab w:val="clear" w:pos="708"/>
          <w:tab w:val="left" w:pos="8160" w:leader="none"/>
        </w:tabs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 на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граждан на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жарная безопасность на территории Шекш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,8</w:t>
            </w:r>
          </w:p>
        </w:tc>
      </w:tr>
    </w:tbl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лановые ассигнования (с учетом внесенных изменений в решение о бюджете на 2023 год) на реализацию муниципальных программ Шекшовского сельского поселения составили 8003,6 тыс. руб. или  57% от общей суммы планируемых расходов бюджета поселения (14048,9 тыс. руб.). Исполнение составило 7989,0 тыс. руб. или 99,8% к уточненному плану (57,2% от общих планируемых расходов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правлению «Не программные направления деятельности» составили 6045,3 тыс. рублей или 43% от  общих планируемых расходов. Исполнено 5896,0 тыс. рублей или 99% (42,8% от общих планируемых расходов).</w:t>
      </w:r>
    </w:p>
    <w:p>
      <w:pPr>
        <w:pStyle w:val="Normal"/>
        <w:ind w:firstLine="539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rFonts w:cs="Arial"/>
          <w:b/>
        </w:rPr>
        <w:t xml:space="preserve">4.4 Анализ исполнения источников внутреннего финансирования дефицита бюджета Шекшовского сельского поселения за </w:t>
      </w:r>
      <w:r>
        <w:rPr>
          <w:rFonts w:cs="Arial"/>
          <w:b/>
          <w:bCs/>
        </w:rPr>
        <w:t>2023</w:t>
      </w:r>
      <w:r>
        <w:rPr>
          <w:rFonts w:cs="Arial"/>
          <w:b/>
        </w:rPr>
        <w:t xml:space="preserve">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решением о бюджете (с учетом всех изменений) и сводной бюджетной росписи профицит бюджета запланирован в сумме 203,8 тыс. рублей. </w:t>
      </w:r>
    </w:p>
    <w:p>
      <w:pPr>
        <w:pStyle w:val="Normal"/>
        <w:ind w:firstLine="539"/>
        <w:jc w:val="both"/>
        <w:rPr/>
      </w:pPr>
      <w:r>
        <w:rPr/>
        <w:t xml:space="preserve">Фактически бюджет поселения исполнен </w:t>
      </w:r>
      <w:r>
        <w:rPr>
          <w:b/>
        </w:rPr>
        <w:t>с профицитом в сумме 262,3 тыс. рублей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</w:t>
      </w:r>
      <w:r>
        <w:rPr/>
        <w:t>Исполнение в разрезе источников финансирования дефицита бюджета Шекшовского сельского поселения, в соответствии с представленным отчетом за 2023 год представлено в таблице: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руб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58"/>
        <w:gridCol w:w="1644"/>
        <w:gridCol w:w="1684"/>
        <w:gridCol w:w="1952"/>
      </w:tblGrid>
      <w:tr>
        <w:trPr>
          <w:trHeight w:val="79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воначально утвержденные бюджетные назна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точненные бюджетные назначения 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Бюджетные назначения согласно бюджетной роспис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ные бюджетные назначения  за 2023г.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. 050315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 753,6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3 753,6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2 336,57</w:t>
            </w:r>
          </w:p>
        </w:tc>
      </w:tr>
      <w:tr>
        <w:trPr>
          <w:trHeight w:val="37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величение остатков средств бюдже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3 405 051,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4 252 649,9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4 252 649,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4 237 357,4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меньшение остатков средств бюдже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05 051,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48 896,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4 048 896,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975 020,85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дя анализ представленного отчета об исполнении бюджета поселения за 2023 год, контрольно-счетным органом установлено следующее: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Плановые показатели дефицита бюджета (строка450) </w:t>
      </w:r>
      <w:r>
        <w:rPr>
          <w:rFonts w:eastAsia="Calibri"/>
          <w:u w:val="single"/>
          <w:lang w:eastAsia="en-US"/>
        </w:rPr>
        <w:t>соответствуют</w:t>
      </w:r>
      <w:r>
        <w:rPr>
          <w:rFonts w:eastAsia="Calibri"/>
          <w:lang w:eastAsia="en-US"/>
        </w:rPr>
        <w:t xml:space="preserve"> показателям, утвержденным решением Совета Шекшовского сельского поселения от 28.12.2022 №2 «О бюджете Шекшовского сельского поселения на 2023 год и на плановый период 2024 и 2025 годов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 xml:space="preserve">(в ред. решения от 27.12.2023 №13). </w:t>
      </w:r>
    </w:p>
    <w:p>
      <w:pPr>
        <w:pStyle w:val="Normal"/>
        <w:spacing w:lineRule="auto" w:line="276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е об исполнении соответствуют данным отчета по поступлениям и выбытиям (ф. 0503151).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внешней проверки отчёта об исполнении бюджета Шекшовского сельского поселения  за 2023 год контрольно-счетным органом Гаврилово-Посадского муниципального района установлено следующее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редставлен администрацией Шекшовского  сельского поселения Гаврилово-Посадского муниципального района в установленный срок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едставленной отчетности соответствует требованиям пункта 2 статьи 264.5. БК РФ, статьи 35 Положения о бюджетном процессе,   пункта 6 Порядка проведения внешней проверки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етности главных администраторов бюджетных средств установлено следующее: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оставления бюджетной отчетности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блюдены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бюджетная отчетность представлена в полном объеме и в установленный ср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ект решения Совета Шекшовского сельского поселения «Об исполнении бюджета Шекшовского  сельского поселения Гаврилово-Посадского муниципального района за 2023 год» отвечает требованиям статьи  264.6. БК РФ, статьи 35 Положения о бюджетном процессе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составлен на основании данных бюджетной отчетности главных администраторов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роекта решения об исполнении бюджета соответствуют данным решения о бюджете,  отчету по поступлениям и выбытиям (ф. 0503151) и могут быть признаны достоверным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 отчетный период в бюджет Шекшовского сельского поселения поступило 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4237,4 тыс. рублей доходов, что составляет 99,9% от плановых бюджетных назначений (14252,7 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3577,0 тыс. рублей или 25,1% от общей суммы средств, поступивших в доход бюджета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10660,4 тыс. рублей или 74,9% от общей суммы средств поступивших доход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произведены в сумме 13975,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 или 99,5% от утвержденных бюджетных назначений (14048,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)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расходов составляю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культуру, кинематографию – 37,9%; на общегосударственные вопросы – 24,1%; на жилищно-коммунальное хозяйство – 19,9%; на национальную экономику – 13,5%.</w:t>
      </w:r>
    </w:p>
    <w:p>
      <w:pPr>
        <w:pStyle w:val="Normal"/>
        <w:ind w:firstLine="539"/>
        <w:jc w:val="both"/>
        <w:rPr/>
      </w:pPr>
      <w:r>
        <w:rPr/>
        <w:t xml:space="preserve">Согласно сведениям по дебиторской и кредиторской задолженности (ф.0503169) по состоянию на 01.01.2024 года просроченная дебиторская задолженность по счету 205 «расчеты по доходам» составляет 326,9 тыс. рублей. Удельный вес просроченной задолженности составляет 2% от общей суммы дебиторской задолженности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Шекшовского сельского поселения исполнен с профицитом 262,3 тыс. рублей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четном периоде расходы за счет средств резервного фонда не осуществляли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обеспечения устойчивости финансовой системы Шекшовского сель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-Посадского муниципального района</w:t>
      </w:r>
    </w:p>
    <w:p>
      <w:pPr>
        <w:pStyle w:val="Normal"/>
        <w:jc w:val="both"/>
        <w:rPr/>
      </w:pPr>
      <w:r>
        <w:rPr/>
        <w:t>ПРЕДЛАГА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ринять меры по обеспечению выполнения плановых показателей по доходам бюджета Шекшовского сельского поселения, продолжить работу по снижению недоимки по налогам и сбора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беспечить достижение максимального и эффективного освоения бюджетных средств, в том числе и за счет обеспечения главными распорядителями (получателями) бюджетных средств качественного планирования предстоящих расхо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существлять контроль по соблюдению процедур составления и исполнения бюджета, составления бюджетной отчетност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шняя проверка годового отчета об исполнении бюджета Шекшовского сельского поселения  за 2023 год подтверждает достоверность показателей Отчета об исполнении бюджета Шекшовского сельского поселения на 01 января 2024 года и предоставляет контрольно-счетному органу Гаврилово-Посадского муниципального района основания для выражения  независимого мнения 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тчет об исполнении бюджета Шекшовского сельского поселения за 2023 год рекомендуется к рассмотрению и утверждению Советом Шекшовского сельского поселения.</w:t>
      </w:r>
    </w:p>
    <w:p>
      <w:pPr>
        <w:pStyle w:val="ConsPlus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footerReference w:type="default" r:id="rId5"/>
      <w:footerReference w:type="first" r:id="rId6"/>
      <w:type w:val="nextPage"/>
      <w:pgSz w:w="11906" w:h="16838"/>
      <w:pgMar w:left="1077" w:right="79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2F40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shekselpos.ru/" TargetMode="External"/><Relationship Id="rId3" Type="http://schemas.openxmlformats.org/officeDocument/2006/relationships/hyperlink" Target="http://adshekselpos.ru/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3:00Z</dcterms:created>
  <dc:creator>Admin</dc:creator>
  <dc:description/>
  <cp:keywords/>
  <dc:language>en-US</dc:language>
  <cp:lastModifiedBy>Инспектор КСО</cp:lastModifiedBy>
  <cp:lastPrinted>2024-04-17T10:04:00Z</cp:lastPrinted>
  <dcterms:modified xsi:type="dcterms:W3CDTF">2024-04-23T12:12:00Z</dcterms:modified>
  <cp:revision>990</cp:revision>
  <dc:subject/>
  <dc:title> </dc:title>
</cp:coreProperties>
</file>