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ановец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Осановец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8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91</w:t>
      </w:r>
      <w:r>
        <w:rPr>
          <w:sz w:val="24"/>
          <w:szCs w:val="24"/>
        </w:rPr>
        <w:t xml:space="preserve"> «О бюджете  Осановец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 </w:t>
      </w:r>
      <w:r>
        <w:rPr>
          <w:b w:val="false"/>
          <w:sz w:val="24"/>
          <w:szCs w:val="24"/>
          <w:lang w:val="ru-RU"/>
        </w:rPr>
        <w:t>26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дека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Осановецкого сельского поселения «О внесении изменений в решение Совета Осановецкого сельского поселения от 28.12.2023 №91  «О бюджете  Осановецкого сель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Осановецкого сельского поселения от 28.12.2023г. №91 «О бюджете Осановецкого сельского поселения Гаврилово-Посадского муниципального района на 2024 год и на плановый период 2025 и 2026 годов» на 2024 год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Осановецкого сельского поселения от 29.08.2024г. №104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4 565 778,84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6 940 326,45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5 158 162,77 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592 383,93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6 636 602,52</w:t>
        <w:tab/>
        <w:t xml:space="preserve">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7 924 621,18 руб.); 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6 710 220,34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 в сумме 73 617,82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Осановецкого сельского поселения на 2024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Осановецкого сельского поселения на 2024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9.08.2024 №1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6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1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7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5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4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рректировке бюджета на 2024 год план по объему доходов увеличивается на 2070,8 тыс. руб. или 14,2%, за счет увеличения налоговых (374,0 т.р.) и неналоговых доходов (149,2 т.р.) на 523,2 тыс. руб. и безвозмездных поступлений на 1547,6 тыс. руб. (дотации бюджетам сельских поселений на поддержку мер по обеспечению сбалансированности бюджета – 984,1 т.р.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563,3 т.р.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Осановецкого сельского поселения увеличивается на 1552,0 тыс. руб. или на 10,2% за счет увеличения средств и внутреннего перераспределения бюджетных ассигнований. Увеличен объем ассигнований на общегосударственные вопросы (267,7 т.р.), дорожное хозяйство (393,8 т.р.), жилищно-коммунальное хозяйство (258,0 т.р.), культуру, кинематографию (656,6 т.р.). Снижен объем расходов на пожарную безопасность (15,1 т.р.) и физическую культуру и спорт (9,0 т.р.)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3 муниципальных программ, увеличивается на 730,0 тыс. рублей или 12,2% и составляет 40,2% от общего объема расходов бюджета. Проектом решения о бюджете объемы финансирования увеличены по 2 муниципальным программам и по 1 муниципальной программе снижены. Объем бюджетных ассигнований на реализацию непрограммных мероприятий увеличивается на 822,1 тыс. руб. или 9% и составляет 59,8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89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19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Обеспечение первичных мер пожарной безопасности на территории Осановецкого сельского поселения"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5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Осановецкого сельского поселения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69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9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2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,8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5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1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2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1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1 (Нормативы распределения доходов в бюджете Осановецкого сельского поселения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Осановецкого сельского поселения Гаврилово-Посадского муниципального района по кодам классификации доходов бюджетов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сановецкого  сель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Осановецкого сельского поселения Гаврилово-Посадского муниципального района и не включенным в муниципальные программы Осановецкого сельского поселения Гаврилово-Посадского муниципального района направлениям деятельности органов местного самоуправления Осановец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аврилово-Посадского муниципального района), группам видов расходов классификации расходов бюджета муниципального района на 2024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Осановецкого сельского поселения Гаврилово-Посадского муниципального района на 2024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5 и 2026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Осановец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2070,8 тыс. руб. или 14,2% за счет изменений налоговых и неналоговых платежей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щий объем расходной части бюджета увеличивается на 1552,0 тыс. руб. или 10,2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 дефицита бюджета составит 73 617,82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4 году по муниципальным программам увеличивается на 730,0 тыс. рублей и составит 40,2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тся на 822,1 тыс. рублей и составит 59,8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ставленном проекте решения Совета Осановец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Осановец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8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91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Осановец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17:00Z</dcterms:created>
  <dc:creator>ksk1</dc:creator>
  <dc:description/>
  <cp:keywords/>
  <dc:language>en-US</dc:language>
  <cp:lastModifiedBy>Инспектор КСО</cp:lastModifiedBy>
  <cp:lastPrinted>2022-12-29T10:54:00Z</cp:lastPrinted>
  <dcterms:modified xsi:type="dcterms:W3CDTF">2024-12-26T12:24:00Z</dcterms:modified>
  <cp:revision>61</cp:revision>
  <dc:subject/>
  <dc:title/>
</cp:coreProperties>
</file>