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lang w:val="en-US"/>
        </w:rPr>
        <w:t xml:space="preserve">ЗАКЛЮЧ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о ходе исполнени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бюджет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Шекшовског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сельского поселени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Гаврилово-Посадског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муниципальн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з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 квартал 2024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год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а</w:t>
      </w:r>
    </w:p>
    <w:p>
      <w:pPr>
        <w:pStyle w:val="Heading2"/>
        <w:spacing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</w:rPr>
      </w:r>
    </w:p>
    <w:p>
      <w:pPr>
        <w:pStyle w:val="Heading2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</w:t>
      </w:r>
      <w:r>
        <w:rPr>
          <w:b w:val="false"/>
          <w:color w:val="000000"/>
        </w:rPr>
        <w:t xml:space="preserve">       </w:t>
      </w:r>
      <w:r>
        <w:rPr>
          <w:b w:val="false"/>
          <w:color w:val="000000"/>
        </w:rPr>
        <w:t>г. Гаврилов Посад Ивановской области                                           17 мая 2024 года</w:t>
      </w:r>
    </w:p>
    <w:p>
      <w:pPr>
        <w:pStyle w:val="Heading1"/>
        <w:spacing w:before="0" w:after="0"/>
        <w:ind w:firstLine="539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39"/>
        <w:jc w:val="both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ключение о ходе исполнения бюджета Шекшовского сельского поселения Гаврилово-Посадского муниципального района за 1 квартал 2024г. подготовлено контрольно-счетным органом Гаврилово-Посадского муниципального района (далее КСО Гаврилово-Посадского муниципального района)  в соответствии со ст. 7 Положения о контрольно-счетном органе, утвержденного Решением Совета Гаврилово-Посадского муниципального района от 26 октября 2021года  №79, п. 3.5. Плана работы КСО Гаврилово-Посадского муниципального района на 2024 год, утвержденного распоряжением Председателя КСО Гаврилово-Посадского муниципального района №26-р от 26.12.2023г. и на основании распоряжения председателя КСО Гаврилово-Посадского муниципального района от 13.05.2024г. №9-р «О проведении экспертно-аналитического мероприятия «Анализ отчета об исполнении бюджета Шекшовского сельского поселения за 1 квартал 2024 года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ом 5 статьи 264.2. Бюджетного кодекса Российской Федерации (далее – БК РФ) отчет об исполнении местного бюджета за первый квартал, полугодие и девять месяцев текущего финансового года утверждается местной администрацией и направляется в соответствующи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ительный орган и созданный им орган внешнего муниципального финансового контроля.</w:t>
      </w:r>
    </w:p>
    <w:p>
      <w:pPr>
        <w:pStyle w:val="Style20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б исполнении бюджета Шекшовского сельского поселения за 1 квартал 2024 года утвержден постановлением администрации Шекшовского сельского поселения от 08.04.2024г. №10/а-п и представлен 13.05.2024г. в контрольно-счетный орган Гаврилово-Посадского муниципального района (далее – контрольно-счетный орган). Приложением к распоряжению администрации Шекшовского сельского поселения является «Отчет об исполнении бюджета» (ф. 0503117) на 01.04.2024 года.</w:t>
      </w:r>
    </w:p>
    <w:p>
      <w:pPr>
        <w:pStyle w:val="Style20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тчете об исполнении бюджета Шекшовского сельского поселения за 1 квартал 2024 года:</w:t>
      </w:r>
    </w:p>
    <w:p>
      <w:pPr>
        <w:pStyle w:val="Style20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едения о доходах бюджета Шекшовского сельского поселения по кодам классификации доходов за 1 квартал 2024 года;</w:t>
      </w:r>
    </w:p>
    <w:p>
      <w:pPr>
        <w:pStyle w:val="Style20"/>
        <w:spacing w:before="3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едения о расходах бюджета Шекшовского сельского поселения по разделам, подразделам функциональной классификации расходов бюджетов за 1 квартал 2024 года;</w:t>
      </w:r>
    </w:p>
    <w:p>
      <w:pPr>
        <w:pStyle w:val="Style20"/>
        <w:spacing w:before="3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ведения об источниках финансирования дефицита бюджета Шекшовского сельского поселения по кодам классификации источников финансирования дефицитов бюджета за 1 квартал 2024г.</w:t>
      </w:r>
    </w:p>
    <w:p>
      <w:pPr>
        <w:pStyle w:val="Style20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нализ внесения изменений в основные характеристики бюджета  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Шекшовского сельского поселения з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 квартал 2024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ода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.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ением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Совета  Шекшовского сельского посел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7.12.2023г. №14 «О бюджет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Шекшовского сельского поселения Гаврилово-Посадского муниципального райо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2024 год и на плановый период 2025 и 2026 годов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на 2024 год утверждены основные характеристики бюджета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) общий объем доходов бюджета в сумме 16 207 501,99 руб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(в том числе объем межбюджетных трансфертов 7 878 368,03 руб.); 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2) общий объем расходов бюджета в сумме 16 207 501,99 руб.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3) дефицит/профицит бюджета в сумме 0,00 руб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В течение 1 квартала 2024г. в решение о бюджете изменения не вносились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ые характеристики бюджета Шекшовского сельского поселения на 2024 год, утвержденные соответствующим решением Совета Шекшовского сельского поселения и их исполнение з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 квартал 202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ода представлены в таблице:</w:t>
      </w:r>
    </w:p>
    <w:p>
      <w:pPr>
        <w:pStyle w:val="Normal"/>
        <w:autoSpaceDE w:val="false"/>
        <w:spacing w:lineRule="auto" w:line="240" w:before="0" w:after="0"/>
        <w:ind w:firstLine="851"/>
        <w:jc w:val="right"/>
        <w:rPr/>
      </w:pPr>
      <w:r>
        <w:rPr/>
        <w:t>(тыс. 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1417"/>
        <w:gridCol w:w="1559"/>
        <w:gridCol w:w="993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Шекшовского сельского поселения на 2024 год, утвержденный решением Совета Шекшовского сельского посел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гласно сводной бюджетной росписи на 01.04.2024г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о за 1 квартал 2024г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исполнения (гр.4/3)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7.12.2023 №1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оходы бюджета всего, в т. ч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620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17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95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4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1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9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5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8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сходы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620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17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7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ефицит (-), профицит (+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9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резерв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межбюджетных трансфертов, получаемых из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7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3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межбюджетных трансфертов, получаемых из бюджета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едельный объем муниципального долга в течение 2024 г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ерхний предел муниципального долга на 1 января 2025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851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пунктом 3 статьи 92.1. БК РФ дефицит местного бюджета не должен превышать 10 процентов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чником финансирования дефицита бюджета поселения являются изменения остатков средств на счетах по учёту средств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ктически бюджет поселения исполнен с профицитом в сумме 196,3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казатели общих сумм утвержденных бюджетных назначений доходов, расходов, источников финансирования дефицита  бюджета Шекшовского сельского поселения (на 01.04.2024г.) в отчете об исполнении бюджета Шекшовского сельского поселения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оответству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казателям общих сумм утвержденных бюджетных назначений доходов, расходов, источников финансирования дефицита бюджета Шекшовского сельского поселения, отраженным в сводной бюджетной росписи бюджета Шекшовского сельского поселения от 01.04.2024г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казатели общих сумм исполнения доходов, расходов и источников финансирования дефицита бюджета Шекшовского сельского поселения (на 01.04.2024г.), отраженные в отчете об исполнении бюджета Шекшовского сельского поселения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оответствую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казателям общих сумм исполнения доходов, расходов и источников финансирования дефицита бюджета Шекшовского сельского поселения, отраженным в Отчете по поступлениям и выбытиям по состоянию на 01.04.2024г. (ф. 0503151)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о статьей 110.1. БК РФ отдельным приложением к решению о бюджете утверждена Программа муниципальных  заимствований Шекшовского сельского поселения Гаврилово-Посадского муниципального района на 2024 год и на плановый период 2025 и 2026 годов (приложение №9). Программа муниципальных гарантий Шекшовского сельского поселения Гаврилово-Посадского муниципального района в валюте Российской Федерации на 2024 год и на плановый период 2025 и 2026 годов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дельным приложением не утверждена, что не соответствует статье 110.2. БК РФ. Согласно вышеуказанным программам привлечение муниципальных внутренних заимствований и предоставление муниципальных гарантий в отчетном финансовом году не планировалось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щем объеме расходов условно-утвержденные расходы предложены к утверждению на 2025 год в сумме 80,2 тыс. рублей и на 2026 год в сумме 166,0 тыс. рублей. Указанные объемы соответствуют нормативным величинам, установленным ст.184.1 БК РФ. 7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ый объем резервного фонда на 2024 г. в сумме 50,0 тыс. руб., на 2025 год планируется в сумме 50,0 тыс. рублей, на 2026 г. в сумме 50,0 тыс. рублей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щая характеристика исполнения бюдж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1068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екшовск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кого поселения </w:t>
      </w:r>
      <w:r>
        <w:rPr>
          <w:rFonts w:cs="Times New Roman" w:ascii="Times New Roman" w:hAnsi="Times New Roman"/>
          <w:b/>
          <w:sz w:val="24"/>
          <w:szCs w:val="24"/>
        </w:rPr>
        <w:t>за 1 квартал 2024 года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чет об исполнении бюджета за 1 квартал 2024 года по доходам утвержден в сумме 3950,3 тыс. рублей, по расходам - в сумме 3754,0 тыс. рублей, с профицитом бюджета в сумме 196,3 тыс. рублей.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частности, объем доходов, утвержденных на 2024 год, был увеличен с 16207,5 тыс. рублей до 18172,3 тыс. рублей или на 12,1% (на 1964,8 тыс. руб.), объем расходов увеличен с 16207,5 тыс. рублей до 18172,37 тыс. рублей или на 12,1% (на 1964,8 тыс. руб.).  Дефицит/профицит  бюджета составил 0 тыс. рублей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доходной части обусловлено увеличением безвозмездных поступлений от других бюджетов бюджетной системы РФ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ом финансирования дефицита бюджета поселения являются изменения остатков средств на счетах по учёту средств бюджета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оведя анализ решения о бюджете</w:t>
      </w:r>
      <w:r>
        <w:rPr>
          <w:rFonts w:cs="Times New Roman" w:ascii="Times New Roman" w:hAnsi="Times New Roman"/>
          <w:sz w:val="24"/>
          <w:szCs w:val="24"/>
        </w:rPr>
        <w:t xml:space="preserve">, контрольно-счетным органом установлено, чт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о бюджете содержит все необходимые показатели, установленные БК РФ.</w:t>
      </w:r>
    </w:p>
    <w:p>
      <w:pPr>
        <w:pStyle w:val="Style20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я анализ сводной бюджетной росписи (по состоянию на 01.04.2024 года), контрольно-счетным органом установлено, что показатели сводной бюджетной росписи по расходам бюджета </w:t>
      </w:r>
      <w:r>
        <w:rPr>
          <w:rFonts w:cs="Times New Roman" w:ascii="Times New Roman" w:hAnsi="Times New Roman"/>
          <w:sz w:val="24"/>
          <w:szCs w:val="24"/>
          <w:u w:val="single"/>
        </w:rPr>
        <w:t>не соответствуют</w:t>
      </w:r>
      <w:r>
        <w:rPr>
          <w:rFonts w:cs="Times New Roman" w:ascii="Times New Roman" w:hAnsi="Times New Roman"/>
          <w:sz w:val="24"/>
          <w:szCs w:val="24"/>
        </w:rPr>
        <w:t xml:space="preserve"> показателям, утвержденным решением о бюджете.</w:t>
      </w:r>
    </w:p>
    <w:p>
      <w:pPr>
        <w:pStyle w:val="Style20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ица в сторону увеличения (1964,8 тыс. руб.) образовалась за счет сумм межбюджетных трансфертов (уведомления по расчетам между бюджетами №24300960-85100 от 12.02.2024г. в сумме 977371,72 руб., №36 от 12.02.2024г. – 175818,50 руб., №40 от 29.03.2024г. – 215082,40 руб., №41 от 29.03.2024г. – 322800,0 руб., №41/1 от 29.03.2024г. – 273684,21 руб.).</w:t>
      </w:r>
    </w:p>
    <w:p>
      <w:pPr>
        <w:pStyle w:val="Style20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менения в сводную бюджетную роспись внесены на основании абзаца восьмого пункта 3 статьи 217 БК РФ, статьи 24 Положения о бюджетном процессе Шекшовского сельского поселения Гаврилово-Посадского муниципального района Ивановской области, утвержденного решением Совета Шекшовского сельского поселения от 26.11.2007 года № 8(112) (в ред. решения от 28.04.2016 №7) (далее - Положение о бюджетном процессе), статьи 4 Порядка составления и ведения сводной бюджетной росписи бюджета Шекшовского сельского поселения Гаврилово-Посадского муниципального района и бюджетных росписей главных распорядителей средств бюджета Шекшовского сельского поселения Гаврилово-Посадского муниципального района Ивановской области утвержден постановлением  администрации Шекшовского сельского поселения от 07.03.2008 № 29-р (далее – Порядок составления и ведения сводной бюджетной росписи)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анализа отчета об исполнении бюджета поселения за 1 квартал 2024 года (ф. 0503117) установлено следующее: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тчет об исполнении бюджета Шекшовского сельского поселения за 1 квартал 2024 года составлен на основании данных бюджетной отчетности главных администраторов;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объемы плановых показателей доходов бюджета, отраженные в графе 4, </w:t>
      </w:r>
      <w:r>
        <w:rPr>
          <w:rFonts w:cs="Times New Roman" w:ascii="Times New Roman" w:hAnsi="Times New Roman"/>
          <w:sz w:val="24"/>
          <w:szCs w:val="24"/>
          <w:u w:val="single"/>
        </w:rPr>
        <w:t>не соответствуют</w:t>
      </w:r>
      <w:r>
        <w:rPr>
          <w:rFonts w:cs="Times New Roman" w:ascii="Times New Roman" w:hAnsi="Times New Roman"/>
          <w:sz w:val="24"/>
          <w:szCs w:val="24"/>
        </w:rPr>
        <w:t xml:space="preserve"> суммам, утвержденным решением Совета Шекшовского сельского поселения от 27.12.2023 №14 «О бюджете Шекшовского сельского поселения на 2024 год и на плановый период 2025 и 2026 годов»;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уммы бюджетных назначений по расходам бюджета </w:t>
      </w:r>
      <w:r>
        <w:rPr>
          <w:rFonts w:cs="Times New Roman" w:ascii="Times New Roman" w:hAnsi="Times New Roman"/>
          <w:sz w:val="24"/>
          <w:szCs w:val="24"/>
          <w:u w:val="single"/>
        </w:rPr>
        <w:t>не соответствуют</w:t>
      </w:r>
      <w:r>
        <w:rPr>
          <w:rFonts w:cs="Times New Roman" w:ascii="Times New Roman" w:hAnsi="Times New Roman"/>
          <w:sz w:val="24"/>
          <w:szCs w:val="24"/>
        </w:rPr>
        <w:t xml:space="preserve"> суммам, утвержденным сводной бюджетной росписью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ждение образовалось за счет внесения изменений в сводную бюджетную роспись без внесения изменений в решение о бюджете в соответствии с требованиями абзаца восьмого пункта 3 статьи 217 БК РФ, статьи 4 Порядка  составления  и  ведения сводной  бюджетной росписи бюджета и  бюджетных росписей главных распорядителей средств бюджета Шекшовского сельского поселения на основании уведомлений по расчетам между бюджетами №24300960-85100 от 12.02.2024г. в сумме 977371,72 руб., №36 от 12.02.2024г. – 175818,50 руб., №40 от 29.03.2024г. – 215082,40 руб., №41 от 29.03.2024г. – 322800,0 руб., №41/1 от 29.03.2024г. – 273684,21 руб.;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сумма плановых показателей дефицита бюджета (строка 450) </w:t>
      </w:r>
      <w:r>
        <w:rPr>
          <w:rFonts w:cs="Times New Roman" w:ascii="Times New Roman" w:hAnsi="Times New Roman"/>
          <w:sz w:val="24"/>
          <w:szCs w:val="24"/>
          <w:u w:val="single"/>
        </w:rPr>
        <w:t>соответствует</w:t>
      </w:r>
      <w:r>
        <w:rPr>
          <w:rFonts w:cs="Times New Roman" w:ascii="Times New Roman" w:hAnsi="Times New Roman"/>
          <w:sz w:val="24"/>
          <w:szCs w:val="24"/>
        </w:rPr>
        <w:t xml:space="preserve"> сумме утвержденной решением о бюджете;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данные отчета об исполнении бюджета Шекшовского сельского поселения за 1 квартал 2024 года (ф. 0503117), в части исполнения, соответствуют данным отчета по поступлениям и выбытиям (ф. 0503151)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сновные итоги исполнения бюджета Шекшовского сельского поселения за 1 квартал 2024 года представлены в таблице:       </w:t>
      </w:r>
    </w:p>
    <w:p>
      <w:pPr>
        <w:pStyle w:val="Style20"/>
        <w:spacing w:before="0" w:after="0"/>
        <w:ind w:firstLine="53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тыс. руб.)</w:t>
      </w:r>
      <w:r>
        <w:rPr/>
        <w:t xml:space="preserve"> 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5"/>
        <w:gridCol w:w="1559"/>
        <w:gridCol w:w="1843"/>
        <w:gridCol w:w="1134"/>
        <w:gridCol w:w="1134"/>
        <w:gridCol w:w="155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верждено 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2024 год согласно решению о бюджете </w:t>
            </w:r>
          </w:p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ред. решения от 27.12.2024 №1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верждено 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4 год согласно сводной бюджетной роспис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ные бюджетные назначения согласно форме 0503117</w:t>
            </w:r>
          </w:p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рафа 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34" w:hanging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-</w:t>
            </w:r>
          </w:p>
          <w:p>
            <w:pPr>
              <w:pStyle w:val="Style20"/>
              <w:spacing w:before="0" w:after="0"/>
              <w:ind w:left="34" w:hanging="3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я</w:t>
            </w:r>
          </w:p>
          <w:p>
            <w:pPr>
              <w:pStyle w:val="Style20"/>
              <w:spacing w:before="0" w:after="0"/>
              <w:ind w:left="34" w:hanging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-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ено </w:t>
            </w:r>
          </w:p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исполнения к годовым бюджетным назначения</w:t>
            </w:r>
          </w:p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6/4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0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1620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7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181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фицит(-), профицит(+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5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52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1. Анализ исполнения доходной части бюджета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52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Шекшовск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кого поселения за 1 квартал 2024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составлении и исполнении доходной части местного бюджета применялась классификация доходов, утвержденная приказом Министерства финансов Российской Федерации от 24.05.2022 №82н «О порядке формирования и применения кодов бюджетной классификации Российской Федерации, их структуре и принципам назначения», что соответствует требованиям статьей 18, 20 БК РФ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гласно представленному отчету об исполнении бюджета за 1 квартал 2024 года (ф. 0503117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ходы бюджета исполне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 сумме 3950,3 тыс. рубле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ли 21,7% к уточненному плану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группе доходов </w:t>
      </w:r>
      <w:r>
        <w:rPr>
          <w:rFonts w:cs="Times New Roman" w:ascii="Times New Roman" w:hAnsi="Times New Roman"/>
          <w:b/>
          <w:sz w:val="24"/>
          <w:szCs w:val="24"/>
        </w:rPr>
        <w:t>100 «Налоговые и неналоговые доходы»</w:t>
      </w:r>
      <w:r>
        <w:rPr>
          <w:rFonts w:cs="Times New Roman" w:ascii="Times New Roman" w:hAnsi="Times New Roman"/>
          <w:sz w:val="24"/>
          <w:szCs w:val="24"/>
        </w:rPr>
        <w:t xml:space="preserve"> исполнение бюджета составило 865,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ыс. руб. или 27,8% от уточненного план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группе доходов </w:t>
      </w:r>
      <w:r>
        <w:rPr>
          <w:rFonts w:cs="Times New Roman" w:ascii="Times New Roman" w:hAnsi="Times New Roman"/>
          <w:b/>
          <w:sz w:val="24"/>
          <w:szCs w:val="24"/>
        </w:rPr>
        <w:t>200 «Безвозмездные поступления»</w:t>
      </w:r>
      <w:r>
        <w:rPr>
          <w:rFonts w:cs="Times New Roman" w:ascii="Times New Roman" w:hAnsi="Times New Roman"/>
          <w:sz w:val="24"/>
          <w:szCs w:val="24"/>
        </w:rPr>
        <w:t xml:space="preserve"> исполнение бюджета составило 3084,7 тыс. руб. или 20,5% от уточненного план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39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1419"/>
        <w:gridCol w:w="1701"/>
        <w:gridCol w:w="1275"/>
        <w:gridCol w:w="993"/>
        <w:gridCol w:w="708"/>
      </w:tblGrid>
      <w:tr>
        <w:trPr>
          <w:trHeight w:val="710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ервоначально утвержденные бюджетные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твержденные бюджетные назначения на 01.04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Исполнено за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1 квартал 2024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% исполнения </w:t>
              <w:br/>
              <w:t>к уточненным назнач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дельный вес доходов, %</w:t>
            </w:r>
          </w:p>
        </w:tc>
      </w:tr>
      <w:tr>
        <w:trPr>
          <w:trHeight w:val="300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Налоговые и неналоговые доходы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11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11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6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7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,9</w:t>
            </w:r>
          </w:p>
        </w:tc>
      </w:tr>
      <w:tr>
        <w:trPr>
          <w:trHeight w:val="254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с физических лиц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6</w:t>
            </w:r>
          </w:p>
        </w:tc>
      </w:tr>
      <w:tr>
        <w:trPr>
          <w:trHeight w:val="176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совокупный дохо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6</w:t>
            </w:r>
          </w:p>
        </w:tc>
      </w:tr>
      <w:tr>
        <w:trPr>
          <w:trHeight w:val="168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7</w:t>
            </w:r>
          </w:p>
        </w:tc>
      </w:tr>
      <w:tr>
        <w:trPr>
          <w:trHeight w:val="271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платных услуг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</w:t>
            </w:r>
          </w:p>
        </w:tc>
      </w:tr>
      <w:tr>
        <w:trPr>
          <w:trHeight w:val="387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езвозмездные поступления  от других бюджетов бюджетной систем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09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05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08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8,1</w:t>
            </w:r>
          </w:p>
        </w:tc>
      </w:tr>
      <w:tr>
        <w:trPr>
          <w:trHeight w:val="387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3</w:t>
            </w:r>
          </w:p>
        </w:tc>
      </w:tr>
      <w:tr>
        <w:trPr>
          <w:trHeight w:val="371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7</w:t>
            </w:r>
          </w:p>
        </w:tc>
      </w:tr>
      <w:tr>
        <w:trPr>
          <w:trHeight w:val="226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</w:t>
            </w:r>
          </w:p>
        </w:tc>
      </w:tr>
      <w:tr>
        <w:trPr>
          <w:trHeight w:val="387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1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4</w:t>
            </w:r>
          </w:p>
        </w:tc>
      </w:tr>
      <w:tr>
        <w:trPr>
          <w:trHeight w:val="315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620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17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95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28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3.2 Анализ исполнения расходной части бюджета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226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Шекшовск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кого поселения </w:t>
      </w:r>
      <w:r>
        <w:rPr>
          <w:rFonts w:cs="Times New Roman" w:ascii="Times New Roman" w:hAnsi="Times New Roman"/>
          <w:b/>
          <w:sz w:val="24"/>
          <w:szCs w:val="24"/>
        </w:rPr>
        <w:t>за 1 квартал 2024 года</w:t>
      </w:r>
    </w:p>
    <w:p>
      <w:pPr>
        <w:pStyle w:val="Normal"/>
        <w:spacing w:lineRule="auto" w:line="240" w:before="0" w:after="0"/>
        <w:ind w:firstLine="70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составлении и исполнении расходной части местного бюджета применялась классификация расходов, утвержденная приказом Министерства финансов Российской Федерации от 24.05.2022 №82н «О порядке формирования и применения кодов бюджетной классификации Российской Федерации, их структуре и принципам назначения», что соответствует требованиям статьей 18, 21 БК РФ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гласно представленному отчету об исполнении бюджета </w:t>
      </w:r>
      <w:r>
        <w:rPr>
          <w:rFonts w:cs="Times New Roman" w:ascii="Times New Roman" w:hAnsi="Times New Roman"/>
          <w:sz w:val="24"/>
          <w:szCs w:val="24"/>
        </w:rPr>
        <w:t xml:space="preserve">Шекшовско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сельского посел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 1 квартал 2024 года (ф. 0503117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сходы бюджета исполнены в сумме 3754,0 тыс. руб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ли 20,7% от плана.</w:t>
      </w:r>
    </w:p>
    <w:p>
      <w:pPr>
        <w:pStyle w:val="TextBodyIndent"/>
        <w:widowControl w:val="false"/>
        <w:ind w:firstLine="36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сполнение плановых показателей бюджета Шекшовского</w:t>
      </w:r>
      <w:r>
        <w:rPr>
          <w:bCs/>
          <w:sz w:val="24"/>
        </w:rPr>
        <w:t xml:space="preserve"> сельского поселения по разделам классификации расходов за 1 квартал 2024 года </w:t>
      </w:r>
      <w:r>
        <w:rPr>
          <w:sz w:val="24"/>
        </w:rPr>
        <w:t>представлено в таблице:</w:t>
      </w:r>
    </w:p>
    <w:p>
      <w:pPr>
        <w:pStyle w:val="TextBodyIndent"/>
        <w:widowControl w:val="false"/>
        <w:ind w:left="180" w:firstLine="180"/>
        <w:jc w:val="right"/>
        <w:rPr/>
      </w:pPr>
      <w:r>
        <w:rPr>
          <w:sz w:val="24"/>
        </w:rPr>
        <w:t>(тыс. руб.)</w:t>
      </w:r>
      <w:r>
        <w:rPr/>
        <w:t xml:space="preserve">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1275"/>
        <w:gridCol w:w="1276"/>
        <w:gridCol w:w="1276"/>
        <w:gridCol w:w="1276"/>
        <w:gridCol w:w="1134"/>
      </w:tblGrid>
      <w:tr>
        <w:trPr>
          <w:trHeight w:val="12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 2024 год согласно решению о бюджете</w:t>
            </w:r>
          </w:p>
          <w:p>
            <w:pPr>
              <w:pStyle w:val="TextBodyIndent"/>
              <w:widowControl w:val="false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7.12.2023 №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/>
            </w:pPr>
            <w:r>
              <w:rPr>
                <w:sz w:val="18"/>
                <w:szCs w:val="18"/>
              </w:rPr>
              <w:t>Утверждено на 2024 год согласно сводной бюджетной роспи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за</w:t>
            </w:r>
          </w:p>
          <w:p>
            <w:pPr>
              <w:pStyle w:val="TextBodyIndent"/>
              <w:widowControl w:val="false"/>
              <w:ind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квартал 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180" w:hanging="0"/>
              <w:rPr>
                <w:color w:val="C00000"/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расходов, 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center" w:pos="529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2</w:t>
            </w:r>
          </w:p>
        </w:tc>
      </w:tr>
      <w:tr>
        <w:trPr>
          <w:trHeight w:val="5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Ф, высших исполнительных органов гос. власти субъектов РФ, местных администр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6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финансовых, налоговых и таможенных органов финансового (финансового бюджетного) надзор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пожарной безопасно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8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240" w:leader="none"/>
                <w:tab w:val="center" w:pos="529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240" w:leader="none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240" w:leader="none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240" w:leader="none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льту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 служ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color w:val="C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20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17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</w:tbl>
    <w:p>
      <w:pPr>
        <w:pStyle w:val="Style20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нализ исполнения расходов бюджета поселения в разрезе классификации расходов показывает, что наибольший удельный вес в структуре составляют расходы на культуру, кинематографию – 39,6%; на национальную экономику – 26,5%; на общегосударственные вопросы – 23,2% от общей суммы расходов. </w:t>
      </w:r>
    </w:p>
    <w:p>
      <w:pPr>
        <w:pStyle w:val="Style20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сходной части бюджета поселения предусмотрен резервный фонд администрации Шекшовского сельского поселения в размере 50,0 тыс. рублей или 0,3% от общего объема утвержденных расходов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течение 1 квартала 2024 года расходование средств резервного фонда не производилось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ная часть бюджета Шекшовского сельского поселения сформирована из 5 муниципальных программ на общую сумму 7060,5 тыс. руб. Уточненным планом программные расходы увеличены на 977,4 тыс. руб. или 13,8% и составили 8037,9 тыс. руб. Удельный вес расходов бюджета по муниципальным программам составил 43,6%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юджетные ассигнования на реализацию муниципальных программ по состоянию на 01.04.2024 года исполнены в сумме 1858,4 тыс. руб. или на 23,1% от плана. Удельный вес расходов бюджета по муниципальным программам составил 49,5%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ение непрограммной части бюджета составило 1895,6 тыс. руб. или 18,7%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ельный вес непрограммных расходов в структуре расходов бюджета составляет 50,5%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6"/>
          <w:szCs w:val="26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highlight w:val="cy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highlight w:val="cyan"/>
          <w:lang w:eastAsia="ru-RU"/>
        </w:rPr>
        <w:t>(тыс. руб.)</w:t>
      </w:r>
    </w:p>
    <w:tbl>
      <w:tblPr>
        <w:tblW w:w="1050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1275"/>
        <w:gridCol w:w="1560"/>
        <w:gridCol w:w="1417"/>
        <w:gridCol w:w="1418"/>
        <w:gridCol w:w="992"/>
      </w:tblGrid>
      <w:tr>
        <w:trPr>
          <w:trHeight w:val="695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ервоначально утверждено на 2024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Уточненный план на 2024 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Исполне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 1 квартал 2024г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% исполнения </w:t>
            </w:r>
          </w:p>
        </w:tc>
      </w:tr>
      <w:tr>
        <w:trPr>
          <w:trHeight w:val="40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граммные направления деятельности, в том числе из них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037,9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58,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,1</w:t>
            </w:r>
          </w:p>
        </w:tc>
      </w:tr>
      <w:tr>
        <w:trPr>
          <w:trHeight w:val="403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звитие культуры в Шекшовском поселении Гаврилово-Посадского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7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78,2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85,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,7</w:t>
            </w:r>
          </w:p>
        </w:tc>
      </w:tr>
      <w:tr>
        <w:trPr>
          <w:trHeight w:val="569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звитие физической культуры и спорта на территории Шекшовского сельского поселения Гаврилово-Посадского муниципального рай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</w:tr>
      <w:tr>
        <w:trPr>
          <w:trHeight w:val="418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оциальная поддержка граждан на территории Шекшовского сельского по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</w:tr>
      <w:tr>
        <w:trPr>
          <w:trHeight w:val="395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Благоустройство территории Шекшовского сельского по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3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86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2</w:t>
            </w:r>
          </w:p>
        </w:tc>
      </w:tr>
      <w:tr>
        <w:trPr>
          <w:trHeight w:val="287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жарная безопасность на территории Шекшов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7</w:t>
            </w:r>
          </w:p>
        </w:tc>
      </w:tr>
      <w:tr>
        <w:trPr>
          <w:trHeight w:val="336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1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134,4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95,6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,7</w:t>
            </w:r>
          </w:p>
        </w:tc>
      </w:tr>
      <w:tr>
        <w:trPr>
          <w:trHeight w:val="381" w:hRule="atLeast"/>
        </w:trPr>
        <w:tc>
          <w:tcPr>
            <w:tcW w:w="3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расходы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207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172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5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,7</w:t>
            </w:r>
          </w:p>
        </w:tc>
      </w:tr>
    </w:tbl>
    <w:p>
      <w:pPr>
        <w:pStyle w:val="Style20"/>
        <w:spacing w:before="3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 состоянию на 01.04.2024 года обязательства по муниципальным гарантиям отсутствуют, муниципальные гарантии не предоставлялись и не исполнялись.</w:t>
      </w:r>
    </w:p>
    <w:p>
      <w:pPr>
        <w:pStyle w:val="Style20"/>
        <w:spacing w:before="3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Муниципальные заимствования за 1 квартал 2024 года не предоставлялись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ъем муниципального долга на 01.04.2024 составляет 0,0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но сведениям по дебиторской и кредиторской задолженности (ф.0503169) Шекшовского сельского поселения по состоянию на 01.04.2024 года задолженность отсутству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0"/>
        <w:ind w:firstLine="53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3 Анализ исполнения источников внутреннего финансирования дефицита бюджета Шекшовского сельского поселения за </w:t>
      </w:r>
      <w:r>
        <w:rPr>
          <w:rFonts w:cs="Times New Roman" w:ascii="Times New Roman" w:hAnsi="Times New Roman"/>
          <w:b/>
          <w:bCs/>
          <w:sz w:val="24"/>
          <w:szCs w:val="24"/>
        </w:rPr>
        <w:t>1 квартал 2024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а</w:t>
      </w:r>
    </w:p>
    <w:p>
      <w:pPr>
        <w:pStyle w:val="Normal"/>
        <w:spacing w:lineRule="auto" w:line="240" w:before="0" w:after="0"/>
        <w:ind w:firstLine="70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составлении и исполнении источников внутреннего финансирования дефицита местного бюджета применялась классификация источников, утвержденная приказом Министерства финансов Российской Федерации от 24.05.2022 №82н «О порядке формирования и применения кодов бюджетной классификации Российской Федерации, их структуре и принципам назначения», что соответствует требованиям статьей 18, 23 БК РФ. 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решением о бюджете (с учетом всех изменений) и сводной бюджетной росписи дефицит бюджета запланирован в сумме 0 тыс. рублей. 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 финансирования дефицита бюджета поселения - изменение остатков средств на счетах по учёту средств бюджета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ктически бюджет поселения исполнен </w:t>
      </w:r>
      <w:r>
        <w:rPr>
          <w:rFonts w:cs="Times New Roman" w:ascii="Times New Roman" w:hAnsi="Times New Roman"/>
          <w:b/>
          <w:sz w:val="24"/>
          <w:szCs w:val="24"/>
        </w:rPr>
        <w:t>с профицитом в сумме 196,3 тыс. руб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2"/>
        <w:ind w:left="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сполнение в разрезе источников финансирования дефицита бюджета Шекшовского сельского поселения, в соответствии с представленным отчетом за 1 квартал 2024 года представлено в таблице:</w:t>
      </w:r>
      <w:r>
        <w:rPr>
          <w:sz w:val="22"/>
          <w:szCs w:val="22"/>
        </w:rPr>
        <w:t xml:space="preserve"> </w:t>
      </w:r>
    </w:p>
    <w:p>
      <w:pPr>
        <w:pStyle w:val="Style22"/>
        <w:ind w:left="0" w:firstLine="709"/>
        <w:jc w:val="right"/>
        <w:rPr/>
      </w:pPr>
      <w:r>
        <w:rPr/>
        <w:t>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045"/>
        <w:gridCol w:w="2409"/>
        <w:gridCol w:w="2552"/>
      </w:tblGrid>
      <w:tr>
        <w:trPr>
          <w:trHeight w:val="1074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оначально утвержденные бюджетные назна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ые назначения согласно бюджетной рос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ные бюджетные назначения  за 1 квартал 2024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 0503151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 307,76</w:t>
            </w:r>
          </w:p>
        </w:tc>
      </w:tr>
      <w:tr>
        <w:trPr>
          <w:trHeight w:val="537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6 207 501,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8 172 258,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 950 338,69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207 501,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172 258,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754 030,93</w:t>
            </w:r>
          </w:p>
        </w:tc>
      </w:tr>
    </w:tbl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я анализ представленного отчета об исполнении бюджета поселения за 1 квартал 2024 года, контрольно-счетным органом установлено следующее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овые показатели дефицита бюджета (строка450) </w:t>
      </w:r>
      <w:r>
        <w:rPr>
          <w:rFonts w:cs="Times New Roman" w:ascii="Times New Roman" w:hAnsi="Times New Roman"/>
          <w:sz w:val="24"/>
          <w:szCs w:val="24"/>
          <w:u w:val="single"/>
        </w:rPr>
        <w:t>соответствуют</w:t>
      </w:r>
      <w:r>
        <w:rPr>
          <w:rFonts w:cs="Times New Roman" w:ascii="Times New Roman" w:hAnsi="Times New Roman"/>
          <w:sz w:val="24"/>
          <w:szCs w:val="24"/>
        </w:rPr>
        <w:t xml:space="preserve"> показателям, утвержденным решением Совета Шекшовского сельского поселения от 27.12.2023 №14 «О бюджете Шекшовского сельского поселения на 2024 год и на плановый период 2025 и 2026 годов»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об исполнении соответствуют данным отчета по поступлениям и выбытиям (ф. 0503151)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20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ы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 соответствии с пунктом 5 статьи 264.2. БК РФ отчет об исполнении бюджета за 1 квартал 2024 года утвержден постановлением администрации Шекшовского </w:t>
      </w:r>
      <w:r>
        <w:rPr>
          <w:rFonts w:cs="Times New Roman" w:ascii="Times New Roman" w:hAnsi="Times New Roman"/>
          <w:bCs/>
          <w:sz w:val="24"/>
          <w:szCs w:val="24"/>
        </w:rPr>
        <w:t>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от 08.04.2024 №10/а-п. 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 За 1 квартал 2024</w:t>
      </w:r>
      <w:r>
        <w:rPr>
          <w:rFonts w:cs="Times New Roman" w:ascii="Times New Roman" w:hAnsi="Times New Roman"/>
          <w:sz w:val="24"/>
          <w:szCs w:val="24"/>
        </w:rPr>
        <w:t xml:space="preserve"> года в бюджет Шекшовск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кого поселения </w:t>
      </w:r>
      <w:r>
        <w:rPr>
          <w:rFonts w:cs="Times New Roman" w:ascii="Times New Roman" w:hAnsi="Times New Roman"/>
          <w:b/>
          <w:sz w:val="24"/>
          <w:szCs w:val="24"/>
        </w:rPr>
        <w:t>поступило 3950,3 тыс. рублей доходов</w:t>
      </w:r>
      <w:r>
        <w:rPr>
          <w:rFonts w:cs="Times New Roman" w:ascii="Times New Roman" w:hAnsi="Times New Roman"/>
          <w:sz w:val="24"/>
          <w:szCs w:val="24"/>
        </w:rPr>
        <w:t xml:space="preserve">, что составляет 21,7% к плану (18172,3 тыс. руб.). 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Налоговые и неналоговые доходы бюджета поселения составили 865,6 тыс. рублей и составляют 21,9% от общей суммы средств, поступивших в доход бюджета Шекшовского сельского поселения. Безвозмездные поступления составили 3084,7 тыс. рублей и составляют 78,1% от общих доходов. </w:t>
      </w:r>
    </w:p>
    <w:p>
      <w:pPr>
        <w:pStyle w:val="Style20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Расходы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бюджета за 1 квартал 2024 года исполнены в сумме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3754,0 тыс.</w:t>
      </w:r>
      <w:r>
        <w:rPr>
          <w:rFonts w:cs="Times New Roman" w:ascii="Times New Roman" w:hAnsi="Times New Roman"/>
          <w:b/>
          <w:sz w:val="24"/>
          <w:szCs w:val="24"/>
        </w:rPr>
        <w:t xml:space="preserve"> рублей</w:t>
      </w:r>
      <w:r>
        <w:rPr>
          <w:rFonts w:cs="Times New Roman" w:ascii="Times New Roman" w:hAnsi="Times New Roman"/>
          <w:sz w:val="24"/>
          <w:szCs w:val="24"/>
        </w:rPr>
        <w:t xml:space="preserve"> или 20,7% от бюджетных назначений (18172,3 тыс. рублей).</w:t>
      </w:r>
    </w:p>
    <w:p>
      <w:pPr>
        <w:pStyle w:val="Style20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сполнения расходов бюджета поселения в разрезе классификации расходов показывает, что наибольший удельный вес в структуре составляют расходы на культуру, кинематографию – 39,6%; на национальную экономику – 26,5%; на общегосударственные вопросы – 23,2% от общей суммы расходов.</w:t>
      </w:r>
    </w:p>
    <w:p>
      <w:pPr>
        <w:pStyle w:val="Style20"/>
        <w:spacing w:before="3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уммы бюджетных назначений по утвержденным расходам бюджета </w:t>
      </w:r>
      <w:r>
        <w:rPr>
          <w:rFonts w:cs="Times New Roman" w:ascii="Times New Roman" w:hAnsi="Times New Roman"/>
          <w:sz w:val="24"/>
          <w:szCs w:val="24"/>
          <w:u w:val="single"/>
        </w:rPr>
        <w:t>не соответствуют</w:t>
      </w:r>
      <w:r>
        <w:rPr>
          <w:rFonts w:cs="Times New Roman" w:ascii="Times New Roman" w:hAnsi="Times New Roman"/>
          <w:sz w:val="24"/>
          <w:szCs w:val="24"/>
        </w:rPr>
        <w:t xml:space="preserve"> суммам, утвержденным сводной бюджетной росписью.</w:t>
      </w:r>
    </w:p>
    <w:p>
      <w:pPr>
        <w:pStyle w:val="Style20"/>
        <w:spacing w:before="3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ждение образовалось за счет внесения изменений в сводную бюджетную роспись без внесения изменений в решение о бюджете в соответствии с требованиями абзаца восьмого пункта 3 статьи 217 БК РФ, статьи 4 Порядка  составления  и  ведения сводной  бюджетной росписи бюджета и  бюджетных росписей главных распорядителей средств бюджета Шекшовского сельского поселения на основании уведомлений по расчетам между бюджетами №24300960-85100 от 12.02.2024г. в сумме 977371,72 руб., №36 от 12.02.2024г. – 175818,50 руб., №40 от 29.03.2024г. – 215082,40 руб., №41 от 29.03.2024г. – 322800,0 руб., №41/1 от 29.03.2024г. – 273684,21 руб.</w:t>
      </w:r>
    </w:p>
    <w:p>
      <w:pPr>
        <w:pStyle w:val="Style20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остоянию на 01.04.2024 года бюджет Шекшовского сельского поселения исполнен с </w:t>
      </w:r>
      <w:r>
        <w:rPr>
          <w:rFonts w:cs="Times New Roman" w:ascii="Times New Roman" w:hAnsi="Times New Roman"/>
          <w:b/>
          <w:sz w:val="24"/>
          <w:szCs w:val="24"/>
        </w:rPr>
        <w:t>профицитом 196,3 тыс. руб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сведениям по дебиторской и кредиторской задолженности (ф.0503169) по состоянию на 01.04.2024 года задолженность отсутствует.</w:t>
      </w:r>
    </w:p>
    <w:p>
      <w:pPr>
        <w:pStyle w:val="TextBodyIndent"/>
        <w:widowControl w:val="false"/>
        <w:ind w:firstLine="539"/>
        <w:jc w:val="both"/>
        <w:rPr>
          <w:sz w:val="24"/>
        </w:rPr>
      </w:pPr>
      <w:r>
        <w:rPr>
          <w:sz w:val="24"/>
        </w:rPr>
        <w:t xml:space="preserve">3. Данные отчета об исполнении бюджета за 1 квартал 2024 года (ф. 0503117) по утвержденным показателям доходов, расходов и источников финансирования дефицита бюджета Шекшовского сельского поселения (на 01.04.2024г.) </w:t>
      </w:r>
      <w:r>
        <w:rPr>
          <w:sz w:val="24"/>
          <w:u w:val="single"/>
        </w:rPr>
        <w:t>соответствуют</w:t>
      </w:r>
      <w:r>
        <w:rPr>
          <w:sz w:val="24"/>
        </w:rPr>
        <w:t xml:space="preserve"> показателям, отраженным в сводной бюджетной росписи и по исполненным показателям – данным отчета по поступлениям и выбытиям (ф. 0503151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, предусмотренные муниципальными программами, исполнены на 23,1% от годовых бюджетных ассигнований. Удельный вес расходов на муниципальные программы в структуре кассовых расходов бюджета муниципального образования составляет 49,5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беспечения устойчивого развития экономики и социальной стабильности Шекшовского сельского поселения и возможности исполнять принятые расходные обязательства эффективно и в полном объеме КСО Гаврилово-Посадского муниципального района предлагает продолжить работу, направленную на осуществление контроля по соблюдению процедур составления и исполнения бюджета, составления бюджетной отчетности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седатель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о-счетного органа                                          Е.Н. Конь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спектор                                                                          О.Е. Хохлова</w:t>
      </w:r>
    </w:p>
    <w:sectPr>
      <w:footerReference w:type="default" r:id="rId2"/>
      <w:type w:val="nextPage"/>
      <w:pgSz w:w="11906" w:h="16838"/>
      <w:pgMar w:left="993" w:right="849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2F4047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b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color w:val="2F4047"/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Основной текст с отступом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Гипертекстовая ссылка"/>
    <w:qFormat/>
    <w:rPr>
      <w:color w:val="106BBE"/>
    </w:rPr>
  </w:style>
  <w:style w:type="character" w:styleId="Emphasis">
    <w:name w:val="Emphasis"/>
    <w:qFormat/>
    <w:rPr>
      <w:i/>
      <w:iCs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9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0:22:00Z</dcterms:created>
  <dc:creator>1</dc:creator>
  <dc:description/>
  <cp:keywords/>
  <dc:language>en-US</dc:language>
  <cp:lastModifiedBy>Инспектор КСО</cp:lastModifiedBy>
  <cp:lastPrinted>2024-05-17T14:25:00Z</cp:lastPrinted>
  <dcterms:modified xsi:type="dcterms:W3CDTF">2024-05-17T11:26:00Z</dcterms:modified>
  <cp:revision>354</cp:revision>
  <dc:subject/>
  <dc:title>Оперативный отчет</dc:title>
</cp:coreProperties>
</file>