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27.03.2024 № 117, от 24.04.2024 № 118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9.05.2024 №123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11.10.2024 №133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7.11.2024 № 144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>25 декабр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от 27.03.2024 № 117, от 24.04.2024 № 11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5.2024 №123, от 11.10.2024 №133, от 27.11.2024 № 144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 и плановый период 2025 года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479"/>
        <w:gridCol w:w="1465"/>
        <w:gridCol w:w="1636"/>
        <w:gridCol w:w="2128"/>
        <w:gridCol w:w="2125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(в последней редакции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 712 536,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 878 006,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34 530,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 213 085,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 500 548,7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466"/>
              <w:gridCol w:w="1519"/>
              <w:gridCol w:w="1559"/>
              <w:gridCol w:w="2127"/>
              <w:gridCol w:w="1842"/>
            </w:tblGrid>
            <w:tr>
              <w:trPr/>
              <w:tc>
                <w:tcPr>
                  <w:tcW w:w="101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92 738 288,19</w:t>
                  </w:r>
                </w:p>
              </w:tc>
              <w:tc>
                <w:tcPr>
                  <w:tcW w:w="15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3 767 661,3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38 970 626,8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93 405 624,48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667 336,29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 3 025 751,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 889 655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863 903,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 807 461,0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33 212,41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(в последней редакции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761 189,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37 310,5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223 878,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 761 189,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418"/>
              <w:gridCol w:w="1559"/>
              <w:gridCol w:w="1559"/>
              <w:gridCol w:w="2127"/>
              <w:gridCol w:w="2013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6 399 178,4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1 175 299,5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5 223 878,9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56 399 178,47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 637 989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 637 989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 637 989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о внесении изменений в 2024 году увеличен общий объем доходов на 3 025 751,38 рублей. Планируемые расходы бюджета уменьшены на 2 807 461,03 рублей. Планируемый объем дефицита бюджета уменьшен до 667 336,29 рубле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соответствует условиям, установленным в пункте 3 статьи 92.1. БК РФ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межбюджетных трансфертов на 2024 год, получаемых из других бюджетов бюджетной системы Российской Федерации, предлагается утвердить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з областного бюджета в сумме 137 649 404,19 рублей. (уменьшить на 1863 903,84 руб.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 бюджета Гаврилово-Посадского муниципального района в сумме 1 321 222,65рублей (без изменений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межбюджетных трансфертов, предоставляемых из бюджета Гаврилово-Посадского городского поселения бюджету Гаврилово-Посадского муниципального района в текущем году увеличивается на 64 000 руб. (0,8%) до 7 680 890,00 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 городского поселения в текущем году на 443 976,79 руб. (0,6 %) до 79 893 085,60 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о внесении изменений в 2025 году увеличен общий объем доходов за счет собственных доходов на 3 637 989,00 рублей Расходы бюджета так же увеличены на 3 637 989,00 рублей. Общий объем условно утвержденных расходов на 2025 год составит, согласно проекту, 1 215 000,00 рубл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я, предлагаемые проектом решения на 2024 год предполагаются по 8 из 10 муниципальных программ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698"/>
        <w:gridCol w:w="1822"/>
        <w:gridCol w:w="1756"/>
        <w:gridCol w:w="1384"/>
      </w:tblGrid>
      <w:tr>
        <w:trPr>
          <w:trHeight w:val="85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граммные направления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ные бюджетные назначения (руб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 (руб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+-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клонения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eastAsia="Times New Roman" w:cs="Times New Roman" w:ascii="Times New Roman" w:hAnsi="Times New Roman"/>
              </w:rPr>
              <w:t>+(%)</w:t>
            </w:r>
          </w:p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 291 863,7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 439 338,4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+147 474.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0,4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966 473,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989 232,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4 977 241.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0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 327,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 310,3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118 017.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0,7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 025 108,8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 469 085,8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+443 976.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0,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 949 489,2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 422 435,8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2 472 946.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,4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 096 135,6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 694 532,2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401 603.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,4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012 269,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002 527,6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9 741.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,1</w:t>
            </w:r>
          </w:p>
        </w:tc>
      </w:tr>
      <w:tr>
        <w:trPr>
          <w:trHeight w:val="100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2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24 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,2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программные на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1 812 867,7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189 346 462.3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8" w:right="-143" w:hanging="141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2 466 405.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1,3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программные на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 400 217,7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 059 162,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8" w:right="-143" w:hanging="141"/>
              <w:jc w:val="center"/>
              <w:rPr>
                <w:rFonts w:ascii="Times New Roman" w:hAnsi="Times New Roman" w:eastAsia="Times New Roman" w:cs="Times New Roman"/>
                <w:b/>
                <w:b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341 055.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8,4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 расходы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6 213 085,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3 405 624,4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 807 461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1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, утвержденных на реализацию 10 муниципальных программ уменьшается на -</w:t>
        <w:tab/>
        <w:t>2 466 405.35 рублей или на 1,3 % и составит 97,9 % от общего объема всех расходов бюджета на 2024 го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же проектом решения предполагается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>нести изменения в приложения 2, 3, 4, 5, 6, 7, 8 (Таблица 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изложить их   в новой    редакции   согласно приложениям 1 –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 Гаврилово-Посадского муниципального района отмечает, что представленный проект решения  Совета Гаврилово-Посадского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 (в редакции от 27.03.2024 № 117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04.2024 № 118, 29.05.2024 №123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11.10.2024 №133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7.11.2024 № 144) не нарушает сбалансированности бюджета и  направлен на  сохранение 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00:00Z</dcterms:created>
  <dc:creator>ksk1</dc:creator>
  <dc:description/>
  <cp:keywords/>
  <dc:language>en-US</dc:language>
  <cp:lastModifiedBy>Admin</cp:lastModifiedBy>
  <cp:lastPrinted>2025-01-13T16:45:00Z</cp:lastPrinted>
  <dcterms:modified xsi:type="dcterms:W3CDTF">2025-01-27T13:40:00Z</dcterms:modified>
  <cp:revision>15</cp:revision>
  <dc:subject/>
  <dc:title/>
</cp:coreProperties>
</file>