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4"/>
          <w:szCs w:val="24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в редакции от 27.03.2024 № 117, от 24.04.2024 № 118)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  <w:lang w:val="ru-RU"/>
        </w:rPr>
        <w:t>29 ма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в редакции от 27.03.2024 № 117, от 24.04.2024 № 118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2024 год. Параметры бюджета на плановый период не изменены.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777"/>
        <w:gridCol w:w="1418"/>
        <w:gridCol w:w="1701"/>
        <w:gridCol w:w="1737"/>
        <w:gridCol w:w="209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105 (в последней редакции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909 98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32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477 250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410 531,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 500 548,7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проекту решения 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851"/>
              <w:gridCol w:w="1418"/>
              <w:gridCol w:w="1701"/>
              <w:gridCol w:w="1701"/>
              <w:gridCol w:w="2013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06 909 982,9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40 432 732,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66 477 250,9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113 410 531,67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-6 500 548,7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+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 000 0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в 2024 году увеличен общий объем доходов   за счет собственных доходов в размере 3 000 000 рублей, расходы бюджета увеличены на 3 000 000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дефицита бюджета, предлагаемый проектом решения, не изменился и составил 6 500 548,70 рублей. 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тся увеличить общий объем бюджетных ассигнований муниципального дорожного фонда на 2024 год на 189 596,57 (0.5%) до 34 749 410,50 ру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межбюджетных трансфертов, предоставляемых из бюджета Гаврилово-Посадского городского поселения бюджету Гаврилово-Посадского муниципального района на 2024 год, увеличивается до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704 269,00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 решения на 2024 год предполагаются по 5 из 10 муниципальных программ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0 муниципальных программ увеличивается на 1 315 706,53рублей или на 1,2 % и составит 94,6 % от общего объема всех расходов бюджета на 2024 год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зменений представлен в таблице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3"/>
        <w:gridCol w:w="1670"/>
        <w:gridCol w:w="141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 (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е +-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+-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%)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187 565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 703 415,6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5 850,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7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66 892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984 892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8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135 81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 325 410,5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810 403,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263 37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155 636,06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1 107 7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410 1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110 12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 7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6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95 66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95 660,39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0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 2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6 024 62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7 340 3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 315 706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 385 90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070 196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 684 293,4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0 410 53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3 410 531,6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 000 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,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ом изменений предлагается утвердить распределение субсидий Муниципальному унитарному предприятию Гаврилово-Посадского городского поселения "Аква город"в сумме 2 700 000 рублей. Также проектом решения предполагается</w:t>
      </w:r>
      <w:r>
        <w:rPr/>
        <w:t xml:space="preserve"> в</w:t>
      </w:r>
      <w:r>
        <w:rPr>
          <w:rFonts w:cs="Times New Roman" w:ascii="Times New Roman" w:hAnsi="Times New Roman"/>
          <w:sz w:val="24"/>
          <w:szCs w:val="24"/>
        </w:rPr>
        <w:t>нести изменения в приложения 2, 3, 4, 6, 8 (Таблица 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изложить их   в новой    редакции   согласно приложениям 1 –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 Гаврилово-Посадского муниципального района отмечает, что представленный проект решения Совета Гаврилово-Посадского городского поселения «О внесении изменений в решение Совета Гаврилово-Посадского городского поселения от 29.11.2023 № 105 «О бюджете Гаврилово-Посадского городского поселения на 2024 год и на плановый период 2025 и 2026 годов» (в редакции от 27.03.2024 № 117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24.04.2024 № 118) не нарушает сбалансированности бюджета и 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44:00Z</dcterms:created>
  <dc:creator>ksk1</dc:creator>
  <dc:description/>
  <cp:keywords/>
  <dc:language>en-US</dc:language>
  <cp:lastModifiedBy>Admin</cp:lastModifiedBy>
  <cp:lastPrinted>2024-05-30T14:59:00Z</cp:lastPrinted>
  <dcterms:modified xsi:type="dcterms:W3CDTF">2025-01-27T13:41:00Z</dcterms:modified>
  <cp:revision>4</cp:revision>
  <dc:subject/>
  <dc:title/>
</cp:coreProperties>
</file>