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4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15 марта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9.12.2023 №142  «О бюджете  Петровского город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9.12.2023г. №142 «О бюджете Петровского городского поселения Гаврилово-Посадского муниципального района на 2024 год и на плановый период 2025 и 2026 годов»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08.02.2024 №153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38 315 188,43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22 370 118,02 руб.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38 315 188,43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/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38 815 188,43 руб.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38 815 188,43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4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.02.2024 №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3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8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3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8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увеличивается на 500,0 тыс. руб. или на 1,3% за счет изменения</w:t>
      </w:r>
      <w:r>
        <w:rPr>
          <w:szCs w:val="28"/>
          <w:lang w:eastAsia="ru-RU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 xml:space="preserve">емельного налога с организаций, обладающих земельным участком, расположенным в границах городских поселений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етровского городского поселения увеличивается на 500,0 тыс. руб. или на 1,3% за счет изменения бюджетных ассигнований. Увеличен объем расходов на жилищно-коммунальное хозяйство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 увеличится на 200,0 тыс. рублей или 0,6% и составит 90,3% от общего объема расходов бюджета. Объем бюджетных ассигнований на реализацию непрограммных мероприятий увеличится на 300,0 тыс. рублей или 8,7% и составит 9,7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53"/>
        <w:gridCol w:w="1923"/>
        <w:gridCol w:w="1701"/>
        <w:gridCol w:w="1417"/>
        <w:gridCol w:w="851"/>
      </w:tblGrid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.02.2024 №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8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,3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беспечение пожарной безопасности Петровского городского поселени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3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8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3% от общего объема расходов, что соответствует п.3 ст. 81 БК РФ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2 (Доходы бюджета Петровского городского поселения Гаврилово-Посадского муниципального района по кодам классификации доходов бюджетов на 2024 год и плановый период 2025 и 2026 годов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 Петровского городского поселения Гаврилово-Посадского муниципального района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5-2026 годы не изменятся.</w:t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500,0 тыс. рублей или 1,3% за счет изменений налоговых поступле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увеличивается на 500,0 тыс. рублей или 1,3% за счет изменений бюджетных ассигнований на жилищно-коммунальное хозяйство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Размер дефицита бюджета составит 0 руб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4 году по  муниципальным программам увеличится на 200,0 тыс. руб. и составит 90,3%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непрограммных мероприятий увеличится на 300,0 тыс. руб. и составит 9,7% от общего объема расходов бюджета. 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4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39:00Z</dcterms:created>
  <dc:creator>ksk1</dc:creator>
  <dc:description/>
  <cp:keywords/>
  <dc:language>en-US</dc:language>
  <cp:lastModifiedBy>Инспектор КСО</cp:lastModifiedBy>
  <cp:lastPrinted>2023-12-05T14:55:00Z</cp:lastPrinted>
  <dcterms:modified xsi:type="dcterms:W3CDTF">2024-03-15T06:13:00Z</dcterms:modified>
  <cp:revision>29</cp:revision>
  <dc:subject/>
  <dc:title/>
</cp:coreProperties>
</file>