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bookmarkStart w:id="0" w:name="_Hlk104369750"/>
      <w:bookmarkEnd w:id="0"/>
      <w:r>
        <w:rPr>
          <w:b w:val="false"/>
          <w:bCs w:val="false"/>
          <w:color w:val="000000"/>
          <w:sz w:val="28"/>
          <w:szCs w:val="28"/>
        </w:rPr>
        <w:t xml:space="preserve">о ходе исполнения бюджета Гаврилово-Посадского </w:t>
      </w:r>
    </w:p>
    <w:p>
      <w:pPr>
        <w:pStyle w:val="Heading2"/>
        <w:spacing w:before="0" w:after="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 xml:space="preserve">городского поселения Гаврилово-Посадского муниципального района 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 1 полугодие 2024 года</w:t>
      </w:r>
    </w:p>
    <w:p>
      <w:pPr>
        <w:pStyle w:val="Heading2"/>
        <w:spacing w:before="280" w:after="0"/>
        <w:jc w:val="center"/>
        <w:rPr/>
      </w:pPr>
      <w:bookmarkStart w:id="1" w:name="_Hlk104369750"/>
      <w:bookmarkEnd w:id="1"/>
      <w:r>
        <w:rPr>
          <w:b w:val="false"/>
          <w:bCs w:val="false"/>
          <w:color w:val="000000"/>
          <w:sz w:val="28"/>
          <w:szCs w:val="28"/>
        </w:rPr>
        <w:t>г. Гаврилов-Посад Ивановской области                                         28 августа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Общие положения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дготовлено Контрольно-счетным органом Гаврилово-Посадского муниципального района (далее КСО Гаврилово-Посадского муниципального района) на основании статей 265,268.1 Бюджетного кодекса РФ (далее БК РФ), пункта 9 части 2 статьи 9 Федерального Закона  от 07.02.2011 № 6-ФЗ « Об общих принципах организации и деятельности контрольно-счетных органов субъектов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х территорий и муниципальных образований», Положения о контрольно-счетном органе, утвержденного Решением Совета Гаврилово-Посадского муниципального района от 26 октября 2021года  №79, п. 3.5. Плана работы КСО Гаврилово-Посадского муниципального района на 2024 год, утвержденного распоряжением Председателя КСО Гаврилово-Посадского муниципального района 26.12.2023г. №26-р   и на основании распоряжения председателя КСО Гаврилово-Посадского муниципального района от 30.07.2024г. №15-р</w:t>
      </w:r>
      <w:bookmarkStart w:id="2" w:name="_Hlk10324278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,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3 Устава Гаврилово-Посадского городского поселения полномочия исполнительно-распорядительного органа местного самоуправления Гаврилово-Посадского городского поселения исполняет администрация Гаврилово-Посадского муниципального района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за 1 полугодие 2024года утвержден постановлением администрации </w:t>
      </w:r>
      <w:bookmarkStart w:id="3" w:name="_Hlk104382789"/>
      <w:r>
        <w:rPr>
          <w:rFonts w:cs="Times New Roman" w:ascii="Times New Roman" w:hAnsi="Times New Roman"/>
          <w:sz w:val="28"/>
          <w:szCs w:val="28"/>
        </w:rPr>
        <w:t xml:space="preserve">Гаврилово-Посадского муниципального района </w:t>
      </w:r>
      <w:bookmarkEnd w:id="3"/>
      <w:r>
        <w:rPr>
          <w:rFonts w:cs="Times New Roman" w:ascii="Times New Roman" w:hAnsi="Times New Roman"/>
          <w:sz w:val="28"/>
          <w:szCs w:val="28"/>
        </w:rPr>
        <w:t>от 15.07.2024 № 367-п и представлен в КСО Гаврилово-Посадского муниципального района 30.07.2024 года. Отчет опубликован в Вестнике №15(314) от 31.07.2024 года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ставления Заключения проанализированы: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оверность, полнота и соответствие нормативным требованиям составления и представления бюджетной отчетности главных администраторов бюджетных средств и отчета об исполнении бюджета;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ение доходной и расходной частей, источников внутреннего финансирования дефицита бюджета по состоянию на 01.07.2024, утвержденных Решением Совета Гаврилово-Посадского городского поселения от 29 ноября 2023 года   № 105  «О бюджете Гаврилово-Посадского городского поселения на 2024 год и на плановый период 2025 и 2026 годов» (далее –Решение о бюджете) и сводной бюджетной росписью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врилово-Посадского городского поселения  на 2024 год и на плановый период 2025 и 2026 годов на 01.07.2024(далее уточненной сводной бюджетной росписью).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Департамента финансов Ивановской области от  8 сентября 2023 г. N 247  Гаврилово-Посадское городское поселение в 2024 году отнесено к  муниципальным образованиям 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5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и исполнении доходной и расходной части местного бюджета применялась бюджетная классификация, утвержденная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ьей 18, 20 Б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ая характеристика исполнения бюджет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за 1 полугодие 2024 года по доходам утвержден в сумме 50 961 542,74 рублей, по расходам в сумме 53 870 147,21 рублей, с дефицитом в сумме 2 908 604,47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Гаврилово-Посадского городского поселения от 29 ноября 2023 года   № 105 «О бюджете Гаврилово-Посадского городского поселения на 2024 год и на плановый период 2025 и 2026 годов» (в первоначальной редакции) бюджет на 2024 год утвержден со следующими основными характеристика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-  58 247 005,92 рублей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- 58 247 005,92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основных характеристик бюджета, утвержденные Решением о бюджете, отвечают принципу сбалансированности, закрепленному в ст. 33 БК РФ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вета Гаврилово-Посадского городского поселения от 29 ноября 2023 года   № 105 «О бюджете Гаврилово-Посадского городского поселения на 2024 год и на плановый период 2025 и 2026 годов» за 1 полугодие 2024 изменения внесены 3 раза (от 27.03.2024 № 117, от 24.04.2024 № 118, от 29.05.2024 №123).</w:t>
      </w:r>
    </w:p>
    <w:p>
      <w:pPr>
        <w:pStyle w:val="Style2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сти, объем доходов, утвержденных на 2024 год, был увеличен до 106 909 982,97 рублей или на 83,5%, объем расходов увеличен до 113 410 531,67 рублей или на 94,7 %.  </w:t>
      </w:r>
    </w:p>
    <w:p>
      <w:pPr>
        <w:pStyle w:val="TextBodyIndent"/>
        <w:widowControl w:val="false"/>
        <w:ind w:right="-141" w:firstLine="539"/>
        <w:jc w:val="both"/>
        <w:rPr>
          <w:iCs/>
          <w:szCs w:val="28"/>
        </w:rPr>
      </w:pPr>
      <w:r>
        <w:rPr>
          <w:b/>
          <w:bCs/>
          <w:szCs w:val="28"/>
        </w:rPr>
        <w:t>Резервный фонд</w:t>
      </w:r>
      <w:r>
        <w:rPr>
          <w:bCs/>
          <w:szCs w:val="28"/>
        </w:rPr>
        <w:t xml:space="preserve"> Гаврилово-Посадского город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4 год установлен в размере 100 000 руб., что составляет 0,09 % от утвержденного решением о бюджете объема расходов. </w:t>
      </w:r>
      <w:r>
        <w:rPr>
          <w:iCs/>
          <w:szCs w:val="28"/>
        </w:rPr>
        <w:t>В отчетном периоде резервный фонд не использовался.</w:t>
      </w:r>
      <w:r>
        <w:rPr/>
        <w:t xml:space="preserve">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бюджетных ассигнований 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ого фон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4 год утвержден в сумме 34 749 410,50 руб. По состоянию на 01.07.2024 года дорожный фонд израсходован на 39,9% (13 851 870,54 руб.).</w:t>
      </w:r>
    </w:p>
    <w:p>
      <w:pPr>
        <w:pStyle w:val="Style18"/>
        <w:spacing w:before="3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рхний предел муниципального внутреннего долга на 01.01.2025 г. утвержден в размере 0,00 руб., в т. ч. по муниципальным гарантиям – 0,00 рублей. По состоянию на 01.07.2024 года бюджет принят с дефицитом 6 500 548,70 рублей. фактически бюджет за 1 полугодие исполнен с дефицитом 2 908 604,47 рублей. </w:t>
      </w:r>
    </w:p>
    <w:p>
      <w:pPr>
        <w:pStyle w:val="Style18"/>
        <w:spacing w:before="3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before="3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тоги исполнения бюджета представлены в таблице.</w:t>
      </w:r>
    </w:p>
    <w:p>
      <w:pPr>
        <w:pStyle w:val="Style18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аблица 1 (руб.</w:t>
      </w:r>
      <w:r>
        <w:rPr/>
        <w:t xml:space="preserve">)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559"/>
        <w:gridCol w:w="1701"/>
        <w:gridCol w:w="1417"/>
        <w:gridCol w:w="1560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решению о бюджете с изменениями на 01.07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согласно сводной бюджетной росписи на 01.07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афа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(гр2-гр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исполнения к годовым бюджетным назначения</w:t>
            </w:r>
          </w:p>
          <w:p>
            <w:pPr>
              <w:pStyle w:val="Style18"/>
              <w:spacing w:before="0" w:after="0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/4)*</w:t>
            </w:r>
          </w:p>
          <w:p>
            <w:pPr>
              <w:pStyle w:val="Style18"/>
              <w:spacing w:before="0" w:after="0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909 98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785 76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 21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61 542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 410 53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286 31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286 31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21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870 14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500 54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500 54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908 60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о статьей 268.1. БК РФ, в ходе экспертно-аналитического мероприятия осуществлен анализ бюджетной отчетности 3 главных администраторов (распорядителей) бюджетных средств, представивших отчетность непосредственно в КСО.     </w:t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По результатам внешней проверки бюджетной отчётности главных администраторов установлено, что бюджетная отчетность представлена в полном объеме и соответствует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ённой приказом Министерства финансов Российской Федерации от 28.12.2010 №191н. (далее инструкции 191н) </w:t>
      </w:r>
    </w:p>
    <w:p>
      <w:pPr>
        <w:pStyle w:val="TextBodyIndent"/>
        <w:widowControl w:val="false"/>
        <w:ind w:firstLine="567"/>
        <w:jc w:val="both"/>
        <w:rPr/>
      </w:pPr>
      <w:r>
        <w:rPr>
          <w:szCs w:val="28"/>
        </w:rPr>
        <w:t xml:space="preserve">Определение полноты и достоверности данных об исполнении бюджета поселения за 1 полугодие 2024 года, отраженных в отчете об исполнении бюджета поселения проведено на основании свода отчетов главных администраторов (распорядителей) бюджетных средств. </w:t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По результатам сверки форм 0503117 (отчет об исполнении бюджета поселения) и 0503127 (отчеты главных администраторов бюджетных средств) отклонений не выявлено. </w:t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В ходе оценки полноты и достоверности отчета об исполнении бюджета городского поселения за 1 полугодие 2024 года проведена проверка соблюдения требований пункта 134 Инструкции 191н, в части соответствия плановых показателей, указанных в отчете об исполнении бюджета поселения показателям Решения о бюджете и уточненной сводной бюджетной росписи. Установлено, что показатели росписи по расходам </w:t>
      </w:r>
      <w:r>
        <w:rPr>
          <w:i/>
          <w:szCs w:val="28"/>
        </w:rPr>
        <w:t>не соответствуют показателям</w:t>
      </w:r>
      <w:r>
        <w:rPr>
          <w:szCs w:val="28"/>
        </w:rPr>
        <w:t>, утвержденным решением о бюджете. Изменения в сводную бюджетную роспись внесены на основании пункта 3   статьи 217 БК РФ</w:t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Сумма плановых показателей дефицита бюджета (строка 450) соответствует сумме, утвержденной решением о бюджете. </w:t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Данные отчета об исполнении бюджета (ф. 0503117), по исполненным показателям, соответствуют данным отчета по поступлениям и выбытиям (ф. 0503151).  </w:t>
      </w:r>
    </w:p>
    <w:p>
      <w:pPr>
        <w:pStyle w:val="TextBodyIndent"/>
        <w:widowControl w:val="false"/>
        <w:ind w:firstLine="567"/>
        <w:rPr>
          <w:b/>
          <w:b/>
          <w:szCs w:val="28"/>
        </w:rPr>
      </w:pPr>
      <w:r>
        <w:rPr>
          <w:b/>
          <w:szCs w:val="28"/>
        </w:rPr>
        <w:t>3.Анализ исполнения доходной части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бюджета по состоянию на 01.07.2024 в разрезе групп доходов характеризуются следующими данны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 (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полугодие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к годовым назнач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полугодие 2023 г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 роста к аналогичному периоду 2023 (%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188 99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22 378,8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-5080</wp:posOffset>
                      </wp:positionV>
                      <wp:extent cx="207010" cy="157480"/>
                      <wp:effectExtent l="27305" t="5715" r="260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7000" cy="15732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65.3pt;margin-top:-0.4pt;width:16.25pt;height:12.35pt;flip:x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1,4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 772 54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388 592,5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,7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7175" cy="162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961 54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 510 971,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,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7175" cy="1625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нализируемом периоде отмечается рост налоговых и неналоговых доходов бюджета по отношению к аналогичному периоду прошлого года (131,4%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редставленному отчету об исполнении бюджета за 1 полугодие 2024 года (ф. 0503117) доходы бюджета исполнены в сумме 50 961 542,74 рублей или 47,72 % к уточненному плану (106 785 767,49руб.). Объем доходов по группе «Налоговые и неналоговые доходы» исполнен на 52,4 % от годового плана. Безвозмездные поступления составили 44,9 % от годового плана. </w:t>
      </w:r>
    </w:p>
    <w:p>
      <w:pPr>
        <w:pStyle w:val="TextBodyIndent"/>
        <w:widowControl w:val="false"/>
        <w:ind w:left="180" w:firstLine="180"/>
        <w:jc w:val="both"/>
        <w:rPr>
          <w:bCs/>
        </w:rPr>
      </w:pPr>
      <w:r>
        <w:rPr>
          <w:bCs/>
        </w:rPr>
        <w:t>Исполнение плановых показателей бюджета по разделам классификации доходов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18"/>
          <w:szCs w:val="18"/>
        </w:rPr>
        <w:t>Таблица 3 (руб.)</w:t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75"/>
        <w:gridCol w:w="2127"/>
        <w:gridCol w:w="1984"/>
      </w:tblGrid>
      <w:tr>
        <w:trPr>
          <w:trHeight w:val="12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4)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%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 из них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40 432 7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1 188 995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 506 919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917 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22 485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1 129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6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447 863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5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7 125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 55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 634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9 617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5 3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1 66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из них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66 353 035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9 772 547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 195 851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 097 929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 187 261,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 685 89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 969 9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 988 727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6 785 767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 961 54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bookmarkStart w:id="4" w:name="_Hlk103591957"/>
      <w:bookmarkEnd w:id="4"/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составляют 41,6 % от общего объема доходов, поступивших в бюджет поселения за 1 полугодие текущего года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_Hlk103591957"/>
      <w:bookmarkStart w:id="6" w:name="_Hlk103591957"/>
      <w:bookmarkEnd w:id="6"/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Анализ исполнения расходной части бюдж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сходя из представленного отчета об исполнении бюджета за 1 полугодие 2024 года (ф. 0503117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бюджета исполнены в сумме 53 870 147,21  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47,55 % от уточненного плана (113 286 316,19 руб.)</w:t>
      </w:r>
      <w:r>
        <w:rPr>
          <w:rFonts w:cs="Times New Roman" w:ascii="Times New Roman" w:hAnsi="Times New Roman"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в разрезе раздел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классификации расходов</w:t>
      </w:r>
    </w:p>
    <w:p>
      <w:pPr>
        <w:pStyle w:val="TextBodyIndent"/>
        <w:widowControl w:val="false"/>
        <w:ind w:left="180" w:firstLine="180"/>
        <w:jc w:val="right"/>
        <w:rPr/>
      </w:pPr>
      <w:bookmarkStart w:id="7" w:name="_Hlk109985843"/>
      <w:bookmarkEnd w:id="7"/>
      <w:r>
        <w:rPr>
          <w:sz w:val="24"/>
          <w:szCs w:val="22"/>
          <w:highlight w:val="yellow"/>
        </w:rPr>
        <w:t>Таблица 4.</w:t>
      </w: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78"/>
        <w:gridCol w:w="1701"/>
        <w:gridCol w:w="1701"/>
        <w:gridCol w:w="1559"/>
        <w:gridCol w:w="1559"/>
      </w:tblGrid>
      <w:tr>
        <w:trPr>
          <w:trHeight w:val="12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д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TextBodyIndent"/>
              <w:widowControl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753 85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895 79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 31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 325 41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 091 870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 796 13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 015 60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 854 90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 726 80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ED7D3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ED7D31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 286 31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3 870 147,21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TextBodyIndent"/>
        <w:widowControl w:val="false"/>
        <w:ind w:left="181" w:firstLine="567"/>
        <w:jc w:val="both"/>
        <w:rPr>
          <w:bCs/>
          <w:szCs w:val="28"/>
        </w:rPr>
      </w:pPr>
      <w:r>
        <w:rPr>
          <w:bCs/>
          <w:szCs w:val="28"/>
        </w:rPr>
      </w:r>
      <w:bookmarkStart w:id="8" w:name="_Hlk109985843"/>
      <w:bookmarkStart w:id="9" w:name="_Hlk109985843"/>
      <w:bookmarkEnd w:id="9"/>
    </w:p>
    <w:p>
      <w:pPr>
        <w:pStyle w:val="TextBodyIndent"/>
        <w:widowControl w:val="false"/>
        <w:ind w:left="181" w:firstLine="567"/>
        <w:jc w:val="both"/>
        <w:rPr/>
      </w:pPr>
      <w:r>
        <w:rPr>
          <w:bCs/>
          <w:szCs w:val="28"/>
        </w:rPr>
        <w:t>Анализ исполнения расходов бюджета городского поселения в разрезе классифик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>расходов показывает, что наибольший удельный вес в структуре составляют расходы</w:t>
      </w:r>
      <w:r>
        <w:rPr/>
        <w:t xml:space="preserve"> на культуру, кинематографию –36,62%; на ж</w:t>
      </w:r>
      <w:r>
        <w:rPr>
          <w:bCs/>
          <w:szCs w:val="28"/>
        </w:rPr>
        <w:t>илищно-коммунальное хозяйство -33,44%; на национальную экономику – 26,16%;</w:t>
      </w:r>
      <w:r>
        <w:rPr/>
        <w:t xml:space="preserve"> </w:t>
      </w:r>
      <w:r>
        <w:rPr>
          <w:bCs/>
          <w:szCs w:val="28"/>
        </w:rPr>
        <w:t xml:space="preserve">общегосударственные вопросы направлено -3,52%; на физическую культуру и спорт – 0,13%; социальную политику – 0,03%; </w:t>
      </w:r>
      <w:r>
        <w:rPr/>
        <w:t xml:space="preserve">на национальную безопасность – 0,1%. </w:t>
      </w:r>
    </w:p>
    <w:p>
      <w:pPr>
        <w:pStyle w:val="TextBodyIndent"/>
        <w:widowControl w:val="false"/>
        <w:ind w:left="180" w:firstLine="180"/>
        <w:rPr/>
      </w:pPr>
      <w:r>
        <w:rPr>
          <w:szCs w:val="28"/>
        </w:rPr>
        <w:t>Анализ исполнения бюджета</w:t>
      </w:r>
      <w:r>
        <w:rPr/>
        <w:t xml:space="preserve">   в разрезе ведомственной структуры расходов</w:t>
      </w:r>
    </w:p>
    <w:p>
      <w:pPr>
        <w:pStyle w:val="TextBodyIndent"/>
        <w:widowControl w:val="false"/>
        <w:ind w:left="180" w:firstLine="1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left="180" w:firstLine="180"/>
        <w:jc w:val="right"/>
        <w:rPr>
          <w:sz w:val="24"/>
        </w:rPr>
      </w:pPr>
      <w:r>
        <w:rPr>
          <w:sz w:val="24"/>
          <w:szCs w:val="22"/>
        </w:rPr>
        <w:t>Таблица 5</w:t>
      </w:r>
      <w:r>
        <w:rPr>
          <w:sz w:val="24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985"/>
        <w:gridCol w:w="1559"/>
        <w:gridCol w:w="1418"/>
        <w:gridCol w:w="1275"/>
      </w:tblGrid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bookmarkStart w:id="10" w:name="_Hlk103331844"/>
            <w:bookmarkEnd w:id="10"/>
            <w:r>
              <w:rPr>
                <w:b/>
                <w:sz w:val="20"/>
                <w:szCs w:val="20"/>
              </w:rPr>
              <w:t>Глава по Б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сводной бюджетной росписью на 01.07.2024г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о за отчетный период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отчетный период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исполненных расходов, (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аврилово-Посадского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 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 55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Гаврилово-Посад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о-Посад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448 07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94 22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286 31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 870 147,21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Анализ исполнения источников внутреннего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городского поселения по источникам внутреннего финансирования дефицита бюджета представлено в таблице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843"/>
        <w:gridCol w:w="138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0 54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08 604,4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6 785 767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 654 028,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286 316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562 632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.07.2024 года бюджет принят с дефицитом 6 500 548,70 рублей. Источником финансирования дефицита является изменение остатков средств на счетах по учёту средств бюджетов (6 500 548,70 руб.). Фактически бюджет за 1 полугодие исполнен с дефицитом 2 908 604,47 рублей. 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5 статьи 264.2. БК РФ отчет об исполнении бюджета за 1 полугодие 2024года утвержден постановлением администрации Гаврилово-Посадского муниципального района от 15.07.2024 № 367-п и представлен в КСО Гаврилово-Посадского муниципального района 30.07.2024 года. Отчет опубликован в Вестнике №15(314) от 31.07.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представленному отчету об исполнении бюджета за 1 полугодие 2024 года (ф. 0503117) доходы бюджета исполнены в сумме 50 961 542,74 рублей или 47,72 % к уточненному плану (106 785 767,49руб.). Объем доходов по группе «Налоговые и неналоговые доходы» исполнен на 52,4 % от годового плана. Безвозмездные поступления составили 44,9 % от годового плана. Налоговые и неналоговые доходы составляют 41,6 % от общего объема доходов, поступивших в бюджет поселения за 1 полугодие текущего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ходы бюджета исполнены в сумме 53 870 147,21   руб. или 47,55 % от уточненного плана (113 286 316,19 руб.) В структуре исполненных расходов наибольшая доля приходится на Администрацию Гаврилово-Посадского муниципального района (94, 29%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бюджетных ассигнований дорожного фонда на 2024 год утвержден в сумме 34 749 410,50 руб. По состоянию на 01.07.2024 года дорожный фонд израсходован на 39,9% (13 851 870,54 руб.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исполнения расходов бюджета городского поселения в разрезе классификации расходов показывает, что наибольший удельный вес в структуре составляют расходы на культуру, кинематографию –36,62%; на жилищно-коммунальное хозяйство -33,44%; на национальную экономику – 26,16%; общегосударственные вопросы направлено -3,52%; на физическую культуру и спорт – 0,13%; социальную политику – 0,03%; на национальную безопасность – 0,1%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отчетный период бюджет исполнен с дефицитом 2 908 604,47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е отчета об исполнении бюджета (ф. 0503117) достоверно отражают объем поступивших доходов и объем произведен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Формирование Отчета об исполнении бюджета Гаврилово-Посадского городского поселения по состоянию на 01.07.2024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КС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врило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Е.Н.Коньк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06:00Z</dcterms:created>
  <dc:creator>1</dc:creator>
  <dc:description/>
  <cp:keywords/>
  <dc:language>en-US</dc:language>
  <cp:lastModifiedBy>Admin</cp:lastModifiedBy>
  <cp:lastPrinted>2024-08-28T15:38:00Z</cp:lastPrinted>
  <dcterms:modified xsi:type="dcterms:W3CDTF">2024-11-27T08:27:00Z</dcterms:modified>
  <cp:revision>20</cp:revision>
  <dc:subject/>
  <dc:title>Оперативный отчет</dc:title>
</cp:coreProperties>
</file>