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КЛЮЧЕНИЕ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о ходе исполнения бюджета Гаврилово-Посадского </w:t>
      </w:r>
    </w:p>
    <w:p>
      <w:pPr>
        <w:pStyle w:val="Heading2"/>
        <w:spacing w:before="0" w:after="0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>муниципального района за 9 месяцев 2024 года</w:t>
      </w:r>
    </w:p>
    <w:p>
      <w:pPr>
        <w:pStyle w:val="Heading2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>г. Гаврилов-Посад Ивановской области                                         12 ноября 2024 года</w:t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 подготовлено Контрольно-счетным органом Гаврилово-Посадского муниципального района (далее КСО Гаврилово-Посадского муниципального района)  на основании статей 265,268.1 Бюджетного кодекса РФ (далее БК РФ), пункта 9 части 2 статьи 9 Федерального Закона 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Положения о контрольно-счетном органе, утвержденного Решением Совета Гаврилово-Посадского муниципального района от 26 октября 2021года  №79, п. 3.4. Плана работы КСО Гаврилово-Посадского муниципального района на 2023 год, утвержденного распоряжением Председателя 26.12.2023г. №26-р.  и на основании распоряжения председателя КСО Гаврилово-Посадского муниципального района от 25.10.2024г. №17-</w:t>
      </w:r>
      <w:bookmarkStart w:id="0" w:name="_Hlk103242787"/>
      <w:r>
        <w:rPr>
          <w:rFonts w:cs="Times New Roman" w:ascii="Times New Roman" w:hAnsi="Times New Roman"/>
          <w:sz w:val="28"/>
          <w:szCs w:val="28"/>
        </w:rPr>
        <w:t>р «О проведении экспертно-аналитического мероприятия «Анализ отчета об исполнении бюджета Гаврилово-Посадского муниципального района за 9 месяцев 2024 года».</w:t>
      </w:r>
    </w:p>
    <w:p>
      <w:pPr>
        <w:pStyle w:val="Style18"/>
        <w:spacing w:before="0" w:after="0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264.2. Бюджетного кодекса Российской Федерации (далее – БК РФ) отчет об исполнении местного бюджета за первый квартал, полугодие, девять месяцев текущего финансового года утверждается местной администрацией и направляется в соответствующий представительный орган и созданный им орган внешнего муниципального финансового контроля.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за 9 месяцев 2024 года утвержден постановлением администрации Гаврилово-Посадского муниципального района от 18.10.2024 № 546-п и представлен в КСО Гаврилово-Посадского муниципального района 23.10.2024года. Отчет опубликован в Вестнике №22(321) от 31.10.2024 года.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оставления Заключения проанализированы: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оверность, полнота и соответствие нормативным требованиям составления и представления бюджетной отчетности главных администраторов бюджетных средств и отчета об исполнении бюджета;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нение доходной и расходной частей, источников внутреннего финансирования дефицита бюджета по состоянию на 01.10.2024, решением Совета Гаврилово-Посадского муниципального района от 28.11.2023 № 210 «О бюджете Гаврилово-Посадского муниципального района на 2024 год и на плановый период 2025 и 2026 годов» (далее –Решение о бюджете) и сводной бюджетной росписью бюджета Гаврилово-Посадского муниципального района  на 2024 год и на плановый период 2025 и 2026 годов на 01.10.2024(далее уточненной сводной бюджетной роспись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Департамента финансов Ивановской области от  8 сентября 2023 г. N 247 Гаврилово-Посадский  муниципальный район в 2024 году отнесен к муниципальным образованиям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20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и исполнении доходной и расходной части местного бюджета применялась бюджетная классификация, утвержденная приказами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х назначения», что соответствует требованиям статьей 18, 20 Б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исполнения бюдже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 об исполнении бюджета за 9 месяцев 2024 года по доходам утвержден в сумме 348 545 218,85 рублей, по расходам в сумме 336 423 763,37 рублей, с профицитом в сумме 12 121 455,48 рублей.</w:t>
      </w:r>
    </w:p>
    <w:p>
      <w:pPr>
        <w:pStyle w:val="Style18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Гаврилово-Посадского муниципального района от 28.11.2023 № 210 «О бюджете Гаврилово-Посадского муниципального района на 2024 год и на плановый период 2025 и 2026 годов» (в первоначальной редакции) бюджет на 2024 год утвержден со следующими основными характеристиками:</w:t>
      </w:r>
    </w:p>
    <w:p>
      <w:pPr>
        <w:pStyle w:val="Normal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359 772 123,51 рублей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расходы -</w:t>
      </w:r>
      <w:r>
        <w:rPr>
          <w:rFonts w:cs="Times New Roman" w:ascii="Times New Roman" w:hAnsi="Times New Roman"/>
          <w:sz w:val="28"/>
          <w:szCs w:val="28"/>
        </w:rPr>
        <w:t xml:space="preserve"> 358 372 123,51 рублей;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в сумме 1 400 000,00 руб.</w:t>
      </w:r>
    </w:p>
    <w:p>
      <w:pPr>
        <w:pStyle w:val="Style2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ериод с 01.01.2024 по 30.09.2024 года в данный документ изменения внесены 3 раза: решением Совета Гаврилово-Посадского муниципального района №234 от 12 января 2024 года, № 238 от 28 марта 2024 года, № 246</w:t>
      </w:r>
      <w:r>
        <w:rPr/>
        <w:t xml:space="preserve"> от </w:t>
      </w:r>
      <w:r>
        <w:rPr>
          <w:sz w:val="28"/>
          <w:szCs w:val="28"/>
        </w:rPr>
        <w:t>28 мая 2024 года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астности, </w:t>
      </w:r>
      <w:r>
        <w:rPr>
          <w:rFonts w:cs="Times New Roman" w:ascii="Times New Roman" w:hAnsi="Times New Roman"/>
          <w:bCs/>
          <w:sz w:val="28"/>
          <w:szCs w:val="28"/>
        </w:rPr>
        <w:t>объем доходов, утвержденных на 2024 год, увеличен до 672 745 404,60 рублей или на 87%, объем расходов увеличен до 687 193 226,31 рублей или на 92 %.  Профицит сменился дефицитом в размере 14 447 821,71 рублей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точником финансирования дефицита являются изменение остатков средств на счетах по учёту средств бюджета в сумме не превышающей объем дефицита бюджета. </w:t>
      </w:r>
    </w:p>
    <w:p>
      <w:pPr>
        <w:pStyle w:val="TextBodyIndent"/>
        <w:widowControl w:val="false"/>
        <w:ind w:right="-141" w:firstLine="539"/>
        <w:jc w:val="both"/>
        <w:rPr>
          <w:iCs/>
          <w:szCs w:val="28"/>
        </w:rPr>
      </w:pPr>
      <w:r>
        <w:rPr>
          <w:bCs/>
          <w:szCs w:val="28"/>
        </w:rPr>
        <w:t>Резервный фонд администрации Гаврилово-Посадского муниципального района на 2024 год установлен в размере 150 000 руб., что составляет 0,02% от</w:t>
      </w:r>
      <w:r>
        <w:rPr>
          <w:szCs w:val="28"/>
        </w:rPr>
        <w:t xml:space="preserve"> утвержденного решением о бюджете общего объема расходов </w:t>
      </w:r>
      <w:r>
        <w:rPr>
          <w:iCs/>
          <w:szCs w:val="28"/>
        </w:rPr>
        <w:t>В течение 9 месяцев 2024 года резервный фонд администрации не использовался.</w:t>
      </w:r>
    </w:p>
    <w:p>
      <w:pPr>
        <w:pStyle w:val="TextBodyIndent"/>
        <w:widowControl w:val="false"/>
        <w:ind w:right="-141" w:firstLine="539"/>
        <w:jc w:val="both"/>
        <w:rPr>
          <w:iCs/>
          <w:szCs w:val="28"/>
        </w:rPr>
      </w:pPr>
      <w:r>
        <w:rPr>
          <w:iCs/>
          <w:szCs w:val="28"/>
        </w:rPr>
        <w:t>Объем бюджетных ассигнований дорожного фонда на 2024 год утвержден в сумме 18 204 614,10 руб.</w:t>
      </w:r>
      <w:r>
        <w:rPr/>
        <w:t xml:space="preserve"> </w:t>
      </w:r>
      <w:r>
        <w:rPr>
          <w:iCs/>
          <w:szCs w:val="28"/>
        </w:rPr>
        <w:t>По состоянию на 01.10.2024 года дорожный фонд израсходован на 81,1 % (14 760 428,22 руб.)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рхний предел муниципального внутреннего долга на</w:t>
      </w:r>
      <w:r>
        <w:rPr>
          <w:rFonts w:cs="Times New Roman" w:ascii="Times New Roman" w:hAnsi="Times New Roman"/>
          <w:sz w:val="28"/>
          <w:szCs w:val="28"/>
        </w:rPr>
        <w:t xml:space="preserve"> 01.01.2025 г. утвержден в размере 1400 000,00 руб., в т. ч. по муниципальным гарантиям – 0,00 рублей, расходы на обслуживание муниципального долга утверждены в размере-133 688,53 рублей. 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10.2024 года бюджет принят с дефицитом 14 447 821,71 рублей. Источником финансирования дефицита является изменение остатков средств на счетах по учёту средств бюджетов (15 847 821,71 руб.). 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бюджет за отчетный период исполнен с профицитом 12 121 455,48   рублей.</w:t>
      </w:r>
    </w:p>
    <w:p>
      <w:pPr>
        <w:pStyle w:val="Style18"/>
        <w:spacing w:before="3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04367495"/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8.1. БК РФ осуществлен контроль за достоверностью, полнотой и соответствием нормативным требованиям составления и представления бюджетной отчетности </w:t>
      </w:r>
      <w:r>
        <w:rPr>
          <w:rFonts w:cs="Times New Roman" w:ascii="Times New Roman" w:hAnsi="Times New Roman"/>
          <w:b/>
          <w:sz w:val="28"/>
          <w:szCs w:val="28"/>
        </w:rPr>
        <w:t>7-ми главных администраторов бюджетных средств</w:t>
      </w:r>
      <w:r>
        <w:rPr>
          <w:rFonts w:cs="Times New Roman" w:ascii="Times New Roman" w:hAnsi="Times New Roman"/>
          <w:sz w:val="28"/>
          <w:szCs w:val="28"/>
        </w:rPr>
        <w:t>, представивших отчетность непосредственно в КСО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внешней проверки бюджетной отчётности главных администраторов установлено следующее:</w:t>
      </w:r>
    </w:p>
    <w:p>
      <w:pPr>
        <w:pStyle w:val="Style18"/>
        <w:spacing w:before="3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юджетная отчетность представлена в полном объеме и соответствует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ённой приказом Министерства финансов Российской Федерации от 28.12.2010 №191н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Показатели бюджетной отчетности достоверно отражают объем доходов, поступивших в бюджет района за 9 месяцев 2024 года и объем произведенных расходов.   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полноты и достоверности данных об исполнении бюджета района за 9 месяцев 2024 года, отраженных в отчете об исполнении бюджета района проведено на основании свода отчетов главных администраторов (распорядителей) бюджетных средств. </w:t>
      </w:r>
      <w:r>
        <w:rPr>
          <w:rFonts w:cs="Times New Roman" w:ascii="Times New Roman" w:hAnsi="Times New Roman"/>
          <w:b/>
          <w:sz w:val="28"/>
          <w:szCs w:val="28"/>
        </w:rPr>
        <w:t>По результатам сверки</w:t>
      </w:r>
      <w:r>
        <w:rPr>
          <w:rFonts w:cs="Times New Roman" w:ascii="Times New Roman" w:hAnsi="Times New Roman"/>
          <w:sz w:val="28"/>
          <w:szCs w:val="28"/>
        </w:rPr>
        <w:t xml:space="preserve"> форм 0503117 (отчет об исполнении бюджета района) и 0503127 (отчеты главных администраторов бюджетных средств) </w:t>
      </w:r>
      <w:r>
        <w:rPr>
          <w:rFonts w:cs="Times New Roman" w:ascii="Times New Roman" w:hAnsi="Times New Roman"/>
          <w:b/>
          <w:sz w:val="28"/>
          <w:szCs w:val="28"/>
        </w:rPr>
        <w:t>отклонений не выявлено</w:t>
      </w:r>
      <w:r>
        <w:rPr>
          <w:rFonts w:cs="Times New Roman" w:ascii="Times New Roman" w:hAnsi="Times New Roman"/>
          <w:sz w:val="28"/>
          <w:szCs w:val="28"/>
        </w:rPr>
        <w:t>.  По итогам проведенной оценки можно сделать вывод, что отчет об исполнении бюджета района сформирован в соответствии с требованиями пункта 137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 (далее Инструкции 191н)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04367495"/>
      <w:r>
        <w:rPr>
          <w:rFonts w:cs="Times New Roman" w:ascii="Times New Roman" w:hAnsi="Times New Roman"/>
          <w:sz w:val="28"/>
          <w:szCs w:val="28"/>
        </w:rPr>
        <w:t>В ходе оценки полноты и достоверности отчета об исполнении местного бюджета за 9 месяцев 2024 года проведена проверка соблюдения требований пункта 134 Инструкции 191н, в части соответствия плановых показателей, указанных в отчете об исполнении бюджета района показателям Решения о бюджете</w:t>
      </w:r>
      <w:bookmarkStart w:id="3" w:name="_Hlk103246316"/>
      <w:bookmarkEnd w:id="2"/>
      <w:r>
        <w:rPr>
          <w:rFonts w:cs="Times New Roman" w:ascii="Times New Roman" w:hAnsi="Times New Roman"/>
          <w:sz w:val="28"/>
          <w:szCs w:val="28"/>
        </w:rPr>
        <w:t xml:space="preserve">.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Показатели уточненной сводной росписи по расходам </w:t>
      </w:r>
      <w:r>
        <w:rPr>
          <w:rFonts w:cs="Times New Roman" w:ascii="Times New Roman" w:hAnsi="Times New Roman"/>
          <w:i/>
          <w:sz w:val="28"/>
          <w:szCs w:val="28"/>
        </w:rPr>
        <w:t>не соответствуют</w:t>
      </w:r>
      <w:r>
        <w:rPr>
          <w:rFonts w:cs="Times New Roman" w:ascii="Times New Roman" w:hAnsi="Times New Roman"/>
          <w:sz w:val="28"/>
          <w:szCs w:val="28"/>
        </w:rPr>
        <w:t xml:space="preserve"> показателям, утвержденным решением о бюджете. Изменения в сводную бюджетную роспись внесены на основании пункта 3   статьи 217 БК РФ.</w:t>
      </w:r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отчета об исполнении бюджета (ф. 0503117), по исполненным показателям, соответствуют данным отчета по поступлениям и выбытиям (ф. 0503151). </w:t>
      </w:r>
      <w:bookmarkStart w:id="4" w:name="_Hlk104367682"/>
      <w:bookmarkStart w:id="5" w:name="_Hlk104367361"/>
    </w:p>
    <w:p>
      <w:pPr>
        <w:pStyle w:val="Style18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формирование Отчета об исполнении бюджета Гаврилово-Посадского муниципального района по состоянию на 01.10.2024 проведено Финансовым управлением администрации Гаврилово-Посад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. </w:t>
      </w:r>
      <w:bookmarkEnd w:id="4"/>
      <w:bookmarkEnd w:id="5"/>
    </w:p>
    <w:p>
      <w:pPr>
        <w:pStyle w:val="TextBodyIndent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Основные итоги исполнения бюджета за 9 месяцев 2024 года представлены в таблице 1. </w:t>
      </w:r>
    </w:p>
    <w:p>
      <w:pPr>
        <w:pStyle w:val="TextBodyIndent"/>
        <w:widowControl w:val="false"/>
        <w:ind w:firstLine="567"/>
        <w:jc w:val="right"/>
        <w:rPr>
          <w:sz w:val="24"/>
        </w:rPr>
      </w:pPr>
      <w:r>
        <w:rPr>
          <w:sz w:val="24"/>
        </w:rPr>
        <w:t>Таблица 1 (руб.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1701"/>
        <w:gridCol w:w="1701"/>
        <w:gridCol w:w="1417"/>
        <w:gridCol w:w="1701"/>
        <w:gridCol w:w="99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о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решению о бюджете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изменениями на 01.10.202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согласно сводной бюджетной росписи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10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афа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</w:t>
            </w:r>
          </w:p>
          <w:p>
            <w:pPr>
              <w:pStyle w:val="Style18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2-гр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о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исполнения к годовым бюджетным назначения</w:t>
            </w:r>
          </w:p>
          <w:p>
            <w:pPr>
              <w:pStyle w:val="Style18"/>
              <w:spacing w:before="0" w:after="0"/>
              <w:ind w:right="4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/4)*100</w:t>
            </w:r>
          </w:p>
        </w:tc>
      </w:tr>
      <w:tr>
        <w:trPr>
          <w:trHeight w:val="3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 745 40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 885 28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6 139 87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 545 21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 193 22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 333 10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 333 10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6 139 87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 423 763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(-), профицит(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 447 821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 447 82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2 121 455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numPr>
          <w:ilvl w:val="0"/>
          <w:numId w:val="3"/>
        </w:numPr>
        <w:rPr>
          <w:b/>
          <w:b/>
          <w:szCs w:val="28"/>
        </w:rPr>
      </w:pPr>
      <w:r>
        <w:rPr>
          <w:b/>
          <w:szCs w:val="28"/>
        </w:rPr>
        <w:t>Анализ исполнения доходной части бюджета</w:t>
      </w:r>
    </w:p>
    <w:p>
      <w:pPr>
        <w:pStyle w:val="TextBodyIndent"/>
        <w:widowControl w:val="false"/>
        <w:ind w:left="1068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едставленному отчету об исполнении бюджета за 9 месяцев 2024 года (ф. 0503117) доходы бюджета исполнены в сумме 348 545 218,85 рублей или 48,5 % к уточненному плану (718 885 283,15 руб.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бюджета по состоянию на 01.10.2024 в разрезе групп доходов характеризуются следующими данны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</w:t>
      </w:r>
      <w:r>
        <w:rPr/>
        <w:t xml:space="preserve"> (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701"/>
        <w:gridCol w:w="1559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полнено за 9 месяцев 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 к годовым назначениям 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полнено за 9 месяцев 2023 го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 роста к аналогичному периоду 2023 года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130 90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 676 885,8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416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 414 31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 919 159,3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0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416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щий объем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8 545 21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2 596 045,1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416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тношению к аналогичному периоду прошлого года в анализируемом периоде отмечается рост поступлений в бюдж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логовых и неналоговых доходов на 0,63%.   Безвозмездные поступления превысили результат прошлого года на 31,05 %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плановых показателей бюджета по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ам классификации дох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 (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1984"/>
        <w:gridCol w:w="1559"/>
      </w:tblGrid>
      <w:tr>
        <w:trPr>
          <w:trHeight w:val="12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Наименование раз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рафа 4)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но форме 0503117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рафа 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>
          <w:trHeight w:val="6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 из них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84 730 895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72 130 90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85,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301 153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99 5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6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2 63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2 846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1 96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51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 983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 78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 24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0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28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 47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 174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9 22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30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7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из них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 154 387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 414 31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5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143 328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79 55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812 408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19 54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199 080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756 60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74 958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33 98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субвенций и иных межбюджетных трансфертов, имеющих целевое назначение прошлых 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875 389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875 38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 885 283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 545 21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 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среднего показателя (85,13 %) исполнены доходы по разделу «Налоги на совокупный доход» -101,5%; «государственная пошлина» -107,5% «доходы от использования имущества, находящегося в государственной и муниципальной собственности» - 96,7 %; «Доходы от продажи материальных и нематериальных активов» -113,1 %; «Штрафы, санкции, возмещение ущерба» -276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составляют 20,7 % от общего объема доходов, поступивших в бюджет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Анализ исполнения расходной части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представленного отчета об исполнении бюджета за 9 месяцев 2024 года (ф. 0503117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ходы бюджета исполнены в сумме 336 423 763,37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45,9% от уточненного плана (733 333 104,86 руб.).</w:t>
      </w:r>
    </w:p>
    <w:p>
      <w:pPr>
        <w:pStyle w:val="TextBodyIndent"/>
        <w:widowControl w:val="false"/>
        <w:ind w:left="180" w:firstLine="180"/>
        <w:jc w:val="both"/>
        <w:rPr>
          <w:b/>
          <w:b/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Освоение бюджетных ассигнований более 75 % от годового плана составило по разделу «Национальная безопасность и правоохранительная деятельность» -100%; «Культура, кинематография» (76,90%) и «Физическая культура и спорт» (93,60%). Сумма запланированных расходов бюджета с нулевым исполнением составляет 133 688,53руб.</w:t>
      </w:r>
    </w:p>
    <w:p>
      <w:pPr>
        <w:pStyle w:val="TextBodyIndent"/>
        <w:widowControl w:val="false"/>
        <w:ind w:left="180" w:firstLine="180"/>
        <w:rPr/>
      </w:pPr>
      <w:r>
        <w:rPr/>
        <w:t xml:space="preserve">Исполнение плановых показателей бюджета </w:t>
      </w:r>
    </w:p>
    <w:p>
      <w:pPr>
        <w:pStyle w:val="TextBodyIndent"/>
        <w:widowControl w:val="false"/>
        <w:ind w:left="180" w:firstLine="180"/>
        <w:rPr/>
      </w:pPr>
      <w:r>
        <w:rPr/>
        <w:t>по разделам классификации расходов</w:t>
      </w:r>
    </w:p>
    <w:p>
      <w:pPr>
        <w:pStyle w:val="TextBodyIndent"/>
        <w:widowControl w:val="false"/>
        <w:ind w:left="180" w:firstLine="180"/>
        <w:jc w:val="right"/>
        <w:rPr>
          <w:sz w:val="24"/>
        </w:rPr>
      </w:pPr>
      <w:r>
        <w:rPr>
          <w:sz w:val="24"/>
          <w:szCs w:val="22"/>
        </w:rPr>
        <w:t>Таблица 4, руб</w:t>
      </w:r>
      <w:r>
        <w:rPr>
          <w:sz w:val="24"/>
        </w:rPr>
        <w:t xml:space="preserve">.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4"/>
        <w:gridCol w:w="2127"/>
        <w:gridCol w:w="1984"/>
        <w:gridCol w:w="1276"/>
        <w:gridCol w:w="1417"/>
      </w:tblGrid>
      <w:tr>
        <w:trPr>
          <w:trHeight w:val="12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согласно сводной бюджетной росписи</w:t>
            </w:r>
          </w:p>
          <w:p>
            <w:pPr>
              <w:pStyle w:val="TextBodyIndent"/>
              <w:widowControl w:val="false"/>
              <w:ind w:hanging="0"/>
              <w:jc w:val="both"/>
              <w:rPr/>
            </w:pPr>
            <w:r>
              <w:rPr>
                <w:b/>
                <w:sz w:val="20"/>
                <w:szCs w:val="20"/>
              </w:rPr>
              <w:t>(на 01.10.202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  <w:p>
            <w:pPr>
              <w:pStyle w:val="TextBodyIndent"/>
              <w:widowControl w:val="false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но форме 0503117</w:t>
            </w:r>
          </w:p>
          <w:p>
            <w:pPr>
              <w:pStyle w:val="TextBodyIndent"/>
              <w:widowControl w:val="false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рафа 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в общей сумме расходов, 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528 529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75 43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3 668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0 47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893 676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2 43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9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275 281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08" w:firstLine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934 74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08 862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5 75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1 249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6 5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85 998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6 26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688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jc w:val="left"/>
              <w:rPr>
                <w:b/>
                <w:b/>
                <w:bCs/>
                <w:color w:val="ED7D31"/>
                <w:sz w:val="22"/>
                <w:szCs w:val="22"/>
              </w:rPr>
            </w:pPr>
            <w:r>
              <w:rPr>
                <w:b/>
                <w:bCs/>
                <w:color w:val="ED7D31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3 333 104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 423 76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TextBodyIndent"/>
        <w:widowControl w:val="false"/>
        <w:ind w:left="181"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ind w:left="181" w:firstLine="567"/>
        <w:jc w:val="both"/>
        <w:rPr>
          <w:bCs/>
          <w:szCs w:val="28"/>
        </w:rPr>
      </w:pPr>
      <w:r>
        <w:rPr>
          <w:bCs/>
          <w:szCs w:val="28"/>
        </w:rPr>
        <w:t>Анализ исполнения расходов бюджета района в разрезе классификации</w:t>
      </w:r>
      <w:r>
        <w:rPr>
          <w:b/>
          <w:szCs w:val="28"/>
        </w:rPr>
        <w:t xml:space="preserve"> </w:t>
      </w:r>
      <w:r>
        <w:rPr>
          <w:bCs/>
          <w:szCs w:val="28"/>
        </w:rPr>
        <w:t>расходов показывает, что наибольший удельный вес в структуре составляют расходы на образование – 65,67 %.  На общегосударственные вопросы направлено 17,97% от общей суммы расходов; на национальную экономику – 5,93%;</w:t>
      </w:r>
      <w:r>
        <w:rPr/>
        <w:t xml:space="preserve"> </w:t>
      </w:r>
      <w:r>
        <w:rPr>
          <w:bCs/>
          <w:szCs w:val="28"/>
        </w:rPr>
        <w:t xml:space="preserve">на культуру, кинематографию – 5,01%; на социальную политику –1,68 %; на физическую культуру и спорт – 1,78%; </w:t>
      </w:r>
      <w:r>
        <w:rPr>
          <w:szCs w:val="28"/>
        </w:rPr>
        <w:t>ж</w:t>
      </w:r>
      <w:r>
        <w:rPr>
          <w:bCs/>
          <w:szCs w:val="28"/>
        </w:rPr>
        <w:t>илищно-коммунальное хозяйство-1,92%.</w:t>
      </w:r>
      <w:r>
        <w:rPr/>
        <w:t xml:space="preserve"> На н</w:t>
      </w:r>
      <w:r>
        <w:rPr>
          <w:bCs/>
          <w:szCs w:val="28"/>
        </w:rPr>
        <w:t>ациональную безопасность и правоохранительную деятельность -0,01%, на охрану окружающей среды- 0,03%.</w:t>
      </w:r>
    </w:p>
    <w:p>
      <w:pPr>
        <w:pStyle w:val="TextBodyIndent"/>
        <w:widowControl w:val="false"/>
        <w:ind w:left="180" w:firstLine="18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180" w:firstLine="180"/>
        <w:rPr>
          <w:szCs w:val="28"/>
        </w:rPr>
      </w:pPr>
      <w:r>
        <w:rPr>
          <w:szCs w:val="28"/>
        </w:rPr>
        <w:t>Анализ исполнения бюджета   в разрезе ведомственной структуры расходов</w:t>
      </w:r>
    </w:p>
    <w:p>
      <w:pPr>
        <w:pStyle w:val="TextBodyIndent"/>
        <w:widowControl w:val="false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180" w:firstLine="180"/>
        <w:jc w:val="both"/>
        <w:rPr/>
      </w:pPr>
      <w:r>
        <w:rPr>
          <w:sz w:val="24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szCs w:val="22"/>
        </w:rPr>
        <w:t>Таблица 5, руб.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701"/>
        <w:gridCol w:w="1559"/>
        <w:gridCol w:w="1417"/>
        <w:gridCol w:w="1418"/>
      </w:tblGrid>
      <w:tr>
        <w:trPr>
          <w:trHeight w:val="1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по Б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b/>
                <w:sz w:val="20"/>
                <w:szCs w:val="20"/>
              </w:rPr>
              <w:t>Утверждено сводной бюджетной росписью на 01.10.2024г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отчетный период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отчетный период</w:t>
            </w:r>
          </w:p>
          <w:p>
            <w:pPr>
              <w:pStyle w:val="TextBodyIndent"/>
              <w:widowControl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 исполненных расходов, (%)</w:t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сферы Администрации Гаврилово-Посадского муниципального района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13"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163 40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742 33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ельского хозяйства и продовольствия Гаврилово-Пос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30 977,85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15 867.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ый орган Гаврилово-Посадского муниципального района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 917,29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 96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аврилово-Посадского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32 838,64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64 685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радостроительства и архитектуры Гаврилово-Пос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263 851,98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23 94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Гаврилово-Пос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8 645,50</w:t>
            </w:r>
          </w:p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 52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врилово-Пос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34 47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70 44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 333 10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-1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 423 76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едомственной структуре исполненных расходов наибольшая доля приходится на Управление Социальной сферы (77,2%). По четырем из семи главных распорядителей бюджетных средств освоение бюджетных ассигнований составило менее 75 % от годового плана. </w:t>
      </w:r>
    </w:p>
    <w:p>
      <w:pPr>
        <w:pStyle w:val="Style18"/>
        <w:spacing w:before="3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3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Анализ использования средств дорожного фонда</w:t>
      </w:r>
    </w:p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ервоначально объем бюджетных ассигнований дорожного фонда на 2024 год утвержден в сумме 17 804 329,88 рублей, с учетом последних изменений составил 18 204 614,09 руб. за счет увеличения субсидии из областного бюджета на 260 000 руб., и за счет собственных доходов в сумме 140 284,21 рублей.</w:t>
      </w:r>
    </w:p>
    <w:p>
      <w:pPr>
        <w:pStyle w:val="Style18"/>
        <w:spacing w:before="3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Расходы, профинансированные в отчетном периоде 2024 года, составили в общей сумме 14 760 428,22 рублей или 81,1 % от объема дорожного фонда, сложившегося за отчетный период (18 204 614,09 рублей).</w:t>
      </w:r>
      <w:r>
        <w:rPr/>
        <w:t xml:space="preserve"> </w:t>
      </w:r>
    </w:p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статок средств бюджетных ассигнований дорожного фонда Гаврилово-Посадского муниципального района на 1 октября 2024 года составил 3 444 185,87 рублей.</w:t>
      </w:r>
    </w:p>
    <w:p>
      <w:pPr>
        <w:pStyle w:val="Style18"/>
        <w:spacing w:before="3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Анализ исполнения источников внутреннего </w:t>
      </w:r>
    </w:p>
    <w:p>
      <w:pPr>
        <w:pStyle w:val="Style18"/>
        <w:spacing w:before="3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  бюджета </w:t>
      </w:r>
    </w:p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района по источникам внутреннего финансирования дефицита бюджета представлено в таблице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843"/>
        <w:gridCol w:w="138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  <w:p>
            <w:pPr>
              <w:pStyle w:val="Style18"/>
              <w:spacing w:before="3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 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47 821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 121 455,4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18 885 283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1 048 240,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 733 104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926 785,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3</w:t>
            </w:r>
          </w:p>
        </w:tc>
      </w:tr>
    </w:tbl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24 года бюджет принят с дефицитом 14 447 821,71 рублей. Источником финансирования дефицита является изменение остатков средств на счетах по учёту средств бюджетов (15 847 821,71 руб.).</w:t>
      </w:r>
    </w:p>
    <w:p>
      <w:pPr>
        <w:pStyle w:val="Style18"/>
        <w:spacing w:before="3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бюджет исполнен с профицитом в размере 12 121 455,48 рублей.</w:t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статьи 264.2. БК РФ Отчет об исполнении бюджета за 9 месяцев 2024 года по доходам утвержден в сумме 348 545 218,85 рублей, по расходам в сумме 336 423 763,37 рублей, с профицитом в сумме 12 121 455,48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едставленному отчету об исполнении бюджета за 9 месяцев 2024 года (ф. 0503117) доходы бюджета исполнены в сумме 348 545 218,85 рублей или 48,5 % к уточненному плану (718 885 283,15 руб.)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составляют 20,7 % от общего объема доходов, поступивших в бюджет района. Выше среднего показателя (85,13 %) исполнены доходы по разделу «Налоги на совокупный доход» -101,5%; «государственная пошлина» -107,5% «доходы от использования имущества, находящегося в государственной и муниципальной собственности» - 96,7 %; «Доходы от продажи материальных и нематериальных активов» -113,1 %; «Штрафы, санкции, возмещение ущерба» -276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исполнены в сумме 336 423 763,37 руб. или 45,9% от уточненного плана (733 333 104,86 руб.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исполнения расходов бюджета района в разрезе классификации расходов показывает, что наибольший удельный вес в структуре составляют расходы на образование – 65,67 %.  На общегосударственные вопросы направлено 17,97% от общей суммы расходов; на национальную экономику – 5,93%; на культуру, кинематографию – 5,01%; на социальную политику –1,68 %; на физическую культуру и спорт – 1,78%; жилищно-коммунальное хозяйство-1,92%. На национальную безопасность и правоохранительную деятельность -0,01%, на охрану окружающей среды- 0,0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домственной структуре исполненных расходов наибольшая доля приходится на Управление Социальной сферы (77,2%). По четырем из семи главных распорядителей бюджетных средств освоение бюджетных ассигнований составило менее 75 % от годового пл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24 года бюджет принят с дефицитом 14 447 821,71 рублей. Источником финансирования дефицита является изменение остатков средств на счетах по учёту средств бюджетов (15 847 821,71 руб.). За отчетный период бюджет исполнен с профицитом в размере 12 121 455,48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по дорожной деятельности составили в сумме 14 760 428,22 рублей или 81,1 % от объема дорожного фонда, сложившегося за отчетный период (18 204 614,09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полноты и достоверности данных об исполнении бюджета района за 9 месяцев 2024 года, отраженных в отчете об исполнении бюджета района проведено на основании свода отчетов главных администраторов (распорядителей) бюджетных средств. По результатам сверки форм 0503117 (отчет об исполнении бюджета района) и 0503127 (отчеты главных администраторов бюджетных средств) отклонений не выявлено. </w:t>
      </w:r>
      <w:r>
        <w:rPr>
          <w:rFonts w:cs="Times New Roman" w:ascii="Times New Roman" w:hAnsi="Times New Roman"/>
          <w:bCs/>
          <w:sz w:val="28"/>
          <w:szCs w:val="28"/>
        </w:rPr>
        <w:t>Данные отчета об исполнении бюджета (ф. 0503117) достоверно отражают объем поступивших доходов и объем произведен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Отчета об исполнении бюджета Гаврилово-Посадского муниципального района по состоянию на 01.10.2024 проведено Финансовым управлением администрации Гаврилово-Посадского муниципального райо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КС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врилово-Посад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                                             Е.Н.Конькова</w:t>
      </w:r>
    </w:p>
    <w:sectPr>
      <w:footerReference w:type="default" r:id="rId5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5:57:00Z</dcterms:created>
  <dc:creator>1</dc:creator>
  <dc:description/>
  <cp:keywords/>
  <dc:language>en-US</dc:language>
  <cp:lastModifiedBy>Admin</cp:lastModifiedBy>
  <cp:lastPrinted>2024-11-08T15:23:00Z</cp:lastPrinted>
  <dcterms:modified xsi:type="dcterms:W3CDTF">2024-11-28T10:56:00Z</dcterms:modified>
  <cp:revision>25</cp:revision>
  <dc:subject/>
  <dc:title>Оперативный отчет</dc:title>
</cp:coreProperties>
</file>