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27.03.2024 № 117, от 24.04.2024 № 118,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9.05.2024 №123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11 октяб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от 27.03.2024 № 117, от 24.04.2024 № 118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9.05.2024 №123,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2024 год.    Параметры бюджета на плановый период не изменены.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77"/>
        <w:gridCol w:w="1418"/>
        <w:gridCol w:w="1701"/>
        <w:gridCol w:w="1737"/>
        <w:gridCol w:w="209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(в последней редакции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909 98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32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477 250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410 531,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 500 548,7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проекту решения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851"/>
              <w:gridCol w:w="1418"/>
              <w:gridCol w:w="1701"/>
              <w:gridCol w:w="1701"/>
              <w:gridCol w:w="2013"/>
            </w:tblGrid>
            <w:tr>
              <w:trPr/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79 072 656,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1 672 162,5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37 400 493,7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85 573 204,93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6 500 548,7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+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2 162 67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 239 43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0 923 242,7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2 162 673,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о внесении изменений в 2024 году увеличен общий объем доходов на 72 162 673,26 рублей в том числе за счет собственных доходов в размере 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9 430,53 рублей, а также за счет межбюджетных трансфертов из бюджета района в сумме 1 321 222,65 рублей, и областного бюджета в сумме 136 079 271,05рублей. Расходы бюджета так же увеличены на 72 162 673,26 рублей. Объем дефицита бюджета, предлагаемый проектом решения, не изменился и составил 6 500 548,70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 городского поселения в текущем году на 43 181 661,13 (124,3%) до 77 931 071,63 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на 2024 год, увеличивается до 7 233 019,00</w:t>
      </w:r>
      <w:r>
        <w:rPr/>
        <w:t xml:space="preserve"> 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 решения на 2024 год предполагаются по 6 из 10 муниципальных программ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0 муниципальных программ увеличивается на 73 832 652,16 рублей или на 68,8 % и составит 97,6 % от общего объема всех расходов бюджета на 2024 год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й представлен в таблиц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698"/>
        <w:gridCol w:w="1822"/>
        <w:gridCol w:w="1756"/>
        <w:gridCol w:w="1384"/>
      </w:tblGrid>
      <w:tr>
        <w:trPr>
          <w:trHeight w:val="8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граммные направления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ные бюджетные назначения (руб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 (руб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клонение +-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тклонения+-</w:t>
            </w:r>
          </w:p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%)</w:t>
            </w:r>
          </w:p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 703 415,6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 118 366,9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 414 951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0,3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984 892,3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 726 473,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7 741 581,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9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4 327,4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6 327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3,4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 325 410,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 507 071,63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43 181 661,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22,2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 155 636,0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 436 026,43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8 280 390,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75,7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 110 12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458 146,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1 348 026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18,9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595 660,3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455 374,55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0 285,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,6</w:t>
            </w:r>
          </w:p>
        </w:tc>
      </w:tr>
      <w:tr>
        <w:trPr>
          <w:trHeight w:val="100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2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 2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 программные на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7 340 3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1 172 987,1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+73 832 652,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+68,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епрограммные на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 070 196,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 400 217,7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1 669 978,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27,5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 расходы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3 410 531,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5 573 204,9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+72 162 673,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+63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ектом изменений предлагается утвердить распределение субсидий Муниципальному унитарному предприятию Гаврилово-Посадского городского поселения "Аква город"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выполнением работ, оказанием услуг по централизованному водоснабжению и водоотведению в селах Шекшово, Непотягово, Новоселка, Лычево, Лобцово на 2024 год в сумме 1 313 726,65 рублей. Также проектом решения предполагается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нести изменения в приложения 2, 3, 4, 6, 8 (Таблица 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изложить их   в новой    редакции   согласно приложениям 1 –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Совета Гаврилово-Посадского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 (в редакции от 27.03.2024 № 117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04.2024 № 118, 29.05.2024 №123) не нарушает сбалансированности бюджета и  направлен на  сохранение 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33:00Z</dcterms:created>
  <dc:creator>ksk1</dc:creator>
  <dc:description/>
  <cp:keywords/>
  <dc:language>en-US</dc:language>
  <cp:lastModifiedBy>Admin</cp:lastModifiedBy>
  <cp:lastPrinted>2024-10-17T08:58:00Z</cp:lastPrinted>
  <dcterms:modified xsi:type="dcterms:W3CDTF">2025-01-27T13:41:00Z</dcterms:modified>
  <cp:revision>9</cp:revision>
  <dc:subject/>
  <dc:title/>
</cp:coreProperties>
</file>