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ЗАКЛЮЧЕНИЕ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 результатам внешней проверки отчёта об исполнении бюджета 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  <w:lang w:val="ru-RU"/>
        </w:rPr>
        <w:t xml:space="preserve">Осановецкого </w:t>
      </w:r>
      <w:r>
        <w:rPr>
          <w:color w:val="000000"/>
        </w:rPr>
        <w:t xml:space="preserve">сельского поселения </w:t>
      </w:r>
      <w:r>
        <w:rPr>
          <w:color w:val="000000"/>
          <w:lang w:val="ru-RU"/>
        </w:rPr>
        <w:t>Гаврилово-Посадского</w:t>
      </w:r>
      <w:r>
        <w:rPr>
          <w:color w:val="000000"/>
        </w:rPr>
        <w:t xml:space="preserve"> муниципального района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</w:t>
      </w:r>
    </w:p>
    <w:p>
      <w:pPr>
        <w:pStyle w:val="Heading2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Гаврилов Посад Ивановской области                                   19 апреля 2024 года</w:t>
        <w:tab/>
        <w:tab/>
        <w:tab/>
      </w:r>
    </w:p>
    <w:p>
      <w:pPr>
        <w:pStyle w:val="Heading1"/>
        <w:spacing w:before="0" w:after="0"/>
        <w:ind w:firstLine="53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Внешняя проверка годового отчета об исполнении бюджета Осановецкого сельского поселения Гаврилово-Посадского муниципального района за 2023 год проведена Контрольно-счетным органом Гаврилово-Посадского муниципального района (далее КСО Гаврилово-Посадского муниципального района) на основании ст. 157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т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264.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Бюджетного кодекса Российской Федерации (далее по тексту – БК РФ)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оглашением о передаче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нтрольно-счетн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му органу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Гаврилово-Посадс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кого муниципального района полномоч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Контрольно–счетного органа Осановец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о осуществлению внешнего муниципального финансового контрол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ешением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Осановецкого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ельского поселения от 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1 №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38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«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передаче контрольно-счетному органу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Гаврилово-Посадского муниципального района полномочий контрольно-счетного органа Осановецкого сельского поселения по осуществлению внешнего муниципального финансового контроля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. 3.7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лан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 работы Гаврилово-Посадского муниципального района на 2024 год, утвержденного распоряжением Председателя КСО Гаврилово-Посадского муниципального района №26-р от 26.12.2023г.,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аспоряжением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председателя КСО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аврилово-Посадского муниципального района от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7.0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05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-р «О проведении экспертно-аналитического мероприятия «Внешняя проверка отчета об исполнении бюдж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Осановец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 за 20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год»».</w:t>
      </w:r>
    </w:p>
    <w:p>
      <w:pPr>
        <w:pStyle w:val="Heading1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Цель экспертно-аналитического мероприятия: определение соответствия годового отчета, иной бюджетной отчетности, проекта решения Совет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Осановецкого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утверждении отчета об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исполнении бюджета требованиям бюджетного законодательства; оценка достоверности сведений, представленных в бюджетной отчетности, иных документах и материалах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kern w:val="0"/>
          <w:sz w:val="24"/>
          <w:szCs w:val="24"/>
        </w:rPr>
      </w:pPr>
      <w:r>
        <w:rPr>
          <w:rFonts w:cs="Times New Roman"/>
          <w:b/>
          <w:bCs/>
          <w:color w:val="FF0000"/>
          <w:kern w:val="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 xml:space="preserve">Общая характеристика соблюдения бюджетного законодательства </w:t>
      </w:r>
    </w:p>
    <w:p>
      <w:pPr>
        <w:pStyle w:val="Normal"/>
        <w:ind w:left="710" w:hanging="0"/>
        <w:jc w:val="center"/>
        <w:rPr>
          <w:b/>
          <w:b/>
        </w:rPr>
      </w:pPr>
      <w:r>
        <w:rPr>
          <w:b/>
        </w:rPr>
        <w:t xml:space="preserve">при организации и осуществлении бюджетного проце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</w:t>
      </w:r>
      <w:r>
        <w:rPr>
          <w:b/>
          <w:bCs/>
        </w:rPr>
        <w:t>Осановецком сельском</w:t>
      </w:r>
      <w:r>
        <w:rPr>
          <w:b/>
        </w:rPr>
        <w:t xml:space="preserve"> поселении</w:t>
      </w:r>
    </w:p>
    <w:p>
      <w:pPr>
        <w:pStyle w:val="Normal"/>
        <w:ind w:firstLine="539"/>
        <w:jc w:val="both"/>
        <w:rPr/>
      </w:pPr>
      <w:r>
        <w:rPr/>
        <w:t>В отчетном финансовом году бюджетный процесс в Осановецком сельском поселении регламентировался нормами:</w:t>
      </w:r>
    </w:p>
    <w:p>
      <w:pPr>
        <w:pStyle w:val="Normal"/>
        <w:ind w:firstLine="539"/>
        <w:jc w:val="both"/>
        <w:rPr/>
      </w:pPr>
      <w:r>
        <w:rPr/>
        <w:t>- Устава Осановецкого сельского поселения Гаврилово-Посадского муниципального района Ивановской области, принятого решением Совета Осановецкого сельского поселения от 30.11.2005 года  № 3 (в последней редакции) (далее – Устав);</w:t>
      </w:r>
    </w:p>
    <w:p>
      <w:pPr>
        <w:pStyle w:val="Normal"/>
        <w:ind w:firstLine="539"/>
        <w:jc w:val="both"/>
        <w:rPr/>
      </w:pPr>
      <w:r>
        <w:rPr/>
        <w:t>- Положения о бюджетном процессе Осановецкого сельского поселения Гаврилово-Посадского муниципального района Ивановской области, утвержденного решением Совета Осановецкого сельского поселения от 29.12.2020 № 19 (в ред. решения от 28.12.2021 года № 43) (далее - Положение о бюджетном процессе).</w:t>
      </w:r>
    </w:p>
    <w:p>
      <w:pPr>
        <w:pStyle w:val="Normal"/>
        <w:ind w:firstLine="539"/>
        <w:jc w:val="both"/>
        <w:rPr/>
      </w:pPr>
      <w:r>
        <w:rPr/>
        <w:t>Вышеуказанным Положением о бюджетном процессе установлен порядок составления и рассмотрения проекта бюджета Осановецкого сельского поселения, утверждения и исполнения местного бюджета, осуществления контроля над его исполнением и утверждения отчета об исполнении бюджета поселения, что соответствует нормам пункта 1 статьи 9 БК РФ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6 статьи 52 Федерального закона от 06.10.2003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- Федеральный закон от 06.10.2003 №131-ФЗ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частью 5 статьи 44 Устава проект бюджета Осановец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решение об утверждении бюджета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официальному опубликованию.</w:t>
      </w:r>
    </w:p>
    <w:p>
      <w:pPr>
        <w:pStyle w:val="Normal"/>
        <w:ind w:firstLine="539"/>
        <w:jc w:val="both"/>
        <w:rPr/>
      </w:pPr>
      <w:r>
        <w:rPr/>
        <w:t>Обязательность опубликования в средствах массовой информации утвержденных бюджетов и отчетов об их исполнении также устанавливается статьей 36 БК РФ.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 частью 11 статьей 37 Устава Осановецкого сельского поселения Гаврилово-Посадского муниципального района официальным изданием является «Вестник Гаврилово-Посадского муниципального района» (далее Вестник)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В случае невозможности опубликования муниципальные нормативные правовые акты и соглашения, заключенные между органами местного самоуправления, подлежат официальному обнародованию.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 w:bidi="ar-SA"/>
        </w:rPr>
        <w:tab/>
        <w:t>Дополнительно муниципальные нормативные правовые акты и соглашения размещаются на официальном сайте администрации Осановецкого сельского поселения Гаврилово-Посадского муниципального района Ивановской области –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http://os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val="en-US" w:eastAsia="ru-RU"/>
          </w:rPr>
          <w:t>anovec</w:t>
        </w:r>
        <w:r>
          <w:rPr>
            <w:rStyle w:val="InternetLink"/>
            <w:rFonts w:eastAsia="Times New Roman" w:cs="Times New Roman" w:ascii="Times New Roman" w:hAnsi="Times New Roman"/>
            <w:sz w:val="24"/>
            <w:lang w:eastAsia="ru-RU"/>
          </w:rPr>
          <w:t>.ru/</w:t>
        </w:r>
      </w:hyperlink>
      <w:r>
        <w:rPr>
          <w:rFonts w:eastAsia="Times New Roman" w:cs="Times New Roman" w:ascii="Times New Roman" w:hAnsi="Times New Roman"/>
          <w:sz w:val="24"/>
          <w:lang w:eastAsia="ru-RU"/>
        </w:rPr>
        <w:t>, официальным обнародованием муниципальных нормативных правовых актов является их размещение на информационном стенде Осановецкого сельского поселения, находящемся по адресу: Ивановская область, Гаврилово-Посадский  район, село Осановец, д. 214А,  где они должны находиться не менее десяти календарных дней со дня их официального обнародования.</w:t>
      </w:r>
      <w:r>
        <w:rPr>
          <w:rFonts w:eastAsia="Times New Roman" w:cs="Times New Roman" w:ascii="Times New Roman" w:hAnsi="Times New Roman"/>
          <w:sz w:val="24"/>
          <w:lang w:eastAsia="ru-RU" w:bidi="ar-SA"/>
        </w:rPr>
        <w:t xml:space="preserve"> </w:t>
      </w:r>
    </w:p>
    <w:p>
      <w:pPr>
        <w:pStyle w:val="Normal"/>
        <w:keepNext w:val="true"/>
        <w:ind w:firstLine="540"/>
        <w:jc w:val="both"/>
        <w:rPr/>
      </w:pPr>
      <w:r>
        <w:rPr/>
        <w:t xml:space="preserve">В соответствии с пунктом 2 части 3 статьи  28 Федерального закона от 06.10.2003 № 131-ФЗ, статьи 18 Устава Осановецкого сельского поселения проект бюджета должен выноситься на публичные слушания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о статьей 7 Порядка составления проекта бюджета Осановецкого сельского поселения на очередной финансовый год и плановый период </w:t>
      </w:r>
      <w:r>
        <w:rPr>
          <w:bCs/>
        </w:rPr>
        <w:t>после принятия проекта решения о бюджете к рассмотрению Совет Осановецкого сельского поселения принимает решение о назначении публичных слушаний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оложением о порядке проведения публичных слушаний в Осановецком сельском поселении Гаврилово-Посадского муниципального района Ивановской области, утвержденного решением Совета Осановецкого сельского поселения от 28.09.2005 № 2 (далее – Положение о публичных слушаниях), публичные слушания проводятся по решению Совета Осановецкого сельского поселения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. </w:t>
      </w:r>
    </w:p>
    <w:p>
      <w:pPr>
        <w:pStyle w:val="Normal"/>
        <w:ind w:firstLine="539"/>
        <w:jc w:val="both"/>
        <w:rPr/>
      </w:pPr>
      <w:r>
        <w:rPr/>
        <w:t xml:space="preserve">Решение Совета Осановецкого сельского поселения от 29.12.2022 №74  «О бюджете Осановецкого сельского поселения Гаврилово-Посадского муниципального района на 2023 год и плановый период 2024 и 2025 годов» (далее – решение о бюджете)  было обнародовано путем размещения на сайте </w:t>
      </w:r>
      <w:hyperlink r:id="rId3">
        <w:r>
          <w:rPr>
            <w:rStyle w:val="InternetLink"/>
          </w:rPr>
          <w:t>http://os</w:t>
        </w:r>
        <w:r>
          <w:rPr>
            <w:rStyle w:val="InternetLink"/>
            <w:lang w:val="en-US"/>
          </w:rPr>
          <w:t>anovec</w:t>
        </w:r>
        <w:r>
          <w:rPr>
            <w:rStyle w:val="InternetLink"/>
          </w:rPr>
          <w:t>.ru/</w:t>
        </w:r>
      </w:hyperlink>
      <w:r>
        <w:rPr/>
        <w:t>,  что соответствует установленным нормам законодательства.</w:t>
      </w:r>
    </w:p>
    <w:p>
      <w:pPr>
        <w:pStyle w:val="Normal"/>
        <w:ind w:firstLine="539"/>
        <w:jc w:val="both"/>
        <w:rPr/>
      </w:pPr>
      <w:r>
        <w:rPr/>
        <w:t>Проведя анализ решения о бюджете (в ред. решения от 29.12.2022 №74), контрольно-счетным органом установлено следующее: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1. </w:t>
      </w:r>
      <w:r>
        <w:rPr/>
        <w:t>Решение о бюджете предусматривает вступление в силу с 01 января 2023 года, что соответствует требованиям пункта 1 статьи 5 БК РФ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 </w:t>
      </w:r>
      <w:r>
        <w:rPr>
          <w:bCs/>
        </w:rPr>
        <w:t>2.</w:t>
      </w:r>
      <w:r>
        <w:rPr/>
        <w:t xml:space="preserve"> </w:t>
      </w:r>
      <w:r>
        <w:rPr>
          <w:lang w:val="en-US"/>
        </w:rPr>
        <w:t>В течение 20</w:t>
      </w:r>
      <w:r>
        <w:rPr/>
        <w:t>23</w:t>
      </w:r>
      <w:r>
        <w:rPr>
          <w:lang w:val="en-US"/>
        </w:rPr>
        <w:t xml:space="preserve"> года в решение </w:t>
      </w:r>
      <w:r>
        <w:rPr/>
        <w:t>о бюджете</w:t>
      </w:r>
      <w:r>
        <w:rPr>
          <w:lang w:val="en-US"/>
        </w:rPr>
        <w:t xml:space="preserve"> изменения вносились </w:t>
      </w:r>
      <w:r>
        <w:rPr/>
        <w:t>3</w:t>
      </w:r>
      <w:r>
        <w:rPr>
          <w:lang w:val="en-US"/>
        </w:rPr>
        <w:t xml:space="preserve"> раз</w:t>
      </w:r>
      <w:r>
        <w:rPr/>
        <w:t>а</w:t>
      </w:r>
      <w:r>
        <w:rPr>
          <w:lang w:val="en-US"/>
        </w:rPr>
        <w:t xml:space="preserve"> (</w:t>
      </w:r>
      <w:r>
        <w:rPr/>
        <w:t>решениями Совета Осановецкого</w:t>
      </w:r>
      <w:r>
        <w:rPr>
          <w:bCs/>
        </w:rPr>
        <w:t xml:space="preserve"> сельского поселения</w:t>
      </w:r>
      <w:r>
        <w:rPr/>
        <w:t xml:space="preserve"> от  16.03.2023 №77, от 31.08.2023  №82, от 28.12.2023 №90</w:t>
      </w:r>
      <w:r>
        <w:rPr>
          <w:lang w:val="en-US"/>
        </w:rPr>
        <w:t xml:space="preserve">). 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3. Доходы запланированы на общую сумму 11192,4 тыс. рублей, расходы –  11192,4 тыс. рублей, дефицит/профицит бюджета – 0 тыс. рублей.  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  <w:t>4. Решение о бюджете содержит все необходимые показатели, перечни, предусмотренные БК РФ.</w:t>
      </w:r>
    </w:p>
    <w:p>
      <w:pPr>
        <w:pStyle w:val="Normal"/>
        <w:ind w:firstLine="539"/>
        <w:jc w:val="both"/>
        <w:rPr/>
      </w:pPr>
      <w:r>
        <w:rPr/>
        <w:t xml:space="preserve">5. В процессе составления бюджета поселения  применялась бюджетная классификация, утвержденная приказом Министерства финансов Российской Федерации от 24.05.2022 №82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, 21, 23 БК РФ. </w:t>
      </w:r>
    </w:p>
    <w:p>
      <w:pPr>
        <w:pStyle w:val="Heading1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 В соответствии со стать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110.1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., 110.2.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БК РФ отдельным приложен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 к решен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о бюджете утвержден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Программа муниципальных  заимствован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Осановецкого сель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 и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рограмма муниципальных гарантий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  <w:t xml:space="preserve">Осановецкого сельского поселения Гаврилово-Посадского муниципального района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в валюте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на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.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.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пунктом 5 статьи 264.2. БК РФ отчеты об исполнении бюджета Осановецкого сельского поселения за первый квартал, полугодие и девять месяцев 2023 года утверждены соответствующими распоряжениями администрации (от 24.04.2023г. №13-п, от 20.07.2023 №26-п, от 17.10.2023 №35-п). </w:t>
      </w:r>
    </w:p>
    <w:p>
      <w:pPr>
        <w:pStyle w:val="Normal"/>
        <w:ind w:firstLine="539"/>
        <w:jc w:val="both"/>
        <w:rPr/>
      </w:pPr>
      <w:r>
        <w:rPr/>
        <w:t xml:space="preserve">Отчеты об исполнении бюджета содержат данные об исполнении бюджета по доходам, расходам и источникам финансирования дефицита бюджета в соответствии с </w:t>
      </w:r>
      <w:hyperlink r:id="rId4">
        <w:r>
          <w:rPr>
            <w:rStyle w:val="InternetLink"/>
          </w:rPr>
          <w:t>бюджетной классификацией</w:t>
        </w:r>
      </w:hyperlink>
      <w:r>
        <w:rPr/>
        <w:t xml:space="preserve"> Российской Федерации, что соответствует пункту 4 статьи 264.1. БК РФ.</w:t>
      </w:r>
    </w:p>
    <w:p>
      <w:pPr>
        <w:pStyle w:val="Normal"/>
        <w:ind w:firstLine="539"/>
        <w:jc w:val="both"/>
        <w:rPr/>
      </w:pPr>
      <w:r>
        <w:rPr/>
        <w:t xml:space="preserve">Согласно представленной администрацией Осановецкого сельского поселения информации, ежеквартальные сведения о ходе исполнения бюджета поселения за 1 квартал и 1 полугодие 2023г., о численности муниципальных служащих Осановецкого сельского поселения и работников муниципальных учреждений культуры и фактические расходы на оплату их труда в 2023 году не размещены на официальном сайте администрации Осановецкого сельского поселения </w:t>
      </w:r>
      <w:hyperlink r:id="rId5">
        <w:r>
          <w:rPr>
            <w:rStyle w:val="InternetLink"/>
          </w:rPr>
          <w:t>http://os</w:t>
        </w:r>
        <w:r>
          <w:rPr>
            <w:rStyle w:val="InternetLink"/>
            <w:lang w:val="en-US"/>
          </w:rPr>
          <w:t>anovec</w:t>
        </w:r>
        <w:r>
          <w:rPr>
            <w:rStyle w:val="InternetLink"/>
          </w:rPr>
          <w:t>.ru/</w:t>
        </w:r>
      </w:hyperlink>
      <w:r>
        <w:rPr/>
        <w:t xml:space="preserve"> в разделе «Администрация», «Бюджет» и  не обнародованы в установленном порядке.</w:t>
      </w:r>
    </w:p>
    <w:p>
      <w:pPr>
        <w:pStyle w:val="Normal"/>
        <w:autoSpaceDE w:val="false"/>
        <w:ind w:firstLine="539"/>
        <w:jc w:val="both"/>
        <w:rPr/>
      </w:pPr>
      <w:r>
        <w:rPr/>
        <w:t>Исполнение бюджета в рассматриваемом периоде обеспечивалось администрацией Осановецкого сельского поселения, что соответствует требованиям статей 154, 215.1. БК РФ и статьи 44 Устава Осановец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о статьями 154, 215.1. БК РФ, статьей 44 Устава Осановецкого сельского поселения, статьей 29 Положения о бюджетном процессе организация исполнения бюджета возложена на финансовый орган администрации Осановецкого сельского поселения.</w:t>
      </w:r>
    </w:p>
    <w:p>
      <w:pPr>
        <w:pStyle w:val="Normal"/>
        <w:autoSpaceDE w:val="false"/>
        <w:ind w:firstLine="539"/>
        <w:jc w:val="both"/>
        <w:rPr/>
      </w:pPr>
      <w:r>
        <w:rPr/>
        <w:t>Кассовое обслуживание исполнения бюджета поселения в 2023 году осуществлялось Отделом №3 Управления Федерального Казначейства по Ивановской области через лицевые счета, открытые в органе федерального казначейства, что соответствует требованиям статей 215.1., 220.1. БК РФ.</w:t>
      </w:r>
    </w:p>
    <w:p>
      <w:pPr>
        <w:pStyle w:val="Normal"/>
        <w:autoSpaceDE w:val="false"/>
        <w:ind w:firstLine="539"/>
        <w:jc w:val="both"/>
        <w:rPr/>
      </w:pPr>
      <w:r>
        <w:rPr/>
        <w:t>В соответствии с требованиями статей 215.1., 217, 217.1. БК РФ,</w:t>
      </w:r>
      <w:r>
        <w:rPr>
          <w:bCs/>
        </w:rPr>
        <w:t xml:space="preserve"> </w:t>
      </w:r>
      <w:r>
        <w:rPr/>
        <w:t xml:space="preserve">статей 30 Положения о бюджетном процессе </w:t>
      </w:r>
      <w:r>
        <w:rPr>
          <w:bCs/>
        </w:rPr>
        <w:t xml:space="preserve">исполнение бюджета </w:t>
      </w:r>
      <w:r>
        <w:rPr/>
        <w:t>Осановецкого сельского поселения в отчетном периоде было организовано на основе сводной бюджетной росписи, утвержденной главой администрации (далее – сводная бюджетная роспись) и кассового плана (далее – кассовый план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Порядок составления и ведения сводной бюджетной росписи бюджета Осановецкого сельского поселения Гаврилово-Посадского муниципального района и бюджетных росписей главных распорядителей средств бюджета Осановецкого сельского поселения Гаврилово-Посадского муниципального района Ивановской области утвержден постановлением  администрации Осановецкого сельского поселения от 02.02.2009 № 6-р, что соответствует пункту 1 статьи 217 БК РФ. </w:t>
      </w:r>
    </w:p>
    <w:p>
      <w:pPr>
        <w:pStyle w:val="Normal"/>
        <w:autoSpaceDE w:val="false"/>
        <w:ind w:firstLine="539"/>
        <w:jc w:val="both"/>
        <w:rPr/>
      </w:pPr>
      <w:r>
        <w:rPr/>
        <w:t>Проведя анализ представленной сводной бюджетной росписи, контрольно-счетным органом установлено, что показатели сводной бюджетной росписи соответствуют показателям, утвержденным решением о бюджете на 2023</w:t>
      </w:r>
      <w:r>
        <w:rPr>
          <w:color w:val="FF0000"/>
        </w:rPr>
        <w:t xml:space="preserve"> </w:t>
      </w:r>
      <w:r>
        <w:rPr/>
        <w:t>год, что, в свою очередь, отвечает требованиям статьи 217 БК РФ, статьи 30 Положения о бюджетном процессе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3"/>
        <w:rPr/>
      </w:pPr>
      <w:r>
        <w:rPr/>
        <w:t xml:space="preserve">Порядок составления и ведения кассового плана исполнения бюджета  Осановецкого сельского поселения утвержден постановлением администрации Осановецкого сельского поселения Гаврилово-Посадского муниципального района от 04.04.2008 № 11-п (далее - Порядок составления и ведения кассового плана), что соответствует пункту 2 статьи 217.1. БК РФ. </w:t>
      </w:r>
    </w:p>
    <w:p>
      <w:pPr>
        <w:pStyle w:val="Normal"/>
        <w:ind w:firstLine="539"/>
        <w:jc w:val="both"/>
        <w:rPr/>
      </w:pPr>
      <w:r>
        <w:rPr/>
        <w:t>Сроки завершения операций по исполнению местного бюджета в отчетном финансовом году определялись Порядком завершения операций по исполнению бюджета Осановецкого сельского поселения Гаврилово-Посадского муниципального района в текущем финансовом году, утвержденным постановлением администрации Осановецкого сельского поселения Гаврилово-Посадского муниципального района   23.11.2017 № 85-п (в последней редакции), что соответствует пункту 1 статьи 242  БК РФ и пункту 1 статьи 37 Положения о бюджетном процессе.</w:t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бюджетной отчётности и проекта 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1"/>
        <w:spacing w:before="0" w:after="0"/>
        <w:ind w:left="10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го органа власти об исполнении бюджета</w:t>
      </w:r>
    </w:p>
    <w:p>
      <w:pPr>
        <w:pStyle w:val="Heading1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</w:p>
    <w:p>
      <w:pPr>
        <w:pStyle w:val="Normal"/>
        <w:ind w:firstLine="539"/>
        <w:jc w:val="both"/>
        <w:rPr/>
      </w:pPr>
      <w:r>
        <w:rPr/>
        <w:t>Отчёт об исполнении бюджета Осановецкого сельского поселения Гаврилово-Посадского муниципального района за 2023 год (ф.0503117) был представлен администрацией Осановецкого сельского поселения в адрес контрольно-счетного органа 19.03.2024 года, т.е. в установленный пунктом 3 статьи 264.4. БК РФ,  пунктом 6 Порядка проведения внешней проверки срок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представлены:</w:t>
      </w:r>
    </w:p>
    <w:p>
      <w:pPr>
        <w:pStyle w:val="Normal"/>
        <w:ind w:firstLine="539"/>
        <w:jc w:val="both"/>
        <w:rPr/>
      </w:pPr>
      <w:r>
        <w:rPr/>
        <w:t>1. Проект решения Совета Осановецкого сельского поселения «Об исполнении бюджета Осановецкого сельского поселения Гаврилово-Посадского муниципального района за 2023 год»;</w:t>
      </w:r>
    </w:p>
    <w:p>
      <w:pPr>
        <w:pStyle w:val="Normal"/>
        <w:ind w:firstLine="539"/>
        <w:jc w:val="both"/>
        <w:rPr/>
      </w:pPr>
      <w:r>
        <w:rPr/>
        <w:t>2. Иная бюджетная отчетность за 2023 год по формам, утвержденным приказом Министерства финансов Российской Федерации от 28.12.2010 № 191н;</w:t>
      </w:r>
    </w:p>
    <w:p>
      <w:pPr>
        <w:pStyle w:val="Normal"/>
        <w:ind w:firstLine="539"/>
        <w:jc w:val="both"/>
        <w:rPr/>
      </w:pPr>
      <w:r>
        <w:rPr/>
        <w:t>3. Отчет об использовании бюджетных ассигнований резервного фонда администрации Осановецкого сельского поселения.</w:t>
      </w:r>
    </w:p>
    <w:p>
      <w:pPr>
        <w:pStyle w:val="Normal"/>
        <w:ind w:firstLine="539"/>
        <w:jc w:val="both"/>
        <w:rPr/>
      </w:pPr>
      <w:r>
        <w:rPr/>
        <w:t>Проведя анализ представленных документов на соответствие их требованиям действующего законодательства Российской Федерации, иных нормативно-правовых актов было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ъем представленной отчетности соответствует требованиям пункта 2 статьи 264.5. БК РФ, статьи 43 Положение о бюджетном процессе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ект решения Совета  Осановецкого сельского поселения «Об исполнении бюджета Осановецкого сельского поселения Гаврилово-Посадского муниципального района за 2023 год» соответствует требованиям статьи 264.6. БК РФ, статьи 21 Положения о бюджетном процессе. 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овые показатели, отраженные в отчете об исполнении бюджета (ф.0503117), а также в проекте решения об исполнении бюджета поселения за 2023 год, по доходам, расходам, источникам финансирования дефицита бюджета соответствуют суммам, утвержденным решением о бюджете (в ред. решения от 28.12.2023 №90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исполненным показателям соответствуют данным отчета по поступлениям и выбытиям (ф. 0503151)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внешней проверки отчета об исполнении бюджета Осановецкого сельского поселения Гаврилово-Посадского муниципального района за 2023 год контрольно-счетным органом проведена проверка годовой бюджетной отчетности главного администратора (распорядителя) бюджетных средств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дминистрации Осановецкого сельского поселения Гаврилово-Посадского муниципального района Ивановской област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ётности установлено следующее: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В ходе составления бюджетной отчетности нарушений требований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ённой приказом Министерства финансов Российской Федерации от 28.12.2010 № 191н, не выявлено.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ные бюджетной отчетности соответствуют данным решения о бюджете (по утвержденным показателям) и отчета по поступлениям и выбытиям, ф. 0503151 (по исполненным показателям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довая бюджетная отчетность представлена в КСО для внешней проверки в установленный срок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/>
          <w:i/>
          <w:color w:val="0070C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Общая характеристика исполнения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Осановецкого сельского поселения  за 2023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C00000"/>
        </w:rPr>
        <w:tab/>
      </w:r>
      <w:r>
        <w:rPr>
          <w:color w:val="C00000"/>
        </w:rPr>
        <w:tab/>
      </w:r>
      <w:r>
        <w:rPr/>
        <w:t>В соответствии с требованиями статьи 184.1. БК РФ решением о бюджете закреплены основные характеристики бюджета Осановецкого сельского поселения Гаврилово-Посадского муниципального района: общий объем доходов, общий объем расходов бюджета, дефицит бюджета. В течение 2023 года в данный документ вносились изменения  3 раз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highlight w:val="yellow"/>
        </w:rPr>
      </w:pPr>
      <w:r>
        <w:rPr/>
        <w:t xml:space="preserve">В частности, объем доходов был изменен с 11192,4 тыс. рублей до 21674,1 тыс. рублей или на 93,7%,  объем расходов с 11192,4 тыс. рублей до 21422,3 тыс. рублей или на 91,4%.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 xml:space="preserve">Изменение доходной части обусловлено ростом налоговых и неналоговых доходов на 631,4 тыс. рублей или 22,1%  и безвозмездных поступлений от других бюджетов бюджетной системы Российской Федерации на 9850,4 тыс. рублей или 118,1%.  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b/>
          <w:b/>
        </w:rPr>
      </w:pPr>
      <w:r>
        <w:rPr>
          <w:b/>
        </w:rPr>
        <w:t>Фактическое исполнение бюджета по доходам – 21538,6 тыс. рублей или 99,4%; по расходам – 21400,7 тыс. рублей или 99,9%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color w:val="000000"/>
        </w:rPr>
        <w:t>Первоначально дефицит бюджета планировался в сумме 0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В соответствии с решением о бюджете (в ред. решения от 28.12.2023 №90) профицит составлял 251,8 тыс. рублей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color w:val="000000"/>
        </w:rPr>
      </w:pPr>
      <w:r>
        <w:rPr>
          <w:b/>
        </w:rPr>
        <w:t>Фактически бюджет</w:t>
      </w:r>
      <w:r>
        <w:rPr/>
        <w:t xml:space="preserve"> Осановецкого сельского поселения Гаврилово-Посадского муниципального района в 2023 году </w:t>
      </w:r>
      <w:r>
        <w:rPr>
          <w:b/>
        </w:rPr>
        <w:t>исполнен с профицитом – 137,9 тыс.</w:t>
      </w:r>
      <w:r>
        <w:rPr>
          <w:color w:val="000000"/>
        </w:rPr>
        <w:t xml:space="preserve"> </w:t>
      </w:r>
      <w:r>
        <w:rPr>
          <w:b/>
          <w:color w:val="000000"/>
        </w:rPr>
        <w:t>рублей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Динамика основных характеристик бюджета поселения за 2023 год представлена в таблице 1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Таблица 1 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843"/>
        <w:gridCol w:w="1843"/>
        <w:gridCol w:w="142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, неналог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% от общей суммы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(+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4.1. Анализ исполнения доходной части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 xml:space="preserve">Осановецкого сельского поселения  за 2023 год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>При составлении и исполнении доходной части местного бюджета применялась классификация доходов, утвержденная приказом Министерства финансов Российской Федерации от 24.05.2022 №82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0 БК РФ.</w:t>
      </w:r>
    </w:p>
    <w:p>
      <w:pPr>
        <w:pStyle w:val="Normal"/>
        <w:ind w:firstLine="540"/>
        <w:jc w:val="both"/>
        <w:rPr/>
      </w:pPr>
      <w:r>
        <w:rPr/>
        <w:t>Решением о бюджете на 2023 год  утверждены объемы доходов по всем доходным источникам. Принцип полноты отражения доходов, расходов и источников финансирования дефицита бюджетов,  установленный статьей 32 БК РФ, соблюден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В ходе проверки  установлено соответствие объема доходов, поступивших в 2023 году в бюджет Осановецкого сельского поселения  (согласно отчету по поступлениям и выбытиям), доходам, отраженным в годовом отчете.</w:t>
      </w:r>
    </w:p>
    <w:p>
      <w:pPr>
        <w:pStyle w:val="Normal"/>
        <w:ind w:firstLine="539"/>
        <w:jc w:val="both"/>
        <w:rPr/>
      </w:pPr>
      <w:r>
        <w:rPr/>
        <w:t xml:space="preserve">Исходя из представленного на проверку отчета об исполнении бюджета, в 2023 году </w:t>
      </w:r>
      <w:r>
        <w:rPr>
          <w:b/>
        </w:rPr>
        <w:t xml:space="preserve">доходы </w:t>
      </w:r>
      <w:r>
        <w:rPr/>
        <w:t xml:space="preserve">бюджета поселения </w:t>
      </w:r>
      <w:r>
        <w:rPr>
          <w:b/>
        </w:rPr>
        <w:t>исполнены в сумме 21538,6 тыс. руб.</w:t>
      </w:r>
      <w:r>
        <w:rPr/>
        <w:t xml:space="preserve"> или 99,4% от уточненного плана (21674,1 тыс. руб.);</w:t>
      </w:r>
      <w:r>
        <w:rPr>
          <w:color w:val="FF0000"/>
        </w:rPr>
        <w:t xml:space="preserve"> </w:t>
      </w:r>
      <w:r>
        <w:rPr/>
        <w:t>192,4% от первоначального плана (11192,4 тыс. руб.).</w:t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 xml:space="preserve">100 </w:t>
      </w:r>
      <w:r>
        <w:rPr>
          <w:b/>
        </w:rPr>
        <w:t>«Налоговые и неналоговые доходы»</w:t>
      </w:r>
      <w:r>
        <w:rPr/>
        <w:t xml:space="preserve"> бюджет поселения исполнен в сумме 3350,9 тыс. рублей или на 96,1% от уточненных плановых показателей(3486,4 тыс. руб.);  117,4% от первоначального плана (2855,0  тыс. руб.), из них: 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0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0"/>
                <w:szCs w:val="20"/>
              </w:rPr>
              <w:t>Налог на доходы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18"/>
                <w:szCs w:val="18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По группе доходов </w:t>
      </w:r>
      <w:r>
        <w:rPr>
          <w:b/>
          <w:bCs/>
        </w:rPr>
        <w:t>200</w:t>
      </w:r>
      <w:r>
        <w:rPr>
          <w:b/>
        </w:rPr>
        <w:t xml:space="preserve"> «Безвозмездные поступления»</w:t>
      </w:r>
      <w:r>
        <w:rPr/>
        <w:t xml:space="preserve"> бюджет поселения исполнен в сумме 18187,7 тыс. рублей или на 100% от уточненных плановых показателей (18187,7 тыс. руб.); 218,2% от первоначального плана (8337,4 тыс. руб.), из них:</w:t>
      </w:r>
    </w:p>
    <w:p>
      <w:pPr>
        <w:pStyle w:val="Normal"/>
        <w:ind w:firstLine="539"/>
        <w:jc w:val="right"/>
        <w:rPr/>
      </w:pPr>
      <w:r>
        <w:rPr/>
        <w:t>Тыс. руб.</w:t>
      </w:r>
    </w:p>
    <w:tbl>
      <w:tblPr>
        <w:tblW w:w="10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701"/>
        <w:gridCol w:w="1701"/>
        <w:gridCol w:w="99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о 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87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4.2 Анализ исполнения расходной части бюджета                                                     Осановецкого сельского поселения  за 2023 год</w:t>
      </w:r>
    </w:p>
    <w:p>
      <w:pPr>
        <w:pStyle w:val="Normal"/>
        <w:ind w:firstLine="703"/>
        <w:jc w:val="both"/>
        <w:rPr/>
      </w:pPr>
      <w:r>
        <w:rPr/>
        <w:t xml:space="preserve">При составлении и исполнении расходной части местного бюджета применялась классификация расходов, утвержденная приказом Министерства финансов Российской Федерации от 24.05.2022 №82н «О порядке формирования и применения  кодов бюджетной классификации Российской Федерации, их структуре и принципам назначения», что соответствует требованиям статей 18, 21 БК РФ. </w:t>
      </w:r>
    </w:p>
    <w:p>
      <w:pPr>
        <w:pStyle w:val="TextBodyIndent"/>
        <w:widowControl w:val="false"/>
        <w:ind w:firstLine="539"/>
        <w:jc w:val="both"/>
        <w:rPr>
          <w:i/>
          <w:i/>
          <w:sz w:val="24"/>
          <w:lang w:val="ru-RU"/>
        </w:rPr>
      </w:pPr>
      <w:r>
        <w:rPr>
          <w:sz w:val="24"/>
        </w:rPr>
        <w:t xml:space="preserve">Перечень </w:t>
      </w:r>
      <w:r>
        <w:rPr>
          <w:sz w:val="24"/>
          <w:lang w:val="ru-RU"/>
        </w:rPr>
        <w:t>и</w:t>
      </w:r>
      <w:r>
        <w:rPr>
          <w:sz w:val="24"/>
        </w:rPr>
        <w:t xml:space="preserve"> код</w:t>
      </w:r>
      <w:r>
        <w:rPr>
          <w:sz w:val="24"/>
          <w:lang w:val="ru-RU"/>
        </w:rPr>
        <w:t>ы</w:t>
      </w:r>
      <w:r>
        <w:rPr>
          <w:sz w:val="24"/>
        </w:rPr>
        <w:t xml:space="preserve"> целевых статей расходов бюджета </w:t>
      </w:r>
      <w:r>
        <w:rPr>
          <w:sz w:val="24"/>
          <w:lang w:val="ru-RU"/>
        </w:rPr>
        <w:t>Осановецкого сельского</w:t>
      </w:r>
      <w:r>
        <w:rPr>
          <w:sz w:val="24"/>
        </w:rPr>
        <w:t xml:space="preserve"> поселения утвержден</w:t>
      </w:r>
      <w:r>
        <w:rPr>
          <w:sz w:val="24"/>
          <w:lang w:val="ru-RU"/>
        </w:rPr>
        <w:t>ы</w:t>
      </w:r>
      <w:r>
        <w:rPr>
          <w:sz w:val="24"/>
        </w:rPr>
        <w:t xml:space="preserve"> постановлением </w:t>
      </w:r>
      <w:r>
        <w:rPr>
          <w:sz w:val="24"/>
          <w:lang w:val="ru-RU"/>
        </w:rPr>
        <w:t>администрации</w:t>
      </w:r>
      <w:r>
        <w:rPr>
          <w:sz w:val="24"/>
        </w:rPr>
        <w:t xml:space="preserve"> </w:t>
      </w:r>
      <w:r>
        <w:rPr>
          <w:sz w:val="24"/>
          <w:lang w:val="ru-RU"/>
        </w:rPr>
        <w:t>Осановецкого сельского</w:t>
      </w:r>
      <w:r>
        <w:rPr>
          <w:sz w:val="24"/>
        </w:rPr>
        <w:t xml:space="preserve"> поселения от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31.12.2015  №68а-р</w:t>
      </w:r>
      <w:r>
        <w:rPr>
          <w:sz w:val="24"/>
        </w:rPr>
        <w:t xml:space="preserve"> «Об утверждении Порядка применения бюджетной классификации Российской Федерации в части, относящейся к бюджету </w:t>
      </w:r>
      <w:r>
        <w:rPr>
          <w:sz w:val="24"/>
          <w:lang w:val="ru-RU"/>
        </w:rPr>
        <w:t xml:space="preserve">Осановецкого сельского </w:t>
      </w:r>
      <w:r>
        <w:rPr>
          <w:sz w:val="24"/>
        </w:rPr>
        <w:t>поселения</w:t>
      </w:r>
      <w:r>
        <w:rPr>
          <w:sz w:val="24"/>
          <w:lang w:val="ru-RU"/>
        </w:rPr>
        <w:t xml:space="preserve"> Гаврилово-Посадского муниципального района</w:t>
      </w:r>
      <w:r>
        <w:rPr>
          <w:sz w:val="24"/>
        </w:rPr>
        <w:t xml:space="preserve">», что соответствует требованиям пункта </w:t>
      </w:r>
      <w:r>
        <w:rPr>
          <w:sz w:val="24"/>
          <w:lang w:val="ru-RU"/>
        </w:rPr>
        <w:t>4</w:t>
      </w:r>
      <w:r>
        <w:rPr>
          <w:sz w:val="24"/>
        </w:rPr>
        <w:t xml:space="preserve"> статьи </w:t>
      </w:r>
      <w:r>
        <w:rPr>
          <w:sz w:val="24"/>
          <w:lang w:val="ru-RU"/>
        </w:rPr>
        <w:t>21</w:t>
      </w:r>
      <w:r>
        <w:rPr>
          <w:sz w:val="24"/>
        </w:rPr>
        <w:t xml:space="preserve"> БК РФ</w:t>
      </w:r>
      <w:r>
        <w:rPr>
          <w:i/>
          <w:sz w:val="24"/>
        </w:rPr>
        <w:t xml:space="preserve">.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  <w:lang w:val="ru-RU"/>
        </w:rPr>
        <w:t>Данным постановлением закреплены все целевые статьи расходов. Наименования целевых статей, утвержденных вышеуказанным постановлением, соответствует наименованиям целевых статей, утвержденных в ведомственной структуре расходов бюджета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Утвержденны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сводной бюджетной росписью бюджетные ассигнования соответствуют решению о бюджете, что отвечает требованиям </w:t>
      </w:r>
      <w:r>
        <w:rPr>
          <w:sz w:val="24"/>
          <w:lang w:val="ru-RU"/>
        </w:rPr>
        <w:t>пункта</w:t>
      </w:r>
      <w:r>
        <w:rPr>
          <w:sz w:val="24"/>
        </w:rPr>
        <w:t xml:space="preserve"> </w:t>
      </w:r>
      <w:r>
        <w:rPr>
          <w:sz w:val="24"/>
          <w:lang w:val="ru-RU"/>
        </w:rPr>
        <w:t>2.1.</w:t>
      </w:r>
      <w:r>
        <w:rPr>
          <w:sz w:val="24"/>
        </w:rPr>
        <w:t xml:space="preserve"> статьи 217 БК РФ.</w:t>
      </w:r>
      <w:r>
        <w:rPr>
          <w:sz w:val="24"/>
          <w:lang w:val="ru-RU"/>
        </w:rPr>
        <w:t xml:space="preserve"> 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 xml:space="preserve">Первоначально бюджет </w:t>
      </w:r>
      <w:r>
        <w:rPr>
          <w:sz w:val="24"/>
          <w:lang w:val="ru-RU"/>
        </w:rPr>
        <w:t>Осановецкого сельского</w:t>
      </w:r>
      <w:r>
        <w:rPr>
          <w:sz w:val="24"/>
        </w:rPr>
        <w:t xml:space="preserve"> поселения </w:t>
      </w:r>
      <w:r>
        <w:rPr>
          <w:sz w:val="24"/>
          <w:lang w:val="ru-RU"/>
        </w:rPr>
        <w:t xml:space="preserve">Гаврилово-Посадского муниципального района </w:t>
      </w:r>
      <w:r>
        <w:rPr>
          <w:sz w:val="24"/>
        </w:rPr>
        <w:t>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</w:t>
      </w:r>
      <w:r>
        <w:rPr>
          <w:sz w:val="24"/>
          <w:lang w:val="ru-RU"/>
        </w:rPr>
        <w:t xml:space="preserve">принят </w:t>
      </w:r>
      <w:r>
        <w:rPr>
          <w:sz w:val="24"/>
        </w:rPr>
        <w:t xml:space="preserve">с расходами в размере </w:t>
      </w:r>
      <w:r>
        <w:rPr>
          <w:sz w:val="24"/>
          <w:lang w:val="ru-RU"/>
        </w:rPr>
        <w:t xml:space="preserve">11192,4 </w:t>
      </w:r>
      <w:r>
        <w:rPr>
          <w:sz w:val="24"/>
        </w:rPr>
        <w:t>тыс. рублей. С учётом всех внесённых в бюджет изменений плановые расходы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а составили </w:t>
      </w:r>
      <w:r>
        <w:rPr>
          <w:sz w:val="24"/>
          <w:lang w:val="ru-RU"/>
        </w:rPr>
        <w:t xml:space="preserve">21422,3 </w:t>
      </w:r>
      <w:r>
        <w:rPr>
          <w:sz w:val="24"/>
        </w:rPr>
        <w:t xml:space="preserve">тыс. рублей, что на </w:t>
      </w:r>
      <w:r>
        <w:rPr>
          <w:sz w:val="24"/>
          <w:lang w:val="ru-RU"/>
        </w:rPr>
        <w:t>10229,9</w:t>
      </w:r>
      <w:r>
        <w:rPr>
          <w:sz w:val="24"/>
        </w:rPr>
        <w:t xml:space="preserve"> тыс. рублей или на </w:t>
      </w:r>
      <w:r>
        <w:rPr>
          <w:sz w:val="24"/>
          <w:lang w:val="ru-RU"/>
        </w:rPr>
        <w:t>91,4</w:t>
      </w:r>
      <w:r>
        <w:rPr>
          <w:sz w:val="24"/>
        </w:rPr>
        <w:t xml:space="preserve">% больше первоначально планируемых расходов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Плановые показатели,  отраженные в годовом отчете соответствуют объему бюджетных ассигнований, утвержденных сводной бюджетной росписью. </w:t>
      </w:r>
    </w:p>
    <w:p>
      <w:pPr>
        <w:pStyle w:val="TextBodyIndent"/>
        <w:widowControl w:val="false"/>
        <w:ind w:firstLine="539"/>
        <w:jc w:val="both"/>
        <w:rPr/>
      </w:pPr>
      <w:r>
        <w:rPr>
          <w:b/>
          <w:sz w:val="24"/>
        </w:rPr>
        <w:t>Фактическое исполнение</w:t>
      </w:r>
      <w:r>
        <w:rPr>
          <w:sz w:val="24"/>
        </w:rPr>
        <w:t xml:space="preserve"> бюджета </w:t>
      </w:r>
      <w:r>
        <w:rPr>
          <w:sz w:val="24"/>
          <w:lang w:val="ru-RU"/>
        </w:rPr>
        <w:t>Осановецкого сельского</w:t>
      </w:r>
      <w:r>
        <w:rPr>
          <w:sz w:val="24"/>
        </w:rPr>
        <w:t xml:space="preserve"> поселения на 20</w:t>
      </w:r>
      <w:r>
        <w:rPr>
          <w:sz w:val="24"/>
          <w:lang w:val="ru-RU"/>
        </w:rPr>
        <w:t>23</w:t>
      </w:r>
      <w:r>
        <w:rPr>
          <w:sz w:val="24"/>
        </w:rPr>
        <w:t xml:space="preserve"> год </w:t>
      </w:r>
      <w:r>
        <w:rPr>
          <w:b/>
          <w:sz w:val="24"/>
        </w:rPr>
        <w:t xml:space="preserve">по расходам составило </w:t>
      </w:r>
      <w:r>
        <w:rPr>
          <w:b/>
          <w:sz w:val="24"/>
          <w:lang w:val="ru-RU"/>
        </w:rPr>
        <w:t>21400,7</w:t>
      </w:r>
      <w:r>
        <w:rPr>
          <w:b/>
          <w:sz w:val="24"/>
        </w:rPr>
        <w:t xml:space="preserve"> тыс. рублей</w:t>
      </w:r>
      <w:r>
        <w:rPr>
          <w:sz w:val="24"/>
        </w:rPr>
        <w:t xml:space="preserve"> или </w:t>
      </w:r>
      <w:r>
        <w:rPr>
          <w:sz w:val="24"/>
          <w:lang w:val="ru-RU"/>
        </w:rPr>
        <w:t>99,9</w:t>
      </w:r>
      <w:r>
        <w:rPr>
          <w:sz w:val="24"/>
        </w:rPr>
        <w:t xml:space="preserve">% к плановым показателям (с учётом всех внесённых в бюджет изменений). По отношению к первоначально планируемым расходам фактические расходы составили </w:t>
      </w:r>
      <w:r>
        <w:rPr>
          <w:sz w:val="24"/>
          <w:lang w:val="ru-RU"/>
        </w:rPr>
        <w:t>192,1</w:t>
      </w:r>
      <w:r>
        <w:rPr>
          <w:sz w:val="24"/>
        </w:rPr>
        <w:t xml:space="preserve">% или на </w:t>
      </w:r>
      <w:r>
        <w:rPr>
          <w:sz w:val="24"/>
          <w:lang w:val="ru-RU"/>
        </w:rPr>
        <w:t xml:space="preserve">10208,3 </w:t>
      </w:r>
      <w:r>
        <w:rPr>
          <w:sz w:val="24"/>
        </w:rPr>
        <w:t xml:space="preserve">тыс. рублей </w:t>
      </w:r>
      <w:r>
        <w:rPr>
          <w:sz w:val="24"/>
          <w:lang w:val="ru-RU"/>
        </w:rPr>
        <w:t>больше</w:t>
      </w:r>
      <w:r>
        <w:rPr>
          <w:sz w:val="24"/>
        </w:rPr>
        <w:t xml:space="preserve">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Данные по исполненным показателям, отраженным в годовом отчете об исполнении бюджета (ф. 0503117) соответствуют данным отчета по поступлениям и выбытиям (ф. 0503151).</w:t>
      </w:r>
    </w:p>
    <w:p>
      <w:pPr>
        <w:pStyle w:val="TextBodyIndent"/>
        <w:widowControl w:val="false"/>
        <w:ind w:firstLine="539"/>
        <w:jc w:val="both"/>
        <w:rPr>
          <w:sz w:val="24"/>
          <w:lang w:val="ru-RU"/>
        </w:rPr>
      </w:pPr>
      <w:r>
        <w:rPr>
          <w:sz w:val="24"/>
        </w:rPr>
        <w:t>Динамика расходов бюджета поселения представлена в таблице</w:t>
      </w:r>
      <w:r>
        <w:rPr>
          <w:sz w:val="24"/>
          <w:lang w:val="ru-RU"/>
        </w:rPr>
        <w:t xml:space="preserve"> 2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425" w:leader="none"/>
        </w:tabs>
        <w:ind w:firstLine="539"/>
        <w:jc w:val="right"/>
        <w:rPr/>
      </w:pPr>
      <w:r>
        <w:rPr>
          <w:color w:val="FF0000"/>
        </w:rPr>
        <w:tab/>
        <w:tab/>
        <w:t xml:space="preserve">         </w:t>
      </w:r>
      <w:r>
        <w:rPr/>
        <w:t>Таблица 2 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559"/>
        <w:gridCol w:w="1276"/>
        <w:gridCol w:w="1417"/>
        <w:gridCol w:w="993"/>
        <w:gridCol w:w="70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начально утвержденные бюджетные на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спол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сполнение (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дельный вес в доле расходов, 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расходов бюджета Осановецкого сельского поселения Гаврилово-Посадского муниципального района по разделам классификации расходов в общей сумме расходов бюджета 2023 года составил: на национальную экономику – 44,8%; на общегосударственные вопросы – 20,4%; на жилищно-коммунальное хозяйство – 19%; расходы на культуру, кинематографию – 13,8%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Решением о бюджете в первоначальной редакции в расходной части бюджета поселения был предусмотрен резервный фонд администрации Осановецкого сельского поселения в размере 20,0 тыс. рублей или 0,2% от общей суммы утвержденных расходов, что соответствует требованиям пункта 3 статьи 81 БК РФ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/>
      </w:pPr>
      <w:r>
        <w:rPr/>
        <w:t>В результате внесенных изменений в решение о бюджете резервный фонд на 2023 год утвержден в размере 20,0 тыс. рублей или 0,1% от общей суммы расход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4"/>
        <w:rPr>
          <w:highlight w:val="yellow"/>
        </w:rPr>
      </w:pPr>
      <w:r>
        <w:rPr/>
        <w:t>Средства резервного фонда администрации поселения направляются на финансовое обеспечение непредвиденных расходов, в т. ч.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согласно статьи 10 Положения о бюджетном процессе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В отчетном периоде  расходы за счет средств резервного фонда не производились.  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огласно сведениям по дебиторской и кредиторской задолженности (ф.0503169) Осановецкого сельского поселения по состоянию на 01.01.2024 год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/>
        <w:ind w:left="0" w:firstLine="284"/>
        <w:rPr/>
      </w:pPr>
      <w:r>
        <w:rPr/>
        <w:t xml:space="preserve">Дебиторская задолженность  составила 13200,8 тыс. рублей (счет 205 «Расчеты по доходам» – 13153,3 тыс. рублей, в том числе просроченная задолженность по расчетам с плательщиками налогов в сумме 447,2 тыс. руб.; </w:t>
      </w:r>
      <w:r>
        <w:rPr>
          <w:rFonts w:eastAsia="Calibri"/>
          <w:lang w:eastAsia="en-US"/>
        </w:rPr>
        <w:t>счет 206 «Расчеты по выплатам» - 28,9 тыс. рублей, счет 208 «Расчеты с подотчетными лицами» – 13,2 тыс. рублей; счет 303 «Расчеты по выплатам» - 5,4 тыс. рублей</w:t>
      </w:r>
      <w:r>
        <w:rPr/>
        <w:t>). Без учета начисленных доходов по счету 205 дебиторская задолженность за отчетный период снизилась на 0,6 тыс. рублей. Удельный вес просроченной задолженности составляет 3,4% от общей суммы дебиторской задолж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276"/>
        <w:ind w:left="0" w:firstLine="284"/>
        <w:rPr>
          <w:rFonts w:eastAsia="Calibri"/>
          <w:lang w:eastAsia="en-US"/>
        </w:rPr>
      </w:pPr>
      <w:r>
        <w:rPr/>
        <w:t xml:space="preserve">Кредиторская задолженность составила 672,7 тыс. рублей (счет 205 «Расчеты по доходам» - 450,8 тыс. рублей; счет 302 «Расчеты по принятым обязательствам» – 221,6 тыс. рублей, </w:t>
      </w:r>
      <w:r>
        <w:rPr>
          <w:rFonts w:eastAsia="Calibri"/>
          <w:lang w:eastAsia="en-US"/>
        </w:rPr>
        <w:t>счет 303 «Расчеты по выплатам» - 0,3 тыс. рублей</w:t>
      </w:r>
      <w:r>
        <w:rPr/>
        <w:t>). За отчетный период кредиторская задолженность уменьшилась на 683,6 тыс. рублей или на 50,4% (с 1356,3 тыс. рублей до 672,7 тыс. рублей). Просроченная задолженность отсутствует.</w:t>
      </w:r>
    </w:p>
    <w:p>
      <w:pPr>
        <w:pStyle w:val="Style15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программной и непрограммной частей бюджета</w:t>
      </w:r>
    </w:p>
    <w:p>
      <w:pPr>
        <w:pStyle w:val="Style15"/>
        <w:ind w:left="14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ановецкого сельского поселения  в 2023 году</w:t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 пункта 3 статьи 184.1. БК РФ решением о бюджете (в ред. решения от 28.12.2023 №90) в качестве отдельного приложения утверждается распределение бюджетных ассигнований по целевым статьям (муниципальным программам и не включенным в муниципальные программы направлениям деятельности), группам видов расходов классификации расходов бюджета Осановецкого сельского поселения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отчетном финансовом году в Осановецком сельском поселении были приняты к финансированию 3 муниципальные программы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бюджетных ассигнований на реализацию муниципальных программ на 2023 год представлен в таблице 3.</w:t>
      </w:r>
    </w:p>
    <w:p>
      <w:pPr>
        <w:pStyle w:val="Style15"/>
        <w:tabs>
          <w:tab w:val="clear" w:pos="708"/>
          <w:tab w:val="left" w:pos="8160" w:leader="none"/>
        </w:tabs>
        <w:spacing w:before="0" w:after="0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 тыс. руб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701"/>
        <w:gridCol w:w="141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% исполн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Осановец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первичных мер пожарной безопасности на территории Осановец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лагоустройство территории Осановец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лановые ассигнования (с учетом внесенных изменений в решение о бюджете на 2023 год) на реализацию муниципальных программ Осановецкого сельского поселения составили 2962,0 тыс. руб. или  27,3% от общей суммы планируемых расходов бюджета поселения (21422,3 тыс. руб.). Исполнение составило 2849,5 тыс. руб. или 100% к уточненному плану (27,3% от общей суммы расходов бюджета поселения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Из 3 муниципальных программ, предусмотренных бюджетом к финансированию, освоение  100% процентов от бюджетных назначений достигнуто по всем муниципальным программам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правлению «Не программные направления деятельности» составили 15572,8 тыс. рублей или 72,7% от  общих планируемых расходов. Исполнено 15551,2 тыс. рублей или 99,9% (72,7% составляет от общей суммы расходов бюджета поселения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center"/>
        <w:rPr/>
      </w:pPr>
      <w:r>
        <w:rPr>
          <w:rFonts w:cs="Arial"/>
          <w:b/>
        </w:rPr>
        <w:t>4.4 Анализ исполнения источников внутреннего финансирования дефицита бюджета Осановецкого сельского поселения за 2023 год</w:t>
      </w:r>
    </w:p>
    <w:p>
      <w:pPr>
        <w:pStyle w:val="Normal"/>
        <w:ind w:firstLine="703"/>
        <w:jc w:val="both"/>
        <w:rPr/>
      </w:pPr>
      <w:r>
        <w:rPr/>
        <w:t xml:space="preserve">При составлении и исполнении источников внутреннего финансирования дефицита местного бюджета применялась классификация источников, утвержденная приказом Министерства финансов Российской Федерации от 24.05.2022 №82н «О порядке формирования и применения кодов бюджетной классификации Российской Федерации, их структуре и принципам назначения», что соответствует требованиям статьей 18, 23 БК РФ. </w:t>
      </w:r>
    </w:p>
    <w:p>
      <w:pPr>
        <w:pStyle w:val="Normal"/>
        <w:ind w:firstLine="539"/>
        <w:jc w:val="both"/>
        <w:rPr/>
      </w:pPr>
      <w:r>
        <w:rPr/>
        <w:t xml:space="preserve">В соответствии с решением о бюджете (с учетом всех изменений) профицит бюджета запланирован в сумме 251,8 тыс. рублей. </w:t>
      </w:r>
    </w:p>
    <w:p>
      <w:pPr>
        <w:pStyle w:val="Normal"/>
        <w:ind w:firstLine="539"/>
        <w:jc w:val="both"/>
        <w:rPr/>
      </w:pPr>
      <w:r>
        <w:rPr/>
        <w:t xml:space="preserve">Фактически бюджет поселения исполнен </w:t>
      </w:r>
      <w:r>
        <w:rPr>
          <w:b/>
        </w:rPr>
        <w:t>с профицитом в сумме 137,9 тыс. рублей</w:t>
      </w:r>
      <w:r>
        <w:rPr/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Исполнение в разрезе источников финансирования дефицита бюджета Осановецкого сельского поселения, в соответствии с представленным отчетом за 2023 год представлено в таблице:</w:t>
      </w:r>
      <w:r>
        <w:rPr/>
        <w:t xml:space="preserve">                                                                                                             (руб.)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839"/>
        <w:gridCol w:w="1856"/>
        <w:gridCol w:w="1819"/>
        <w:gridCol w:w="1663"/>
      </w:tblGrid>
      <w:tr>
        <w:trPr>
          <w:trHeight w:val="107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воначально утвержденные бюджетные назнач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Утвержденные бюджетные назначения 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точненные бюджетные назначения согласно бюджетной роспис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ные бюджетные назначения  за 2023г.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. 050315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1 835,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1 835,6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7 875,20</w:t>
            </w:r>
          </w:p>
        </w:tc>
      </w:tr>
      <w:tr>
        <w:trPr>
          <w:trHeight w:val="537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остатков средств бюджет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11 192 358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21 674 142,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21 674 142,0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21 538 586,91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меньшение остатков средств бюдже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192 358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422 306,4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422 306,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1 400 711,71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Проведя анализ представленного отчета об исполнении бюджета поселения за 2023 год, контрольно-счетным органом установлено следующее: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Плановые показатели профицита бюджета </w:t>
      </w:r>
      <w:r>
        <w:rPr>
          <w:rFonts w:eastAsia="Calibri"/>
          <w:u w:val="single"/>
          <w:lang w:eastAsia="en-US"/>
        </w:rPr>
        <w:t>соответствуют</w:t>
      </w:r>
      <w:r>
        <w:rPr>
          <w:rFonts w:eastAsia="Calibri"/>
          <w:lang w:eastAsia="en-US"/>
        </w:rPr>
        <w:t xml:space="preserve"> показателям, утвержденным решением Совета Осановецкого сельского поселения от 29.12.2022 №74 «О бюджете Осановецкого сельского поселения на 2023 год и на плановый период 2024 и 2025 годов» (в ред. решения от 28.12.2023 №90). </w:t>
      </w:r>
    </w:p>
    <w:p>
      <w:pPr>
        <w:pStyle w:val="Normal"/>
        <w:ind w:firstLine="851"/>
        <w:jc w:val="both"/>
        <w:rPr/>
      </w:pPr>
      <w:r>
        <w:rPr>
          <w:rFonts w:eastAsia="Calibri"/>
          <w:lang w:eastAsia="en-US"/>
        </w:rPr>
        <w:t xml:space="preserve">Данные об исполнении </w:t>
      </w:r>
      <w:r>
        <w:rPr>
          <w:rFonts w:eastAsia="Calibri"/>
          <w:u w:val="single"/>
          <w:lang w:eastAsia="en-US"/>
        </w:rPr>
        <w:t>соответствуют</w:t>
      </w:r>
      <w:r>
        <w:rPr>
          <w:rFonts w:eastAsia="Calibri"/>
          <w:lang w:eastAsia="en-US"/>
        </w:rPr>
        <w:t xml:space="preserve"> данным отчета по поступлениям и выбытиям (ф. 0503151).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Style15"/>
        <w:tabs>
          <w:tab w:val="clear" w:pos="708"/>
          <w:tab w:val="left" w:pos="4440" w:leader="none"/>
        </w:tabs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внешней проверки отчёта об исполнении бюджета Осановецкого сельского поселения  за 2023 год контрольно-счетным органом Гаврилово-Посадского муниципального района установлено следующее: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 представлен администрацией  Осановецкого  сельского поселения Гаврилово-Посадского муниципального района в установленный срок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представленной отчетности соответствует требованиям пункта 2 статьи 264.5. БК РФ, статьи 43 Положения о бюджетном процессе.</w:t>
      </w:r>
    </w:p>
    <w:p>
      <w:pPr>
        <w:pStyle w:val="Style15"/>
        <w:numPr>
          <w:ilvl w:val="0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внешней проверки бюджетной отчетности главного администратора бюджетных средств установлено следующее: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оставления бюджетной отчетности требова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соблюдены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бюджетной отчетности соответствуют данным решения о бюджете (по утвержденным показателям) и отчета по поступлениям и выбытиям, ф.0503151 (по исполненным показателям).</w:t>
      </w:r>
    </w:p>
    <w:p>
      <w:pPr>
        <w:pStyle w:val="Style15"/>
        <w:numPr>
          <w:ilvl w:val="1"/>
          <w:numId w:val="3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ая бюджетная отчетность представлена в полном объеме и в установленный сро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роект решения Совета Осановецкого сельского поселения «Об исполнении бюджета Осановецкого  сельского поселения Гаврилово-Посадского муниципального района за 2023 год» отвечает требованиям статьи  264.6. БК РФ, статьи 29 Положения о бюджетном процессе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нении бюджета составлен на основании данных бюджетной отчетности главных администраторов бюджетных средст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тчета об исполнении бюджета (ф. 0503117), проекта решения об исполнении бюджета соответствуют данным решения о бюджете,  отчету по поступлениям и выбытиям (ф. 0503151) и могут быть признаны достоверными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За отчетный период в бюджет Осановецкого сельского поселения поступило 21538,6 тыс. рублей доходов, что составляет 99,4% от плановых бюджетных назначений (21674,10 тыс. рублей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поселения составили 3350,9 тыс. рублей или 15,6% от общей суммы средств, поступивших в доход бюджета поселения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составили 18187,7 тыс. рублей или 84,4% от общей суммы средств поступивших доходов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бюджета поселения произведены в сумме 21400,7 тыс. рублей или 99,9% от утвержденных бюджетных назначений (21422,3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). 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Анализ исполнения расходов бюджета поселения в разрезе классификации расходов показывает, что наибольший удельный вес в структуре расходов составляю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национальную экономику – 44,8%; на общегосударственные вопросы – 20,4%; на жилищно-коммунальное хозяйство – 19%; расходы на культуру, кинематографию – 13,8%.</w:t>
      </w:r>
    </w:p>
    <w:p>
      <w:pPr>
        <w:pStyle w:val="Normal"/>
        <w:ind w:firstLine="539"/>
        <w:jc w:val="both"/>
        <w:rPr/>
      </w:pPr>
      <w:r>
        <w:rPr/>
        <w:t>Согласно сведениям по дебиторской и кредиторской задолженности (ф.0503169) по состоянию на 01.01.2024 года просроченная дебиторская задолженность составляет 447,2 тыс. рублей (удельный вес просроченной задолженности составляет 3,4% от общей суммы дебиторской задолженности)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 Осановецкого сельского поселения исполнен с профицитом 137,9 тыс. рублей. 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устойчивости финансовой системы Осановецкого сельского поселения и возможности исполнять принятые расходные обязательства эффективно и в полном объеме при формировании бюджета на очередной финансовый год и плановый период и его исполнении КСО Гаврилово-Посадского муниципального района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: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нять меры по обеспечению выполнения плановых показателей по доходам бюджета Осановецкого сельского поселения, продолжить работу по снижению недоимки по налогам и сборам.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ить достижение максимального и эффективного освоения бюджетных средств, в том числе и за счет обеспечения главными распорядителями (получателями) бюджетных средств качественного планирования предстоящих расходов.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уществлять контроль по соблюдению процедур составления и исполнения бюджета, составления бюджетной отче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еспечить размещение на официальном сайте администрации Осановецкого сельского поселения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http://os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anovec</w:t>
        </w:r>
        <w:r>
          <w:rPr>
            <w:rStyle w:val="InternetLink"/>
            <w:rFonts w:cs="Times New Roman" w:ascii="Times New Roman" w:hAnsi="Times New Roman"/>
            <w:sz w:val="24"/>
          </w:rPr>
          <w:t>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ежеквартальные сведения о ходе исполнения бюджета поселения, численности муниципальных служащих Осановецкого сельского поселения и работников муниципальных учреждений культуры и фактические расходы на оплату их труда.</w:t>
      </w:r>
    </w:p>
    <w:p>
      <w:pPr>
        <w:pStyle w:val="Style15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Внешняя проверка годового отчета об исполнении бюджета Осановецкого сельского поселения  за 2023 год подтверждает достоверность показателей Отчета об исполнении бюджета Осановецкого сельского поселения на 01 января 2024 года и предоставляет контрольно-счетному органу Гаврилово-Посадского муниципального района основания для выражения  независимого мнения 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.</w:t>
      </w:r>
    </w:p>
    <w:p>
      <w:pPr>
        <w:pStyle w:val="Style15"/>
        <w:tabs>
          <w:tab w:val="clear" w:pos="708"/>
          <w:tab w:val="left" w:pos="567" w:leader="none"/>
        </w:tabs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 Осановецкого сельского поселения за 2023 год рекомендуется к рассмотрению и утверждению Советом Осановецкого сельского поселения.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Style15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footerReference w:type="default" r:id="rId7"/>
      <w:footerReference w:type="first" r:id="rId8"/>
      <w:type w:val="nextPage"/>
      <w:pgSz w:w="11906" w:h="16838"/>
      <w:pgMar w:left="1077" w:right="79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2F404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color w:val="2F4047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spacing w:before="60" w:after="60"/>
      <w:ind w:firstLine="225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anovec.ru/" TargetMode="External"/><Relationship Id="rId3" Type="http://schemas.openxmlformats.org/officeDocument/2006/relationships/hyperlink" Target="http://osanovec.ru/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hyperlink" Target="http://osanovec.ru/" TargetMode="External"/><Relationship Id="rId6" Type="http://schemas.openxmlformats.org/officeDocument/2006/relationships/hyperlink" Target="http://osanovec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53:00Z</dcterms:created>
  <dc:creator>Admin</dc:creator>
  <dc:description/>
  <cp:keywords/>
  <dc:language>en-US</dc:language>
  <cp:lastModifiedBy>Инспектор КСО</cp:lastModifiedBy>
  <cp:lastPrinted>2024-04-17T10:12:00Z</cp:lastPrinted>
  <dcterms:modified xsi:type="dcterms:W3CDTF">2024-04-23T12:24:00Z</dcterms:modified>
  <cp:revision>1095</cp:revision>
  <dc:subject/>
  <dc:title> </dc:title>
</cp:coreProperties>
</file>