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0 ма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07.05.2024 №164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3 373 173,58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3 373 173,5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3 393 173,5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3 393 173,58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7.05.2024 №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4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120,0 тыс. руб. или на 0,3% за счет изменения налога на доходы физических лиц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120,0 тыс. руб. или на 0,3% за счет изменения бюджетных ассигнований (организация мероприятий по обеспечению культурного досуга и отдыха населения Петровского городского поселения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120,0 тыс. рублей или 0,3% и составит 90,1% от общего объема расходов бюджета. Объем бюджетных ассигнований на реализацию непрограммных мероприятий не изменится и составит 9,9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03.2024 №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0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3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4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120,0 тыс. рублей или 0,3% за счет изменений налогов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120,0 тыс. рублей или 0,3% за счет изменений бюджетных ассигнований на культуру, кинематографию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составит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120,0 тыс. руб. и составит 90,1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не изменится и составит 9,9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08:00Z</dcterms:created>
  <dc:creator>ksk1</dc:creator>
  <dc:description/>
  <cp:keywords/>
  <dc:language>en-US</dc:language>
  <cp:lastModifiedBy>Инспектор КСО</cp:lastModifiedBy>
  <cp:lastPrinted>2024-05-17T13:28:00Z</cp:lastPrinted>
  <dcterms:modified xsi:type="dcterms:W3CDTF">2024-05-17T10:28:00Z</dcterms:modified>
  <cp:revision>42</cp:revision>
  <dc:subject/>
  <dc:title/>
</cp:coreProperties>
</file>