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42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9 октяб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3 №142  «О бюджете  Петровского городского поселения Гаврилово-Посадского муниципального района на 2024 год и на плановый период 2025 и 2026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3г. №142 «О бюджете Петровского городского поселения Гаврилово-Посадского муниципального района на 2024 год и на плановый период 2025 и 2026 годов» утверждены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8.09.2024 №175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6 781 547,73 руб.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7 842 876,6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061 328,94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4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7 621 640,15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9 349 983,73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бюджета в сумме 1 728 343,58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4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.09.2024 №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7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6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8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0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17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6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увеличивается на 840,0 тыс. руб. или на 1,8% за счет изменения налоговых и неналоговых поступлений (налог на доходы физических лиц – 172,3 т.р.,</w:t>
      </w:r>
      <w:r>
        <w:rPr/>
        <w:t xml:space="preserve"> е</w:t>
      </w:r>
      <w:r>
        <w:rPr>
          <w:rFonts w:cs="Times New Roman" w:ascii="Times New Roman" w:hAnsi="Times New Roman"/>
          <w:sz w:val="24"/>
          <w:szCs w:val="24"/>
        </w:rPr>
        <w:t>диный сельскохозяйственный налог – 31,3 т.р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е доходы от оказания платных услуг (работ) – 4,5 т.р., прочие неналоговые доходы бюджетов городских поселений – 6,6 т.р.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безвозмездных поступлений (дотации бюджетам сельских поселений на поддержку мер по обеспечению сбалансированности бюджетов - 279,9 т.р. и иные межбюджетные трансферты - 350,0 т.р.)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етровского городского поселения увеличивается на 1507,1 тыс. руб. или на 3,2% за счет изменения бюджетных ассигнований. Увеличен объем расходов на дорожное хозяйство (350,0 тыс. руб.),  на общегосудартсвенные вопросы (593,6 тыс. руб.), на организацию мероприятий по обеспечению культурного досуга и отдыха населения Петровского городского поселения (567,9 тыс. руб.), национальную оборону (0,4 тыс. руб.). Уменьшен объем расходов на благоустройство – 4,9 тыс. руб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тся на 1465,5 тыс. рублей или 3,4% и составит 89,1% от общего объема расходов бюджета. Проектом решения о бюджете внесены изменения в объемы финансирования 5 муниципальных программ. Объем бюджетных ассигнований на реализацию непрограммных мероприятий увеличится на 41,6 тыс. рублей или 0,8% и составит 10,9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09.2024 №1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495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96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4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8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4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8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84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4 год и плановый период 2025 и 2026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4 год и на плановый период 2025 и 2026 годов);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4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5-2026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840,0 тыс. рублей или 1,8% за счет изменений налоговых и неналоговых и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вается на 1507,1 тыс. рублей или 3,2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Размер дефицита бюджета составит 1 728 343,58 рублей. Дефицит бюджета покрыт за счет остатков средств на счете по учету средств бюджета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4 году по  муниципальным программам увеличится на 1465,5 тыс. руб. и составит 89,1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41,6 тыс. рублей и составит 10,9% от общего объема расходов бюджета.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4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8:00Z</dcterms:created>
  <dc:creator>ksk1</dc:creator>
  <dc:description/>
  <cp:keywords/>
  <dc:language>en-US</dc:language>
  <cp:lastModifiedBy>Инспектор КСО</cp:lastModifiedBy>
  <cp:lastPrinted>2024-05-17T13:28:00Z</cp:lastPrinted>
  <dcterms:modified xsi:type="dcterms:W3CDTF">2024-10-29T06:18:00Z</dcterms:modified>
  <cp:revision>35</cp:revision>
  <dc:subject/>
  <dc:title/>
</cp:coreProperties>
</file>