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4 июн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21.05.2024 №165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3 384 507,03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4 040 254,9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655 747,9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4 034 507,0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4 990 254,9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955 747,9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1.05.2024 №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0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9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6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9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650,0 тыс. руб. или на 1,5% за счет изменения земельного налога с организаций, обладающих земельным участком, расположенным в границах городских поселений (250,0 тыс. руб.) и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(400,0 тыс. руб.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950,0 тыс. руб. или на 2,2% за счет изменения бюджетных ассигнований. Увеличен объем расходов на коммунальное хозяйство (300,0 тыс. руб.) и  благоустройство (65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650,0 тыс. рублей или 1,6% и составит 89,4% от общего объема расходов бюджета. Объем бюджетных ассигнований на реализацию непрограммных мероприятий увеличится на 300,0 тыс. рублей и составит 10,6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05.2024 №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5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9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650,0 тыс. рублей или 1,5% за счет изменений 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9520,0 тыс. рублей или 2,2% за счет изменений бюджетных ассигнований на жилищно-коммунальное хозяйство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955 747,91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650,0 тыс. руб. и составит 89,4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300,0 тыс. рублей и составит 10,6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46:00Z</dcterms:created>
  <dc:creator>ksk1</dc:creator>
  <dc:description/>
  <dc:language>en-US</dc:language>
  <cp:lastModifiedBy>Инспектор КСО</cp:lastModifiedBy>
  <cp:lastPrinted>2024-05-17T13:28:00Z</cp:lastPrinted>
  <dcterms:modified xsi:type="dcterms:W3CDTF">2024-06-13T13:30:00Z</dcterms:modified>
  <cp:revision>88</cp:revision>
  <dc:subject/>
  <dc:title/>
</cp:coreProperties>
</file>